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</w:t>
        <w:t xml:space="preserve">    *         TRS-80 Software from Hypersoft.            *</w:t>
        <w:t xml:space="preserve">    *  Continuing Programming Support for TRS-80 Users.  *</w:t>
        <w:t xml:space="preserve">    *                 YOU ARE NOT ALONE!                 *</w:t>
        <w:t xml:space="preserve">    *        ===================================         *</w:t>
        <w:t xml:space="preserve">    *    SPECIAL! 10% discount if you mention TRSLINK    *</w:t>
        <w:t xml:space="preserve">    ******************************************************</w:t>
        <w:t>HYPERCROSS 3.0</w:t>
        <w:t xml:space="preserve">           Read CP/M, CoCo &amp; PC disks on your TRS-80</w:t>
        <w:t xml:space="preserve">          -=-=-=-=-=-=-=-=-=-=-=-=-=-=-=-=-=-=-=-=-=-</w:t>
        <w:t xml:space="preserve">     Use HYPERCROSS to  COPY  files  between  TRS-80  disks and</w:t>
        <w:t>those from many CP/M  and IBM-PC type  computers on your TRS-80</w:t>
        <w:t>I, III,  4/4P or Max-80. You can FORMAT alien disks, read their</w:t>
        <w:t>directories,  copy files to and  from them,  copy directly from</w:t>
        <w:t>one alien disk  to another.  Converts tokenized  TRS80 BASIC to</w:t>
        <w:t>MSDOS or CP/M as it copies.</w:t>
        <w:t xml:space="preserve">     Formats supported:  IBM-PC and  MS-DOS including  DOS 1.1,</w:t>
        <w:t>2.0, 3.3,  Tandy 2000, single and double sided, 3.5 and 5 inch.</w:t>
        <w:t>CP/M from Aardvark to Zorba. CoCo format on XT+ version.</w:t>
        <w:t>Versions available:</w:t>
        <w:t>HyperCross 3.0 PC reads popular MSDOS 1.1-3.2 formats</w:t>
        <w:t xml:space="preserve">       Order SX3PCM1,  SX3PCM3 or SX3PCM4 ..............$49.95</w:t>
        <w:t>HyperCross XT/3.0 reads 90 different CP/M and PC formats</w:t>
        <w:t xml:space="preserve">       Order SX3XTM1,  SX3XTM3 or SX3XTM4 ..............$89.95</w:t>
        <w:t>HyperCross XT/3.0-Plus. Reads over 220 formats inc CoCo</w:t>
        <w:t xml:space="preserve">       Order SX3XTM1+,  SX3XTM3+ or SX3XTM4+ ..........$129.95</w:t>
        <w:t>Specify TRS-80 Model I (needs doubler), III, 4/4P or MAX-80.</w:t>
        <w:t>Dual model versions, e.g. Mod 3/4 on one disk, add $10 extra.</w:t>
        <w:t xml:space="preserve">               Amazing HYPERZAP 3.2G Disk Magic!</w:t>
        <w:t xml:space="preserve">             -=-=-=-=-=-=-=-=-=-=-=-=-=-=-=-=-=-=-</w:t>
        <w:t xml:space="preserve">     Do you want to backup,  fix or modify  a disk - if so then</w:t>
        <w:t>you need HYPERZAP!. More than just another disk copying program</w:t>
        <w:t>- it is the program for analyzing, copying, repairing, creating</w:t>
        <w:t>floppy disks of all kinds. It works with TRS-80 formats as well</w:t>
        <w:t>as many others such as CP/M,  PC,  CoCo etc. Designed to handle</w:t>
        <w:t>mixed density  sectors  on  any  track  in  any sequence.  Many</w:t>
        <w:t>features for reading,  writing,  editing track and sector data.</w:t>
        <w:t>Make your own self booting disks.  Autopilot mode earns,  saves</w:t>
        <w:t>and repeats procedures.  Disk comes  with fascinating examples.</w:t>
        <w:t>Use Hyperzap as  a learning  tool,  find how  things are done!.</w:t>
        <w:t>HYPERZAP 3.2G, nothing else comes close!</w:t>
        <w:t xml:space="preserve"> Order # HZ32 - for all Model I/III/4/4Ps .............$49.95</w:t>
        <w:t xml:space="preserve">                     Other TRS-80 Programs</w:t>
        <w:t xml:space="preserve">                    -=-=-=-=-=-=-=-=-=-=-=-</w:t>
        <w:t xml:space="preserve"> XAS68K 68000  Assembler, specify Mod 1, 3 or 4 &amp; DOS...$49.95</w:t>
        <w:t xml:space="preserve"> ZIPLOAD fast load ROM image, DOS &amp; RAMDISK on your 4P  $29.95</w:t>
        <w:t>Many Other TRS80 Programs available, write or call for catalog.</w:t>
        <w:t xml:space="preserve">           Run Model 4 Software on a PC with PC-Four</w:t>
        <w:t xml:space="preserve">         -=-=-=-=-=-=-=-=-=-=-=-=-=-=-=-=-=-=-=-=-=-=-</w:t>
        <w:t xml:space="preserve">     Now you can run your favorite TRS-80 Model 4 programs on a</w:t>
        <w:t>PC !.  PC-Four is  a program  that makes  your PC or Compatible</w:t>
        <w:t>behave like a  128K  TRS-80  Model  4  complete  with operating</w:t>
        <w:t>system,  Z80 microprocessor  that  can  run  many  true Model 4</w:t>
        <w:t>programs such  as ALDS,  ALLWRITE,  BASCOM,  BASIC,  C,  COBOL,</w:t>
        <w:t>DISnDATA,  EDAS,  ELECTRIC WEBSTER,  FED,  FORTRAN,  HARTForth,</w:t>
        <w:t>Little Brother, MULTIBASIC,  MULTIPLAN, MZAL,  PATCH, PFS FILE,</w:t>
        <w:t>PASCAL, PAYROLL, PowerMail,  PROFILE 4+, SUPERSCRIPSIT, TASMON,</w:t>
        <w:t>VISICALC, ZEUS and many more.</w:t>
        <w:t xml:space="preserve">     Runs on PCs, PS/2s,  compatibles and laptops with at least</w:t>
        <w:t>384K  of  memory.   Supports  TRS80  Printer  and  Serial Ports</w:t>
        <w:t>through your PC.  ONLY emulates Model  4 mode of Model 4.  Call</w:t>
        <w:t>for availability of Model III version.  To use PC-Four you must</w:t>
        <w:t>first transfer your old programs and  data files to MSDOS disks</w:t>
        <w:t>using PCXZ or Hypercross.</w:t>
        <w:t>Order #PC4 $79.95 alone, #PC4H $104.95 with Hypercross SX3PCM4</w:t>
        <w:t>#PC4Z $119.95 with PCXZ.  Also available on 3.5" disk format.</w:t>
        <w:t xml:space="preserve">                PCXZ reads TRS80 disks on a PC!</w:t>
        <w:t xml:space="preserve">              -=-=-=-=-=-=-=-=-=-=-=-=-=-=-=-=-=-</w:t>
        <w:t xml:space="preserve"> </w:t>
        <w:t xml:space="preserve">     PC Cross-Zap (PCXZ) is a  utility that lets you copy files</w:t>
        <w:t>to or from TRS-80 disks on a PC or AT.  Transfers BASIC,  ASCII</w:t>
        <w:t>and Binary files.  Converts BASIC and text files automatically.</w:t>
        <w:t>You can also format a disk, copy disks, explore, read and write</w:t>
        <w:t>sector data,  repair bad directories  and much more.  Supports:</w:t>
        <w:t>all double density Model I,  III and 4 formats.  Requires:  PC,</w:t>
        <w:t>XT, AT or compatible. You must have at least one 5-1/4" regular</w:t>
        <w:t>or high density  drive and 256K  memory.  Not for PS/2s.  Order</w:t>
        <w:t>#PCXZ ............... $79.95</w:t>
        <w:t xml:space="preserve">       *************************************************</w:t>
        <w:t xml:space="preserve">       *                  Hypersoft                    *</w:t>
        <w:t xml:space="preserve">       *                                               *</w:t>
        <w:t xml:space="preserve">       *        PO Box 51155, Raleigh, NC 27609        *</w:t>
        <w:t xml:space="preserve">       *      Phone Orders: 919 847-4779  8am-6pm      *</w:t>
        <w:t xml:space="preserve">       *   Phone Support: 919 846-1637  6pm-11pm EST   *</w:t>
        <w:t xml:space="preserve">       *    MasterCard, VISA, COD, Checks, POs OK.     *</w:t>
        <w:t xml:space="preserve">       *           Shipping: $3, $5 2nd day            *</w:t>
        <w:t xml:space="preserve">       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