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FYX SOLUTION</w:t>
        <w:t xml:space="preserve">          Hi-Resolution Graphics for Mod 4/4D/4P/III</w:t>
        <w:t>Superior Hardware. The Grafyx Solution provides 153,600 pixel</w:t>
        <w:t>elements which are arranged in a 640 x 240 or on the Model III</w:t>
        <w:t>a 512 x 192 matrix. Hundreds of new business, personal,</w:t>
        <w:t>engineering, and educational applications are now possible. The</w:t>
        <w:t>hi-res display can be shown on top of the standard display</w:t>
        <w:t>containing text, special characters, and block graphics. This</w:t>
        <w:t>simplifies program debugging, text labeling, and upgrading</w:t>
        <w:t>current programs to use graphics. The Grafyx Solution fits</w:t>
        <w:t>completely within any tape or disk based Model 4, 4D, 4P, or</w:t>
        <w:t>III. Installation is easy with the plug-in, clip-on Grafyx</w:t>
        <w:t>Solution board.</w:t>
        <w:t>Superior Basic. Over 20 commands are added to the Basic</w:t>
        <w:t>language. These commands will set, clear or complement points,</w:t>
        <w:t>lines, boxes, circles, ellipses, or arcs. The hi-res screen can</w:t>
        <w:t>be printed on any of 30 popular printers or saved or loaded to</w:t>
        <w:t>disk without leaving Basic. Areas may be filled in with any of</w:t>
        <w:t>256 patterns. Sections of the screen may be saved and then put</w:t>
        <w:t>back using any of five logical functions. Labels can be printed</w:t>
        <w:t>in any direction. The viewing area can be changed. The entire</w:t>
        <w:t>screen can be complemented or cleared. Graphics Basic provides</w:t>
        <w:t>dot densities of 640 x 240, 320 x 240, 160 x 240, and 160 x</w:t>
        <w:t>120, all of which can be used in the same display.</w:t>
        <w:t>Superior Software. The board comes with over 40 programs and</w:t>
        <w:t>files which make it easier to use, serve as practical</w:t>
        <w:t>applications, demonstrate its capabilities, and serve as</w:t>
        <w:t>programming examples. The software works with TRSDOS 1.3,</w:t>
        <w:t>6.1.2, 6.2, 6.3; DOSPLUS 3.4, 3.5, 4; LDOS; and Newdos80. The</w:t>
        <w:t>Grafyx Solution is also supported by over 20 optional</w:t>
        <w:t>applications programs: Draw, Bizgraph, xT.CAD, 3D-Plot,</w:t>
        <w:t>Mathplot, Surface Plot, Chess, Slideshow, etc.</w:t>
        <w:t>The Grafyx Solution package is shipped complete for $149.95</w:t>
        <w:t>(reduced from $199.95), but if you mention you are a TRSLINK</w:t>
        <w:t>reader, the price will be $129.95. The manual only is $12.</w:t>
        <w:t>Payment may be by check, Visa/MC, or COD. Domestic shipping is</w:t>
        <w:t>free on pre-paid orders. Texas residents add 7% tax.</w:t>
        <w:t>MICRO-LABS, INC.</w:t>
        <w:t>214-235-0915</w:t>
        <w:t>902 Pinecrest</w:t>
        <w:t>Richardson, Texas 750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