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EDITOR'S NOTE  The following is an edited thread of USENET messages concerning a most interesting project  for Model  4 users  of the High-Res board.  TRSLINK will try  to inform  its readers  of any future ideas.  If you feel up to it,  why don't you prepare an article and share your expertise with other TRSLINK readers?   --------------------------------------------------------------- TODAY'S PROGRAMMING CHALLENGE FOR HI-RES GRAPHICS BOARD OWNERS! ---------------------------------------------------------------  For those  who don't  know,  there's a  company called Berkeley Softworks which has become  famous in the  Commodore 64 and 128 market (and soon to  be in the Apple  market) selling a WYSIWYG (What You See Is What You Get) Operating System, including word processors,  a  spreadsheet  application,   painting  programs, databases,  and a desktop publishing program. The environment's called GEOS (Graphic Environment Operating System) and the base package includes the word processor, drawing program,  programs for storing text  and  photo  scraps,  a  program for importing other word processor's files,  and more. It also supports laser printers and mice.  Ads for the software  claim 80 - 90% of the functionality of a Mac (if not the speed.)                         &lt;&lt;&lt; CHALLENGE &gt;&gt;&gt;  The Commodore-64 has 64K, 320x200 resolution (color), and 1 MHz clock speed.  The  Commodore-128 has  128K,  640x200 resolution (color), and 2 Mhz clock speed. The Apple IIe (needed for GEOS) has 128K memory, 560x192 resolution (B&amp;W) and a 1 MHz clock.  Face it,  if a mouse  driven OS can be  written for a Commodore 64, it can be written for a TRS-80!  Your mission,  should you decide to  accept it,  is to argue in comp.sys.tandy (USENET) if this can be  done and then write the code. Anyone got nothing planned for spring break?  The Model 4 seems  like the perfect machine  for this -- it can have 128K of memory,  high resolution  graphics better than the Apple,  and more  disk space  on a  single sided  disk than the other machines.  Problems might  be the  speed of  the graphics board (it's  I/O  driven;  all  the  6502  machines have memory mapped screens) and  the speed of  the Z-80 (6502's  tend to be faster just because they're simpler CPUs.)  Any ideas?   I'd love to  hear what  the net  thinks of getting WYSIWYG software  out  for  our  TRS-80's.  Might  as well post followups to this newsgroup till someone gets mad.  p.s. How much of this sort of stuff was done on the CoCo?  Robert Bowdidge  ===============================================================   Robert Freimer gave the  best reason why the  project (to put a mac-like interface on the  Model 4)  couldn't work  -- speed of the hi-res board. The puppy takes quite a while (2 seconds?) to clear the screen. Does anyone know why the board is so slow? Is it just the OUT instructions take a certain amount of time,  or can the graphics board delay the processor 'till it finishes an instruction?  George Madison's suggestion  about needing a  good input device is correct;  the solution might be  to just get an Apple mouse. The mouse used for both the Apple II line and for the Macintosh is not a proportional one like  the Radio Shack mouse but (what I believe) is  a superior  design,  sending a  signal when it's gone up, down,  left,  or right a unit. We could poll it during interrupt time (as is done on the Apple IIc.)  Finally,  George's comment about  Z-80 versus  6502:  I thought that a  6502  raan  faster  because  it  was  able  to pipeline instructions.  Almost every cycle is a memory fetch,  and since both can only deal  with 8 bit data,  I  would assume that this could make the 6502 faster. It's also the first "RISC" machine; it's got a simple instruction set that can be operated fast.  Expert opinions welcome. Anyone want to start coding?  Robert Bowdidge  ===============================================================   It's been a  while since I  wrote code for  that board,  but it does have a few  gotchas that make  it slow.  First,  it is I/O mapped.  So you have a  port for X,  Y,  control and data.  The "real" model 4 graphics  board provides some  assist in that it can be programmed to increment either  the X or Y pointer after a read and/or write.  So a code  fragment like this would clear one line of pixels:          xor     a        ;[4-t]         out     (x),a    ;[11-t]Set x to zero         ld      b,50h    ;[7-t]80 bytes (8 bits per byte) xloop   out     (data),a ;[11-t]Clear 8 pixels         djnz    xloop    ;[13-t/8-t]Do some more  Yeah,  I didn't set the Y coordinate,  THIS IS AN EXAMPLE. That code took 1079 T-states.  That works out to 269.75usec to clear a single scan line. Now just to repeat that code for the entire screen we get 269.75 x 200 = 53,950usec,  not including code to increment Y, write it out to the hardware and determine when we have done it 200 times.  Now, 54msec is speedy enough,  but there are more problems. The most important is that  the Model 4 asserts  waits on the video system accesses to  avoid  hashing.  The  system  hangs until a vertical or horizontal  retrace (min  64usec).  So at  best the above code may  only get  2 or  3 bytes  updated per horizontal sync,   which  changes  the  time  to  1,706usec  per  line  or 341,333usec for the screen (real rough, best-case figures.)  The Model  4 graphics  adapter allows  you to  disable the wait mechanism (you get hashing),  but most code was written for the Model III board  and does  not utilize  that function.  Hashing would be  acceptable  if  it  occurred  during  operations that update the entire screen (clearing or filling.)  The Model 4 board also allows  normal ASCII text to be mixed on the screen  with  graphics,  instead  of  having  to  draw  the characters in pixels the way the Model III board did.  Again, I don't know of any software that  takes advantage of this way to speed text output.  (Collisions of "on" pixels between graphics and text are XORed.)  Also, BASICG was written for the Model III board, and even then rarely uses the autoincrement functions, so the potential speed of the board cannot  be  judged  by  the  time  it  takes to do something in BASIC,  even if it is a single statement like CLR. At one time, BASIC set the X and Y coordinate for each access.  Oh yes,  all of the Model III and a lot of the Model 4 software kicked the CPU speed down to 2MHZ. The Model III did it because they were setting  other bits in  a port and  the speed bit was only a "RESERVED" back  then,  and the Model  4 software did it because it wasn't noticed, the Model III code worked as it was, etc. So double all the times above for 2MHZ.  It is fairly easy  to interface the Tandy  PC and/or 2000 mouse board to the Model 4. This required three of four IC's. I wrote drivers for this a few  years ago but nothing  ever came of it. In addition  to  setting  the  system  clock  and  date (fringe benefit),  the driver had two modes: translate a certain amount of  movement  in  any  direction  into  the  appropriate  arrow keystrokes and push  them into  *KI or  the user  program could make a SVC call to  ask what the mouse  has done since the last time I looked.  Because of the mouse processor's design,  using its interrupt capability  was not  possible.  It interrupts far too  often.  If  you  are  interested  in  information  on this (schematics, etc.) send me mail.  Finally,  George's comment about  Z-80 versus  6502:  I thought that  a  6502  ran  faster  because  it  was  able  to pipeline instructions.  Hard to believe and  it  goes  against  everything  I have ever heard.  Like the 6809  (designed by the  same group of people), the 6502 gets  far more bang  for the cycle,  and  when you are doing memory mapped  operations,  it should  run away  from the Z80.  Don't forget that the Z80  always inserts a refresh cycle after each M1  (opcode fetch)  cycle even  if it  is not really time for one.  The resulting overkill eats away at performance. The HD64180 (Z80 + stuff) selectively inserts wait states based on how you  program it and  that helps some.  It  also has some additional opcodes like  MUL and some  test and set/reset which would be nice for graphics.  Frank Durda IV  ===============================================================   Part of the reason some HiRes  programs are slow is,  to put it bluntly, inept coding.  Many of the PD programs I've seen don't seem to use address clocking, for example, which GREATLY speeds things up.  Clever use of the Video Waits bit can speed up some functions. (If video waits are OFF, you get snow, but there are some places  you don't  mind that.)  For example:  you  want to clear the HiRes screen.  Instead  of leaving the screen visible and doing the clear with VW  on,  you hide the HiRes screen and clear the display with VW *off*,  gaining a lot of actual speed and even more apparent speed.  If you have people who know what they are doing when they  write the screen driver code,  screen access speed shouldn't be that much of a restriction.  Like any argument about CISC  vs.  'RISC',  you have to realize the following:  the  Z-80 can  accomplish with  one instruction (which may take as  many as four bytes)  what it might take the 6502 MANY more instructions to  accomplish.  A great example of this is the LDIR instruction;  for block memory moves, the Z-80 *demolishes* the 6502.  Furthermore,  let's look  at the actual implementation.  Apple II running a  6502 at 1MHz  vs a Model 4 running a Z-80 at 4MHz;  even if we make the radical assumption that the 6502  is twice  as fast  as a  Z-80 at  the same clock speed,  the Model 4 will still on  the average be 2x as fast as the Apple  II.  I  have  little  doubt  that  such  a graphical interface could be supported on the Model 4.  Another idea: Such a graphical interface could to recognize the existence of expansion RAM beyond the usual 128k, like the 256k the XLR8er card adds, or the Alpha Tech memory card. This would permit the GOS (Graphical Operating Shell) to act like a Super- Double-Duty,  allowing multiple applications  to be  loaded and active (though only one  would actually be  running) at a time. Also, if one had extra RAM, one could speed up the GOS by using part of it as a RAMdisk for fonts, overlays, etc; out of a 384k XLR8er enhanced  Model 4,  one  might have  as many  as 4-5 64K programs running AT  ONCE!!!  I'd also include  a provision for one of those 'tasks' to be complete access to the system; think how useful  it would  be to  be able  to format  a disk  in the middle of  doing something  else,  should the  need arise;  and that's only one example.  If we really  wanted to get  extreme,  we could come  up with a version that would  REQUIRE expansion RAM;  it  would take over the entire  'original' 128k  for itself,  and  use the  256k of expansion RAM  to  run  2  128k  programs  (like  Multiplan  or Allwrite),  1 128k and 2 64k programs, or 4 64k programs all at once, with complete access to all system functions at any time! I concede that this last would require some clever programming, but I see no reason it couldn't be done;  Double Duty exists as an example that it CAN be done.  George Madison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