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LINK TRSLNK07/DOC  Notes about this issue.               Luis M. Garcia-Barrio GEOS/DOC      A Model 4 Graphics Envirnment Operating System?               TRSLINK GRAFYX/DOC    Advertisement               Micro Labs, Inc. GXSOFT/DOC    Advertisement               Micro Labs, Inc. HYPRSOFT/DOC  Advertisement               Hypersotf MICRO80/DOC   80-Micro is dead. Long live the TRS-80's!               FREE-NET QUIK/ARC      Standalone Printer Driver (R/S and Epson)               Mike Gillen RAMINFO/DOC   Details on RAM addresses in different DOSs.               Randall K. Wright ROMINFO/TXT   Details on ROM addresses (80 column format).               Randall K. Wright SPECIAL/DOC   A special offer for TRSLINK readers!               Micro-Labs, Inc. STEADMAN/HR   A Thoreau favorite in High Resolution.               Ralph Stead TIP008/DOC    About Model 4p RAM and PAL.               TRSLINK TRS80BBS/DOC  List of BBSs of interest to TRS-80 users.               Maintained by Darrel Cadwallader TRSLINK3/CMD  "Quick &amp; Dirty" reader for TRSLINK (Model I/III).               TRSLINK TRSLINK4/CMD  "Quick &amp; Dirty" reader for TRSLINK (Model 4).               TRSLINK TRSTIME3/CMD  Advertisement.               TRSTimes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