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80-MICRO,  whose death gave  birth to  TRSLINK,  is now buried. When it decided to drop its support of TRS-80 computers,  there were many protests from loyal readers;  as far as I could tell, this time  there  were  only  comments  of  the "I-told-you-so" variety.  It seems that  80-MICRO's support  of MS-DOS machines was viewed as  an interference  into his  task by PC-RESOURCE's editor, Eric Maloney, former editor of 80-MICRO who had decided that its future was to be another MS-DOS magazine.  With 80-MICRO gone,  let us  hope that its  parent company will release LOAD-80  (80-MICRO's  disk-of-the-month)  to the Public Domain.  Many excellent programs you never bothered to type are there,  as well  as tips  and techniques  to have  our machines perform at their best.  80-MICRO's BBS is also gone.  Enough about the grim past.  Issue #3 of TRSTIMES is out.  Nice cover graphics,  Lance!  Among many other interesting articles, programs and tips, you will find Tim Sewell's TEN COMMANDMENTS. For those who do not wish to type the programs included in each newsletter,  Lance announces TRSTimes-on-Disk,  to  be released every six months.  The first release includes DFIX89/CMD,  "the ultimate datefix utility for TRSDOS  6.2 that fixes both system and data disks - CORRECTLY". Each TRSTimes-on-Disk is priced at $5.00.   If you are into wars on paper, you will find POWERSOFT and LSI blaming  each other  for the  misery of  a program that won't work under LSDOS 6.3, and more about the existence of the mythical protection scheme of that DOS.  The next TRSLINK issue  will be edited  by Peter Besenbruch,  a frequent contributor.  Submissions should  be sent as indicated in TRSLINK/DOC.  There are many  weapons which  can kill  a volunteer enterprise such as many  BBSs and TRSLINK,  but  I know of  no weapon more powerful than lack of participation by the users.  If most keep on "taking" and  not "giving",  the  time will  come when there will be nothing to be taken. And I do not mean money.                               Regards,                       Luis M. Garcia-Barrio                    8/N/1 #4 - (215) 848-5728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