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HICH USE THE HI-RES GRAPHICS BOARD</w:t>
        <w:t>A list of the hi-res graphics products currently available</w:t>
        <w:t>follows. Unless otherwise noted, all programs are supplied on</w:t>
        <w:t>a diskette containing both Model 3 and 4 mode versions. Orders</w:t>
        <w:t>should be sent to:</w:t>
        <w:t>Micro-Labs, 902 Pinecrest, Richardson, TX 75080.</w:t>
        <w:t>Shipping is free on pre-paid orders.</w:t>
        <w:t>BIZGRAPH by Ted Carter $75.00</w:t>
        <w:t>Complete self-prompting data entry and plotting package</w:t>
        <w:t>designed to be easily used by anyone. Perfect for managers,</w:t>
        <w:t>small businessmen, and analysts. The Bizgraph package can</w:t>
        <w:t>display a Line Graph, Bar Chart, Stacked Bar Chart, Pie Chart,</w:t>
        <w:t>Area Plot, Histogram Plot, or Scatter Plot. You can plot data</w:t>
        <w:t>entered from the keyboard, data created with the Radio Shack</w:t>
        <w:t>Visicalc package or any other program which saves data in the</w:t>
        <w:t>DIF standard Data Interchange Format. Multiple data sets can be</w:t>
        <w:t>combined on one graph.</w:t>
        <w:t>DRAW by Ted Carter $34.95</w:t>
        <w:t>Complete graphics/text editing package allows you to draw a</w:t>
        <w:t>picture or design a graphics screen. By moving a cursor and</w:t>
        <w:t>entering one letter commands, you can set, clear or complement</w:t>
        <w:t>points, lines, circles, ellipses, arcs, or boxes.</w:t>
        <w:t>PRO-DRAW by Micro-Labs, Inc. $59.95</w:t>
        <w:t>All of the features of the Draw program described above plus:</w:t>
        <w:t>10X zoom allows the screen to be enlarged for easy editing of</w:t>
        <w:t>individual pixels; 80 different paintbrush patterns can be</w:t>
        <w:t>selected to create a number of effects and patterns; groups of</w:t>
        <w:t>blocks can be saved and loaded to disk without returning to</w:t>
        <w:t>DOS; a block can be enlarged or shrunk using any X and Y value</w:t>
        <w:t>from .1 to 10; a block can be rotated from 0 to 360 degrees;</w:t>
        <w:t>the extra memory on 128K computers is used to double the block</w:t>
        <w:t>storage space; block names can be up to 7 charactes long and</w:t>
        <w:t>blocks can be deleted; a set of schematic symbols is included;</w:t>
        <w:t>both a relative and absolute jump are supported.</w:t>
        <w:t>xT.CAD  by Microdex $245.00</w:t>
        <w:t>xT.CAD is intended for professional technical drafting. Single</w:t>
        <w:t>keystroke commands create drawing components (lines, circles,</w:t>
        <w:t>arcs) directly on the screen. Components can be erased and/or</w:t>
        <w:t>replaced by another. Drawings can be made to any scale. Small,</w:t>
        <w:t>intricate details can be created by "zooming-in" on any section</w:t>
        <w:t>of the picture. The drawing can be split into overlays and text</w:t>
        <w:t>may be placed anywhere on the drawing. Although a dot matrix</w:t>
        <w:t>screen dump is supported, the program is oriented towards</w:t>
        <w:t>producing a high-quality, proportional, and scaled output on</w:t>
        <w:t>Houston Instruments plotters. A manual for review is $15.</w:t>
        <w:t>JOY-MOUSE by Micro-Labs, Inc. $99.95</w:t>
        <w:t>This is a hardware device which plugs into the 50-pin expansion</w:t>
        <w:t>bus and allows any of the following Radio Shack input devices</w:t>
        <w:t>to be connected: Color Mouse, Koala Touch Pad, or Color</w:t>
        <w:t>Computer Joysticks.Since all the A/D position conversion is</w:t>
        <w:t>done in hardware the device can easily be read from Basic or</w:t>
        <w:t>Assembly language. When used with the Draw, Pro-Draw or xT.CAD</w:t>
        <w:t>software it provides direct cursor positioning and drawing.</w:t>
        <w:t>SURFACE PLOT II by Rapidynamic Software, Inc. $39.95</w:t>
        <w:t>Surface Plot lets you create amazing three-dimensional views by</w:t>
        <w:t>entering equations of the form Z=F(X,Y) where Z is the height</w:t>
        <w:t>above the surface for a given X, Y coordinate.</w:t>
        <w:t>GRIDPLOT by Micro-Labs, Inc. $29.95</w:t>
        <w:t>Gridplot lets you create three-dimensional views by entering</w:t>
        <w:t>from 25 to 1600 points in a rectangular matrix of Basic DATA</w:t>
        <w:t>statements.</w:t>
        <w:t>3D-PLOT by Ronald Hoard $29.95</w:t>
        <w:t>This is a vector oriented package which accepts data in the</w:t>
        <w:t>form of X, Y, Z coordinates. This allows you to create complex</w:t>
        <w:t>three-dimensional figures and shapes which are composed of</w:t>
        <w:t>connected lines. These shapes may then be rotated, reversed,</w:t>
        <w:t>scaled, transformed in any dimension, placed anywhere on the</w:t>
        <w:t>screen, and viewed from any distance.</w:t>
        <w:t>MATHPLOT by Ronald Hoard $29.95</w:t>
        <w:t>This program allows you to plot your science, math, and</w:t>
        <w:t>engineering equations. Up to ten functions of the form Y=F(X)</w:t>
        <w:t>may be graphed. As an option the program will calculate and</w:t>
        <w:t>plot either the integral or derivative of your equation(s).</w:t>
        <w:t>These results are then manually or automatically scaled so that</w:t>
        <w:t>the maximum number of points fit on the screen. The X and/or Y</w:t>
        <w:t>axis may use a logarithmic scale. You may then print or save</w:t>
        <w:t>the finished graph.</w:t>
        <w:t>Tournament CHESS by Rapidynamic Software, Inc. $49.95</w:t>
        <w:t>Play against the computer or a friend in this classic game. The</w:t>
        <w:t>chess board and pieces are shown in amazing detail using the</w:t>
        <w:t>hi-res display. This program provides complete game control</w:t>
        <w:t>with over 40 execution options and features. You can select any</w:t>
        <w:t>of 10 skill levels as well as how passive or aggressive the</w:t>
        <w:t>computer plays.</w:t>
        <w:t>Move-Perfect 3-D TIC-TAC-TOE+ by Rapidynamic Softwared. $19.95</w:t>
        <w:t>This is one of the first programs to play a perfect game of</w:t>
        <w:t>Tic-Tac-Toe using a 4 x 4 x 4 playing board. Moving first at</w:t>
        <w:t xml:space="preserve">its highest skill level, it always wins. </w:t>
        <w:t>FRACTALS+ by Rapidynamic Software, Inc. $19.95</w:t>
        <w:t>Explore the Mandelbrot Set of fractal curve contour maps as</w:t>
        <w:t>discused many times in Byte and 80-Micro. With this program you</w:t>
        <w:t>can seek out these multitude of patterns, create hi-res</w:t>
        <w:t>displays, print them, and save them on disk.</w:t>
        <w:t>LIFE &amp; SPIRO-GRAPH by Rapidynamic Software, Inc. $24.00</w:t>
        <w:t>Experiment with the LIFE simulation game discussed in</w:t>
        <w:t>Scientific American, Byte, and 80-Micro. When life processes</w:t>
        <w:t>are activated on a starting population which you specify, they</w:t>
        <w:t>undergo unusual and unexpected changes.</w:t>
        <w:t>SPIRO-GRAPH is based on the drawing toy of the same name but</w:t>
        <w:t>because it is a computer simulation, it provides many options</w:t>
        <w:t>not origionally possible. A multitude of origional symetrical</w:t>
        <w:t>patterns and designs can be created by changing the radius of</w:t>
        <w:t>the inner and outer circle, pen location, number of points per</w:t>
        <w:t>circle, translation and scaling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