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Under "normal" conditions - whatever they are -  you can expect TRSLINK  to be out by the 15th of each month,  but April is the exception for two reasons:  a) I dare not  compete with the IRS for the glory of the day;  b) it would seriously interfere with my membership in the PROCRASTINATORS CLUB.  I think it would be a good idea to have other interested people edit different issues of TRSLINK in a rotating fashion. What do you think?  Would you like to do it?  When?  Let me know.  There were some complains regarding  the large size of the last issue. It seems that some readers found it difficult to extract the files with the global command of ARC (Model III or Model 4) in systems with 2 single sided drives.  There are several remedies.  First, I will try to keep the size of TRSLINK down to a reasonable size.  Second, I will suggest a simple way of extracting the files in sections. I'll assume you have a 2 drive single side system,  with the TRSLINK ARChive in drive :1,  and a "minimum system disk"  (read the manual!) with either ARC3 or ARC4 in drive :0.  1) Extract INDEX/DOC with the command:     ARC E TRSLNKxx/ARC:1 INDEX/DOC:0  2) With a text editor, examine INDEX/DOC.  You'll see the names    of the files included  in the  /ARC file.  Most likely there    are several of no interest to you.  Edit INDEX/DOC to create    a  /JCL file with  one line for  each file you would like to    extract. Each line should read:     ARC E TRSLINKxx/ARC:1 filename/ext:0  3) Save the /JCL file to a drive and exit the editor. Let's say    you decide to call it IT/JCL.  4) At the "DOS Ready" prompt,  issue the command  "DO IT".  The    files will be extracted one by one.  5) Should the  /JCL file abort because  it ran out  of space in    drive :0, you will see where it occurred. Re-enter your text    editor and load IT/JCL. Insert a period at the start of each    line with a filename already extracted. Save the IT/JCL file    and exit the editor. Copy all the files extracted from :0 to    a new disk in :1,  and PURGE them from :0.  Put the  TRSLINK    ARChive back in drive :1 and issue the command DO IT again.  6) When done,  copy the extracted files from :0 to a disk in :1    prepared for that issue of TRSLINK.  Easier done than said.    Regards,                        Luis M. Garcia-Barrio                       8/N/1 #4 215-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