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LINK TRSLNK06/DOC  Notes about this issue.               Luis M. Garcia-Barrio CAL/ARC       See CALENDAR/DOC               Peter Besenbruch CALENDAR/DOC  Use SUPERLOG and ALLWRITE to create calendars.               Peter Besenbruch GOBBLER/DOC   A review of THE GOBBLING BOX               Peter Besenbruch GRAFYX/DOC    Advertisement.               Micro Labs, Inc. GXSOFT/DOC    Advertisement.               Micro Labs, Inc. HYPRSOFT/DOC  Advertisement with a TRSLINK discount.               HYPERSOFT KUDOS/DOC     Two of them!               Jerry Murphy MARKET/DOC    Goods and services for sale. Advertise yours!               TRSLINK MSPATCH4/BAS  Find differences between /BAS files. Model 4               Ronald B. Bellimer, Sr. NEWSOFT/DOC   New or resuscitated software.               TRSLINK SPECIAL/DOC   A special offer for TRSLINK readers!               Micro-Labs, Inc. TIP004A/DOC   Addendum to TIP004/DOC (TRSLINK #3)               Luis M. Garcia-Barrio TRS80BBS/DOC  List of BBSs of interest to TRS-80 users.               Updated by Darrel Cadwallader TRSCAT/DOC    A review of TRSCAT, a Model 4 Catalogue program.               Brian Bradley TRSLINK3/CMD  "Quick &amp; Dirty" reader for TRSLINK (Model I/III).               TRSLINK TRSLINK4/CMD  "Quick &amp; Dirty" reader for TRSLINK (Model 4).               TRSLINK TRSTIME3/CMD  Subscribe to this excellent TRS-80 newsletter.               TRS-Times XF8N1/DOC     XF8N1 file transfer system. Now in the PD.               Luis M. Garcia-Barrio XF880409/WIB  WIBASIC source code. See XF8N1/DOC               Guy Omer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