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shadow/>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e Get Your Calendars   I am a Priest  and a social  worker.   Government cutbacks have eliminated my job.  I have gone from too busy to brush my teeth to having time on my  hands.   My wife is an Army pediatrician; she keeps very busy.  The Army, therefore, in its infinite wis- dom,  decided to give her  more work.   They made  her chief of pediatrics.   What this means is that  she must keep doing what she has always  been doing,  _plus_ do  a lot of administrative paperwork.   This involves keeping  data  of  quality assurance checks on the  Emergency  room  staff,  plus  keeping a monthly chart of who is on call, the consultant of the month, etc.       The previous chief did all this on his computer.  Since he could program in Basic,  he wrote a couple of programs that did the job.   He graciously offered us  the programs when he left. Trouble was,  the programs  were in GW  Basic.   Not good for a TRS-80.   No problem,  Micro-Labs offers a pretty complete con- version utility that  even  supports  GW  Basic's graphics rou- tines.  Three things; such a program costs money (about $100 to be exact);  I do  not know  Basic very  well;  and the programs themselves did not do  all they  were supposed  to do.   He was going to "finish them  up," but somehow he  never got around to it.  My current offering grew out of this situation.       The Emergency Room data could  be handled by any flat file database, but, to my knowledge, no program existed for the TRS- 80 that created calenders  that could have  data added to them. Superlog4  and  Pro-Wam  both  have  calenders.   I  work  with Superlog a lot.   It comes with a  Basic utility that creates a calendar for any year you specify.   The resulting file devotes one Superlog notecard page per month.  It is simple, neat, easy to read, and difficult to add data to; simply too small.       "So," I thought,  "why  not use  the macro  key feature to dump a given month to  Allwrite,  and use Allwrite to expand it so that I can add data to it?"  The answer was simple: It would take all  day.   "Why  not  automate  the  process?"   Why not, indeed?  Superlog has one of the best macro key features in the computer industry.   It has two advantages  over the TRSDOS KSM filter: It is more flexible in changing macro files,  and, more importantly for this job,  it allows  for the creation of abso- lutely enormous macros.       The macro keys enclosed took a couple of days to write and debug.   My wife finds them very useful.   I hope you will too. The whole package includes the following files:    CAL/MCR:  The main macro key.  It takes the Superlog calen-     dar that has been loaded into Allwrite and expands it.    CHOP/MCR:  This is another macro key  I created to clean up     the calendar after it has been expanded.  CAL/MCR assumes     every calendar takes up six weeks.  Most take five.   The     excess expansion  can  be  removed  easily  with  a block     delete,  except if the month in question spills over into     the sixth  week.   CHOP/MCR performs  the many keystrokes     needed to eliminate the remainder of the sixth week.    DEF/TAB:  This is an Allwrite on  screen tab file that sets     the on screen tabs to every eight spaces.   CAL/MCR calls     the file.    CAL/TAB:  Another Allwrite on  screen tab  file designed to     work with the finished calendar.   CAL/MCR also calls the     file to put in the vertical lines.    NOCLEAR/BAS:  A Basic program that  patches AL/CMD to allow     it to  work  with  Superlog's  macros.   It  disables the     &lt;CLEAR&gt; key and keeps Allwrite and Superlog from fighting     each other.   In practice,  you can still use the &lt;CLEAR&gt;     key for most things in Allwrite.  For Model 4 Allwrite!       To run the macro you will have to make a few preparations. First,  if you have not  allowed Allwrite  to use  a maximum on screen line length  of at  least 120,  you  will have  to do so using  ALINSTAL/CMD.    CAL/MCR  will   issue  the  command  of &lt;BREAK&gt;LE120&lt;ENTER&gt;.  Second, you will need to install Superlog using the following  command:  SL4 (WAIT=1,LOAD)&lt;ENTER&gt;.   Then the following command:  KEY (LOAD,X) CAL/MCR&lt;ENTER&gt;,  where "X" is any letter of the alphabet.   Then comes the final installa- tion command:  KEY (LOAD,Y)  CHOP/MCR&lt;ENTER&gt;,  where "Y" is any letter of the alphabet except the letter used by CAL/MCR.   You may need to create  the Superlog calendar  file as well.   Type BASIC CAL/BAS&lt;ENTER&gt;, and answer the questions asked.       Next,  run Allwrite.   Call  up  Superlog  by  holding the &lt;CONTROL&gt; and both &lt;SHIFT&gt; keys  down.   Type CALXX at the file prompt,  and put the proper year in for "XX".  Find the correct month by typing &lt;CONTROL&gt;V,  enter  the month you want.   Place the cursor at the start  of the line that  contains the name of the month.   Press the &lt;F1&gt; key,  hold the &lt;SHIFT&gt; key down and strike &lt;ENTER&gt; the  eight or  nine times  needed to capture the month.   Press &lt;F2&gt; to complete loading the macro into the let- ter "P".  Press &lt;BREAK&gt; to return to Allwrite.       Press &lt;CLEAR&gt;P.  Then press &lt;CLEAR&gt;X, where "X" is the key you loaded  CAL/MCR into.   Sit  back and  watch the  screen go crazy.   When the job is  done,  you will notice  that there is room for three entries per day.  You can always tamper with the macro file to  expand this.   At  the left  of the calendar you will notice three  sets  of  four  Xs  per  day.   These can be changed to  what  you  need  by  loading  the  macro  file into Allwrite and changing them.  Do not use more than four letters.       Finally,  if the month  in  question  takes  up  only five weeks,  remove the sixth  with  a  block  delete.   If any days remain blank in the  fifth week,  press &lt;CLEAR&gt;Y,  where "Y" is the key assigned to CHOP/MCR.   &lt;CLEAR&gt;Y will also remove extra days in the  sixth week,  should the  month spill over.   Next, fill in data to your hearts content.  The calendar was designed to print out using  12 pitch  on an  8 1/2  X 11  inch piece of paper turned sideways.   Those  of  you  with  narrow width dot matrix printers  should switch  to 15  pitch and  make the left margin "2".       A final comment:  When macros get this large,  they become like programs.   Basic takes a series  of statements and inter- prets them  to  the  CPU.   In  this  case  the  interpreter in Allwrite.   The result is better than  the program the chief of the department wrote because it  allows for direct visual feed- back when  scheduling.   Holding  &lt;CLEAR&gt;&lt;ARROW&gt;  will move you directly to the proper locations for entering data.  If you you have any questions, call me at 314-329-3344, or write to:                         Peter Besenbruch                         29 Williams St.                   Ft. Leonard Wood, MO 65473  If you are interested in Superlog4, it is still available from:                            KSoft, Inc.                        318 Lakeside Dr.                        Brandon, MS 39042                          601-992-2239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