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A review of TRSCAT: DISK CATALOGUING PROGRAM                        by Brian Bradley.          TRSCAT is a disk cataloguing program from Mel Patrick that will make keeping track of your Model 4 disk collection a snap. Like all Mel's programs,  it's written in machine language,  so it's fast, and it's efficient.       TRSCAT allows you to  keep a file  of all your disks,  and print the catalogue out  in your choice  of format.  It permits easy editing of the file, including adding or deleting programs or entire  disks,  configuring the  print utility  to suit your needs or preferences,  configuring  the program  itself to your set-up, and other features that make it easy to use.       From the main menu screen, you have a number of options to choose from.  Selecting &lt;C&gt;  takes you to  the Configure System section,  where you can set up TRSCAT for printer defaults like number of columns  and left margin.  Pressing  &lt;D&gt; lets you set the drive TRSCAT will  read while it's  building the catalogue. This means you will be using that drive to insert the disks you want recorded.  The  configuration is  stored in  a file TRSCAT creates,  and reads  each  time  you  run  it,  so  once you've configured it for your  system,  you don't have  to do it again unless you want to alter it.       Back at the main menu,  choose  &lt;B&gt; to start building your catalogue. You will be instructed to insert a disk in the drive you specified in the configuration  section,  and asked to give it a name.  You can use  up to 4 alpha-numeric characters,  and Mel suggests  I.D.'s like  G001 for  Games disk #1,  etc..  The program will list the  files the  disk contains  on the screen, and write them to  a temporary file in  memory until you choose the WRITE option.  As  each disk is  read and recorded,  you're prompted to insert the next one.  To help you keep track of the disk I.D.'s you've  used,  it shows the  last one.  Once you've finished,  hit &lt;BREAK&gt; to return  to the main menu,  from which &lt;W&gt; will prompt for a file name for the catalogue, and write it to disk.  As well,  TRSCAT also writes  a file which stores the free space maps for the disks. The &lt;L&gt;oad command lets you load a catalogue you've created for editing, viewing, etc.       Having created your  catalogue,  you now  have some pretty powerful options available to you.  You  can sort the catalogue either by program or disk,  and view it on the screen,  or send it to your printer.  You  can get a printout  of the free space maps for  the  disks,  use  the  &lt;F&gt;ind  option  to  search for individual files or the contents of a particular disk, remove a disk entry or kill a file  on a disk.  If you have non-standard disks that TRSDOS,  LS-DOS  or DOSPLUS4  (the DOSes supported), can't read,  you can manually enter the file names from it,  so your  CP/M  disks,   for  example,  can  be  included  in  your catalogue.  TRSCAT also allows you to  update your catalogue as your soft-ware collection expands,  either manually or by using the AUTO UPDATE feature.       A nice  feature,  too,  is the  display at  the main menu, which tells you  how  many  entries  you  can have,  the number currently  in  the  catalogue,   the  number  of  disks  you've recorded,  the total free space on those disks,   how the files are sorted  (program or  disk),  and the  total length  of your files.       TRSCAT does not  track invisible files,  so  you won't see /SYS files,  or system /CMD files cluttering up your catalogue. It does keep track of the size of all files, and the free space on each disk,  that it reads.  That can  save you a lot of time checking whether  or  not  there's  enough  room  for  one more program on that game disk,  since  you can check your printout, instead of having to pop the disk in a drive.       As noted, TRSCAT will work with DOSPLUS 4.0,  TRSDOS 6.2.x and LS-DOS 6.3,  on both floppy and hard drive systems. It will sort 100 files  in about one  second or less,  so  even a large collection of disks  can be  sorted quickly.  If  you have more files than the  program  will  record,  you  can  simply set up another catalogue file  with  a  different name,  e.g.,  CAT01, CAT02, etc.. A 128K Model 4 can store over 2500 individual file names, so the limitation isn't too serious. The &lt;BREAK&gt; key can be used at most prompts to exit the command or function without fear of glitching the system.       I find TRSCAT works well, is quick and efficient, and easy to use.  The ARC  file on  your favourite  BBS contains a short text to get you started, but if you register with Mel as a user ($15.00 donation as ShareWare),  you'll get the full manual and the latest version,  along  with other  software Mel's written. Like all his work,  TRSCAT is worth far more than what Mel asks for it,and is a  worthy addition  to your  collection of useful softwar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