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MARKET PLACE  Do you have a service you do on the side, or have something for sale that you would like to advertise? If so, you can advertise it here. It is FREE!!!  Your add will appear in two consecutive issues unless you ask TRSLINK to remove it.                             FOR SALE =============================================================== Tandy 2000 computer, 256K (expandable to 768K), with:    CM-1 color monitor, 640 x 400, and Hi-Res Graph. Color Card    Hard Drive internal/external card    Removable Disk Cartridge Card    MS-WORD 3.1 (the best word processor)    WORD PERFECT 4.2 (fast version)    and most other PD and commercial programs written for it.                       ($650-$700 expected)           If interested, call 8/N/1 #4 (215-848-5728)                   No serious offer refused!  =============================================================== 5 MEG HARD DISK BUBBLE - Replaced by a larger unit.  No errors. $50.00 plus shipping. Call 8/N/1 #4 (215-848-5728).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