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The Gobbler    A Dot   A Zonker  *  An Energizer  </w:t>
      </w:r>
      <w:r>
        <w:rPr>
          <w:rFonts w:eastAsia="Geneva" w:cs="Geneva" w:ascii="Geneva" w:hAnsi="Geneva"/>
          <w:b/>
          <w:bCs/>
          <w:color w:val="FF3333"/>
          <w:sz w:val="24"/>
          <w:szCs w:val="24"/>
        </w:rPr>
        <w:t xml:space="preserve"> A Tame Zonker         Misosys  has  recently  re-released   a  game  called  The Gobbling Box.  There's this box,  see,  and what it does is eat dots.  Don't ask me why it eats dots, it just does.  Anyway, it eats dots,  only there's two other bad things called "zonkers;" they've even got names,  "Chris," and "Cross," see and they eat the box.   Don't ask me why  they eat the box;  I guess they're just mean.  Anyway, if the box eats an energizer, the "zonkers" change and the box can eat _them._       Sound familiar?  It should.   We are talking Pac Man here. The "box"  is a  box,  and not  the familiar  circle because of copyright reasons,  and because the TRS-80 cannot do round fig- ures.  In addition,  the TRS-80 cannot do fruit, or cute little ghosts, or much else.   Instead,  we,  the users,  make do with various squared off figures and  dots.   That's life in the big city.   We make do with  what we have,  and in  the case of The Gobbling Box, what we have is not bad.       The game makes use of catchy tunes,  including a butchered rendition of "When the  Saints go  Marching In."   When the box and the "zonkers" collide, there is a (semi)spectacular display of alternating ASCII characters.   In addition, there are three mazes of increasing  complexity.   As  you  advance,  the mazes repeat.   What changes is  that the speed  of the "zonkers" and the gobbler increases.  It gets increasingly difficult to guide the box.   The "zonkers" get better at trapping the box in dead ends.   The game also features  two levels of difficulty:  easy and hard.  The main difference between the two is that the hard version does not replace the energizers after the box has eaten a certain number of regular dots.       All of this gets packed into a 9 k program,  with versions for the I, III, and IV.  It works, not because of the spectacu- lar graphics and sound,  but because it's  a good game to begin with,  at least I _think_ it is.  My wife won't let me play it. She has broken the 100,000 point  level and her score continues to climb.       There are a couple of  problems with the game.   The first is a bug.  During the first round of play the computer may seem to hang.   Then a second  box appears proceeds  into the maze a short distance,  and then disappears,  only to reappear.   Then suddenly control may revert back to the player, or the computer remains hung up.   This does not  happen often,  but counts a a major bug.   I reported  the problem to  Roy Soltoff,  who said this was the first he had heard about it.  He admitted that the program was not  a high  volume seller.   He  may be right;  my computer has had a lot  of trouble with the XLR8R board,  where others have not.   The second problem  is that the program does not record high scores.  I realize it is possible to write down the scores, but the computer should do that for you.       All in all,  it is a  good game,  worth the $20.00 Misosys wants for it.   You can still reach them at 1-800-MISOSYS.   If you like Pac Man, you will probably like The Gobbling Box.   At least... well, got to go, my wife wants to use the compute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