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um to TIP004/DOC of TRSLINK #3.      Happy ending!  After using for a while a HDRS15M.COM driver as described in TIP004/DOC, I received the correct Montezuma HD driver for a  10M  Radio  Shack  drive (HDRS10M.COM).  The mail carrier still had a puzzled look about the "PLEASE DO NOT MOLD, FINDLE OR SPUDULATE" stamped in the envelope when I had started already to test it.             HDRS10M H=B**A F=CDEF  (no problem)            DIR A:                 (it seems OK)            DIR B:                 (uh-uh!)       Drive B:  could not  be  accessed.  A  quick  look with DU showed that the configuration "B**A" was fine;  the problem was something else better left to the experts. I started the system again using the  HDRS15M.COM driver and the *BA* configuration, copied the files in the HD to floppies,  reformatted the drives with the new driver (A**B) and copied the files back.       Oh, yes! LDOS and LS-DOS were in the same place I had left them in the HD.  This time there were no disast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