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Too often have we computerists had  to read about lousy or non-existent service,  and exhorbitant  prices.  Here's an item that praises two different businesses, on opposite coasts, with terrific service and reasonable prices.       I recently bought a pair  of Mitsubishi 80-track drives at a ham radio swapfest.  I intended  to replace the pair of Maple Technology 40-trackers in my system.  One  of the 40's had been giving me too many CRC errors, and was obviously in trouble. It turns out that  one of the  used 80's was  not working properly either. I made the decision to send both the bad 40 and the bad 80 for repair.       Years ago,  when we had  a print magazine  we could depend on,  I made note of  a company praised by  a subscriber who had his disk drives  repaired  in  reasonable  time  and for a good price.  I called that  number,  and found the  company had been sold.  But the  new  company  promised  the  same,  or  better, service.  I sent  my drives  to them:  CT's  Disk Drive Service Center, 2859 Virginia Beach Blvd,  Suite 103-H, Virginia Beach, VA 23452, (804) 463-4895.       Those nice folks  called  me  the  day  they  received the drives to tell me  the 80-tracker was  too expensive to repair, and they would return  it for my  use as parts.  The 40-tracker was  cleaned,   demagnetised,   aligned,   lubed,   tested  and exercised,  for the low price  of $35.  I found that remarkable and am glad to recommend them to others. I was also glad to pay the $5 for  diagnosis of the  80-tracker.  The turn-around time for both drives from here to there, and return, was one week.       So now I needed a replacement 80-tracker,  and found an ad in the Computer Shopper for Dektech Systems,  1445 Koll Circle, Suite 103,  San Jose,  CA  95112,  (408) 275-1133.  For orders, (800) 621-0854,  extension 733.  A call to  them found they did indeed have the drive I wanted, but they were in the midst of a fiscal year inventory,  and  could not ship  until next week at the earliest.  When I  said I needed  a replacement drive,  and that my system was dead in the water,  they volunteered to ship the next day.  I  was  glad  to  pay  the  next-day-air freight charge,  and received the new  drive in Cleveland,  OH two days later. Service like that is so uncommon,  it must be made known to others.       If you are looking for a  new disk drive,  or repair of an old one, I highly recommend these two companies as "good guys", and hope you are as pleased as me.                        Jerry Murphy, K8YUW                        GEnie &lt;HAMRADIO&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