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Notes by Luis M. Garcia-Barrio       XF8N1 is a file  transfer system  authored by  Guy Omer of Gainesville,  Florida.  Recently,  Guy decided  to  release the source code to the Public Domain.  The version included in this issue of TRSLINK is  dated April 09,  1988.  Guy's efforts have made this system the most secure I have seen.  There are two systems which you can call to see it in action:   (904) 377-1200 - 300/1200/2400 Sysop: Guy Omer  (215) 848-5728 - 300/1200/2400 Sysop: Luis M. Garcia-Barrio  XF8N1 is not a Bulletin Board  System in the sense that callers cannot exchange messages with other users, except the sysop. If you have ever been a sysop,  you  probably know that a BBS with no message bases is a  lot easier to run.  Even  if you have no interest in running a BBS,  you  have the opportunity to see an effective way to prepare code for modem communications.  It can be said that,  for many years, it has played - and still plays -  a leading role  in the distribution  of  Public Domain software for TRS-80 users.  Guy Omer's dedication and expertise must be commended for it.  The source code is written in WIBASIC, a PD BASIC compiler. If you'e interested in obtaining the compiler, more details about XF8N1,  or auxiliary files which simplify its operation,  call either of the two systems listed abo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