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NEW (OR RESUSCITATED) SOFTWARE  CLAN/ARC     88/03/31 758  Genealogy Program (BASIC 1.3) ... M3 CURVEFIT/BAS 88/03/20 54   Fit data to 3 kinds of equations  M4 DAY/ARC      88/04/08 286  Scheduler and calendar .......... M4 FRANKPUR/BAS 88/04/05 120  Purchase Order Writer ........... M4 FT12/ARC     88/04/08 300  FastTerm v12 now with HOST mode   M4 GRAPHPRO/ARC 88/03/30 48   ND80V2 Screen drawing program ... M3 KEYCLICK/CMD 88/03/26 4    Keyclick for Model 4 in iii mode  M4 MAKECMD/ARC  88/03/20 162  Customized DOS commands (new ver) M4 MICROZAP/ARC 88/03/31 102  Disk zapper (Very good!) ........ M4 NDCOPY/ARC   88/03/30 48   Copy large to small capac. disks  M3 NDFIXGAT/ARC 88/03/30 86   ND80V2 GAT repairs .............. M3 NDFIXHIT/ARC 88/03/30 82   ND80V2 HIT repairs .............. M3 NDNEWMAP/ARC 88/03/30 78   Complete mapping of NEWDOS disks  M3 NDUTI/ARC    88/03/30 132  ND80V2 file list and compare .... M3 NEWBLD/ARC   88/03/30 56   ND80V2 easy way to make JCL/DO .. M3 PRT/CMD      88/03/26 16   Send control codes to printer ... M4 RIVER/ARC    88/03/30 46   Hi-Res drawing .................. HR SCRIPSIT/PAT 88/04/05 12   Patch Disk SCRIPSIT to 1.0.1 .... M4 TATUPNI/ARC  88/03/30 126  ND80V2 inproved BASIC INPUT@ .... M3 TEXEDIT4/BAS 88/03/26 72   Text editor for BASIC files ..... M4        These and many other Public  Domain and Shareware programs are available to you by  just calling your local Bulletin Board System (see TRS80BBS/DOC for an extensive list of them). If you cannot find them there, look around,  get them, and upload them to your local BBS. If you want your sysop to do it all, move to a desert island!       If you cannot find them anywhere else,  call TRSLINK  (see the number in TRSLINK/DOC) to get them.  Be an active member of the PD chain by sending them to, at least, another board.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