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Darrell Cadwallader  This BBS list is composed from  a variety of sources:  I use PC Pursuit extensively,  calling BBSes around the country provided they are PC Pursuitable.  Once  I connect to  a BBS,  the first thing I do is look for BBS lists.  Naturally, this hit-and-miss scheme is not the best way to get numbers, but it works for me. I tend to get the most updated list as well.  Not all BBS lists list the computer they support,  usually just a name, number and baud rate.  I look over the lists, trying to avoid the ones that "sound" IBM-ish.  Sometimes a BBS will have a name like "xxxx-80"  or "TRS80  xxxx." That's  usually a good bet.  The BBS software used online also helps to determine if a BBS is TRS80 based,  but  most folks are  writing their own now that TRS80 support is low.  Not all of  the BBSes listed  are run on  a TRS80,  but they do offer TRS80 support, whether it's a message base, support, or a download area. I included them specifically for that reason, so if you call one of these boards,  and the opening message says, "The Best Apple board in Oshkosh County!" don't freak out. Just because they're an  Apple board  doesn't mean  that there isn't anything for us.  Now,  those BBSes that don't have the  'P' code are a different story altogether.  At my  own expense I'll  call them,  just to listen for a modem connect.  If there isn't any answer, I'll do nothing;  but if a voice  answers,  it is deleted  from the BBS list. I also did not add any BBS with part time hours, as those systems tend to come and go quickly.  About the codes:  I chose to incorporate a few more in order to keep track of the list.  I've  added 'M' for a multi-line capa- bility BBS with two or more lines, 'N' for not verified, '#' is for a new number,  '0' is for 300 baud only.  If it isn't veri- fied, it means I called but no modem answered.  I welcome any  comments you  may have  regarding the  TRS80 BBS list.  Please respond in future issues of TRSLINK.  If you have additions to this list,  please  let Luis know.  Try to include SysOp name, maximum baud rate, file ul/dl, whether or not there is a charge, or any other pertinent information such as a 7-E-1 system or if the BBS has more than one numbe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