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SPECIAL DISCOUNT FOR TRSLINK READERS       TRSLINK has  received  a  very  pleasant  letter  from Ted Carter of Micro-Labs, Inc. Two items in his letter are of great interest to TRSLINK readers:      1) "We will continue  to support the  TRS-80 as long as        there is anyone out there".      2) The normal  sale  price  of  the  Model III/4 Grafyx        Solution is  $199.95,  and there  was a  recent sale        price of $149.95.  "To those who mention they saw it        in TRSLINK", a special price of                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vertAlign w:val="superscript"/>
        </w:rPr>
        <w:t xml:space="preserve">               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  <w:vertAlign w:val="superscript"/>
        </w:rPr>
        <w:t xml:space="preserve">               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vertAlign w:val="superscript"/>
        </w:rPr>
        <w:t xml:space="preserve">   (Thanks,  Ted,  for that special price,  and above all for that statement of support. We have heard other vendors start talking by saying "please understand our position..."; your attitude is especially refreshing.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