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��    �������������    ��������</w:t>
      </w:r>
      <w:r>
        <w:rPr/>
        <w:t xml:space="preserve">      ������������   ����  ��    ��  ����������������� ��</w:t>
        <w:t xml:space="preserve">      ��  ��������        ��     ��  � ������    ��������</w:t>
        <w:t xml:space="preserve">    ��������������������������������������������������������</w:t>
        <w:t xml:space="preserve">               MacPainting on the TRS80 Model 4</w:t>
        <w:t xml:space="preserve">                        by Mel Patrick</w:t>
        <w:t xml:space="preserve">     I cannot think  of two  machines more  dissimilar  than my</w:t>
        <w:t>Model 4 and my Macintosh  Plus.  While graphics are almost non-</w:t>
        <w:t>existant on my Model 4, my Macintosh thrives on a total graphic</w:t>
        <w:t>interface. Even IBM for all of their purported power falls flat</w:t>
        <w:t>on its face in a  total graphics environment,  which is evident</w:t>
        <w:t>from the desktop  publishing programs  available for  it so far</w:t>
        <w:t>and the speed it executes them at.</w:t>
        <w:t xml:space="preserve">     Regardless, clip-art is  very  popular  and can  be inter-</w:t>
        <w:t>changed between a  number of machines. One  of the main sources</w:t>
        <w:t>of  clip-art is  a program  on  the  Macintosh called MacPaint.</w:t>
        <w:t>The purpose of this article is to  explore how a MacPaint image</w:t>
        <w:t>is structured.</w:t>
        <w:t xml:space="preserve">     In the beginning....</w:t>
        <w:t xml:space="preserve">     It was summer 1985 and I decided I needed a graphics based</w:t>
        <w:t>machine.  I had this idea that IBM would be the best choice and</w:t>
        <w:t>bought an IBM.  It only  took one  month to  discover that 1977</w:t>
        <w:t>technology left a lot to be desired in 1985.  Luckily I sold it</w:t>
        <w:t>and didn't  lose  any  bucks  and  bought  a Macintosh 512K.  I</w:t>
        <w:t>wouldn't trade it for  all the gold  in Fort Knox  (but maybe I</w:t>
        <w:t>would be interested in buying the Brooklyn Bridge).</w:t>
        <w:t xml:space="preserve">     The Mac came with MacPaint and while there is no way a Mac</w:t>
        <w:t>can "crunch" numbers like  an IBM,  there is no  way an IBM can</w:t>
        <w:t>"paint" like a Mac.  I shortly became a Macpainter.  Since that</w:t>
        <w:t>point in time  I have invested  in a video  digitizer and a low</w:t>
        <w:t>cost version of  a  flat-bed  scanner.  Both  of  these devices</w:t>
        <w:t>output a MacPaint  file if required  so I can  make my own clip</w:t>
        <w:t>art from just about anything.</w:t>
        <w:t xml:space="preserve">     The First Attempt</w:t>
        <w:t xml:space="preserve">     It was summer 1987 when one of the guys in our local users</w:t>
        <w:t>group bought a high resolution graphics  board for his Model 4.</w:t>
        <w:t>I downloaded  one of  the first  ReadMac/CMD files  for him and</w:t>
        <w:t>proceeded to look at  the image  on his  screen.  It was pretty</w:t>
        <w:t>exciting looking at the picture  forming and then being able to</w:t>
        <w:t>scroll it one line at a time. But like any programmer who looks</w:t>
        <w:t>at someone else's program, you think you can do better. I never</w:t>
        <w:t>considered for one minute to contact the author of this program</w:t>
        <w:t>and ask him for  the MacPaint details  and how he  did such and</w:t>
        <w:t>such.  Real programmers don't do that. It would have been a lot</w:t>
        <w:t>faster if I had though.</w:t>
        <w:t xml:space="preserve">     About the same time,  I  found a file  on Compu$erve which</w:t>
        <w:t>explained some of the file  format for a MacPaint file.  But it</w:t>
        <w:t>was written in Pascal  and  it  was  of  little  use  to my Z80</w:t>
        <w:t>abilities.  Later I found an article  in Byte (June 1986) which</w:t>
        <w:t>explained the  format in  a little  more detail  but equally as</w:t>
        <w:t>cryptic.  There was a Pascal program  on BIX (Byte's BBS) which</w:t>
        <w:t>would allow you to read a MacPaint  file on the IBM and display</w:t>
        <w:t>it.  Although I never bothered  getting it,  it may have helped</w:t>
        <w:t>again. Too late to know now.</w:t>
        <w:t xml:space="preserve">     First Order of Business</w:t>
        <w:t xml:space="preserve">     I was up  against a  number of  problems.  First I  had to</w:t>
        <w:t>figure out the  format for  the MacPaint  file,  secondly I had</w:t>
        <w:t>figure how the hi-res graphics board  worked and third I had to</w:t>
        <w:t>write the application  to bring all  these together.  I started</w:t>
        <w:t>with the TRS-80 hi-res board and it was lucky I did.</w:t>
        <w:t xml:space="preserve">     HI-RES on the Model 4</w:t>
        <w:t xml:space="preserve">     While you may  not be too  interested in what  the Model 4</w:t>
        <w:t>hi-res board can do,  it uses  in theroy,  the same kind of bit</w:t>
        <w:t>code mapping  for  graphics  as  the  Macintosh  screen.  Had I</w:t>
        <w:t>started with the  MacPaint image  I may  have been considerably</w:t>
        <w:t>longer in working out the format.</w:t>
        <w:t xml:space="preserve">     The Model 4 hi-res board is given in pixels, which are the</w:t>
        <w:t>smallest component of a  graphics byte.  The maximum resolution</w:t>
        <w:t>is 640 pixels wide  by 240 pixels high.  For  those of you into</w:t>
        <w:t>math and things, that's 153,600 pixels on a display.</w:t>
        <w:t xml:space="preserve">     If we were forced to write each of those pixels,  we would</w:t>
        <w:t>need a large FOR  - NEXT loop and  it would be sssslllloooowww.</w:t>
        <w:t>So in  the interest  of speed  (and maybe  sales;   who knows),</w:t>
        <w:t>someone decided a  byte-wise format.  A  byte is  composed of 8</w:t>
        <w:t>bits and when  you carry  that logic  to the  graphics board it</w:t>
        <w:t>changes things.  Remember we  had 640 pixels  across the screen</w:t>
        <w:t>and a byte is composed of 8 bits.  If we define each bit as one</w:t>
        <w:t>pixel and we need 640 pixels,  we end up with 80 bytes.  Or the</w:t>
        <w:t>same number as our screen column supports.</w:t>
        <w:t xml:space="preserve">     I.e. 80 bytes of 8 bits each = 640 bits (or pixels)</w:t>
        <w:t xml:space="preserve">     Which makes things  interesting when  you want  to do some</w:t>
        <w:t>fancy work on  the  screen.  You  are  working  with  bytes but</w:t>
        <w:t>actually changing  the  bits  within  the  bytes  to modify the</w:t>
        <w:t>image. Math to the max.</w:t>
        <w:t xml:space="preserve">     To continue,  there are 240  rows of the  80 bytes so that</w:t>
        <w:t>drawing a  complete  screen  is  fairly  quick.  The  bits  are</w:t>
        <w:t>numbered from most significant bit to least significant at each</w:t>
        <w:t>location on the display.</w:t>
        <w:t xml:space="preserve">     There are ports for the X and Y components to set the byte</w:t>
        <w:t>location you are going to write  to,  but I will leave that for</w:t>
        <w:t>those who really want  to learn programming.  It  is all in the</w:t>
        <w:t>documentation for the hi-res boards.</w:t>
        <w:t xml:space="preserve">     Macintosh Screen</w:t>
        <w:t xml:space="preserve">     As I already  mentioned,  I got lucky  when I started with</w:t>
        <w:t>the Model 4 hi-res board.  I wrote a few test programs to learn</w:t>
        <w:t>how the  graphics  board  worked  and  then  I  moved  onto the</w:t>
        <w:t>Macintosh.</w:t>
        <w:t xml:space="preserve">     Strangely enough the  Macintosh  screen  layout  is almost</w:t>
        <w:t>identical.  It is  composed of  576 pixels  wide by  340 pixels</w:t>
        <w:t>high.  Which means that you  can almost see on  the Model 4 the</w:t>
        <w:t>image you get on the  Mac screen (about 3.3 inches anyway).  If</w:t>
        <w:t>the Macintosh had a  character generator like  the Model 4 (and</w:t>
        <w:t>most other computers),  we  could say there  were 72 characters</w:t>
        <w:t>per line.  However all  of  the  Macintosh  characters are bit-</w:t>
        <w:t>mapped so each one has to be  drawn on the display but it gives</w:t>
        <w:t>you greater versatility  when you  want to  work with different</w:t>
        <w:t>character fonts on the same line.</w:t>
        <w:t xml:space="preserve">     If you are  wondering why  they selected  576 by  340 it's</w:t>
        <w:t>pretty obvious once you understand what printer they use.</w:t>
        <w:t xml:space="preserve">     Macintosh Printer</w:t>
        <w:t xml:space="preserve">     An Imagewriter  printer has  a graphics  mode which prints</w:t>
        <w:t>dots  (commonly  called  bit  plot   graphics)  at  1/72"  both</w:t>
        <w:t>horizontally  and  vertically.   It   doesn't  take  a  Harvard</w:t>
        <w:t>mathematician to figure out  that we  are printing  72 dots per</w:t>
        <w:t>inch in either direction.</w:t>
        <w:t xml:space="preserve">     Now this is where  the screen 576  comes in.  If we divide</w:t>
        <w:t>576 (a pixel is considered a dot) by 72 we get ...  ta da ... 8</w:t>
        <w:t>inches.  For some unknown  reason the  Macintosh can  not print</w:t>
        <w:t>right to the edges  of the paper but  must leave a 1/2" marging</w:t>
        <w:t>(1/4 each side).</w:t>
        <w:t xml:space="preserve">     A MacPaint image is comprised of 720 rows of 576 pixels on</w:t>
        <w:t>each row.  If we take the same process as before and divide 720</w:t>
        <w:t>by 72 dots  per  inch  vertically  we  end  up  with 10 inches.</w:t>
        <w:t>Therefore a MacPaint image can be no larger than 8 x 10 inches.</w:t>
        <w:t xml:space="preserve">     Now you know why  the  Macintosh  has  an  edge over other</w:t>
        <w:t>machines.  It was designed to work  with a specific printer and</w:t>
        <w:t>the format of the printer  matched the sizes wanted.  Kind of a</w:t>
        <w:t>reverse engineering but it works well.</w:t>
        <w:t xml:space="preserve">     MacPaint Format</w:t>
        <w:t xml:space="preserve">     This is the part you've been waiting for.  Well almost.  A</w:t>
        <w:t>Macpaint image is composed of 720 lines  of 72 bytes each for a</w:t>
        <w:t>total of 51,840 bytes.  As pointed out earlier (now is the time</w:t>
        <w:t>to  read  what  you  skipped   over)  each  byte  represents  8</w:t>
        <w:t>horizontal points (or pixels)  on the screen,  with the highest</w:t>
        <w:t>bit to the left.</w:t>
        <w:t xml:space="preserve"> </w:t>
        <w:t xml:space="preserve">        byte 72    byte 71    byte 70 ..... byte 2     byte 1</w:t>
        <w:t>Line 1  87654321   87654321   87654321 .... 87654321   87654321</w:t>
        <w:t>Line 2  87654321   87654321   87654321 .... 87654321   87654321</w:t>
        <w:t>Line 3  87654321   87654321   87654321 .... 87654321   87654321</w:t>
        <w:t xml:space="preserve"> </w:t>
        <w:t>to line 720</w:t>
        <w:t xml:space="preserve">     On the Macintosh a 1 bit  indicates a dark pixel,  a 0 bit</w:t>
        <w:t>indicates a white (its the opposite on a Model 4 display).</w:t>
        <w:t xml:space="preserve">     With a disk format picture of  51,840 bytes you could lose</w:t>
        <w:t>a lot of disk  space.  So the guys at  Apple decided to do some</w:t>
        <w:t>encoding and this is  the area that confuses  just about 90% of</w:t>
        <w:t>the people.</w:t>
        <w:t xml:space="preserve">     What they did was essentially  simple,  but new to most of</w:t>
        <w:t>us. They converted the file to two kinds of records: mixed-data</w:t>
        <w:t>and repeating.</w:t>
        <w:t xml:space="preserve">     A mixed-data record  consists  of  a  byte  indicating the</w:t>
        <w:t>record length (from 1 to 72 bytes) and then the raw data.  This</w:t>
        <w:t>type of record  is used when  each byte in  a line is different</w:t>
        <w:t>from its neighbour.  A record like this  only takes up one byte</w:t>
        <w:t>more than the original scan-line data.</w:t>
        <w:t xml:space="preserve">     Repeating-data records  are  more  efficient.  Most images</w:t>
        <w:t>consist of repeated bit patterns  which can be represented with</w:t>
        <w:t>just one byte which indicates the number of of bytes to repeat,</w:t>
        <w:t>followed by the  actual  bit  pattern.  This  method allows you</w:t>
        <w:t>compress as many as 127 bytes into 2 bytes.</w:t>
        <w:t xml:space="preserve">     The eighth  bit  in  the  first  byte  of the record,  the</w:t>
        <w:t>counter byte, distinguishes the record type; specifically, that</w:t>
        <w:t>bit is set if the record is repeating.</w:t>
        <w:t xml:space="preserve"> </w:t>
        <w:t xml:space="preserve">     Repeating Record Format</w:t>
        <w:t xml:space="preserve"> </w:t>
        <w:t>8th bit set  ----&gt;   counter byte  ----&gt;  bit pattern</w:t>
        <w:t>indicates            (length + 128)       (one byte)</w:t>
        <w:t>repeating</w:t>
        <w:t xml:space="preserve">     Mixed-Data Record Format</w:t>
        <w:t>counter byte --&gt; data byte ... data byte ... data byte ... etc.</w:t>
        <w:t>(up to 72 data bytes)</w:t>
        <w:t xml:space="preserve"> </w:t>
        <w:t xml:space="preserve">     Storage Formats</w:t>
        <w:t xml:space="preserve">     You can store  a scan line  as a mixture  of repeating and</w:t>
        <w:t>mixed length data record types.  Which is a pain when you first</w:t>
        <w:t>try to figure  it out  but then  that's why  I am  writing this</w:t>
        <w:t>article isn't it.</w:t>
        <w:t xml:space="preserve">     In addition to  this  data,  the  first  512  bytes of the</w:t>
        <w:t>MacPaint file contain  some header information  and the bit map</w:t>
        <w:t>patterns that are  displayed along  the bottom  of the MacPaint</w:t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r purposes this information is not needed.</w:t>
        <w:t xml:space="preserve">     Therefore we usually begin with the 513th byte in the file</w:t>
        <w:t>and in 99% of the times where the bit map starts for the image.</w:t>
        <w:t xml:space="preserve">     Working with a File</w:t>
        <w:t xml:space="preserve">     There are a number  of ways to work  with a MacPaint file,</w:t>
        <w:t>but since I usually  have enough memory,  I  prefer to load the</w:t>
        <w:t>entire image  into  memory  and  then  decode  and  display it.</w:t>
        <w:t>Remember I work in Z80 machine  language and am not hampered by</w:t>
        <w:t>the inabilities of Basic.  If machine  code is beyond you,  you</w:t>
        <w:t>can still load it  one  byte  at  a  time  in  Basic (I wrote a</w:t>
        <w:t>program to do  that  one  time)  and  display  or print it.  Of</w:t>
        <w:t>course, I found that it took 4 hours to print one image because</w:t>
        <w:t>of the blinding processing speed of Basic. In machine code, the</w:t>
        <w:t>same routine took 40 seconds. Time to learn machine language?</w:t>
        <w:t xml:space="preserve">     The next thing  you  have  to  watch  out  for is a format</w:t>
        <w:t>called Macbinary.  While this has nothing  to do with MacPaint,</w:t>
        <w:t>you will lose sleep  trying to figure out  why your image won�t</w:t>
        <w:t>display properly that you downloaded. Specifically Macbinary is</w:t>
        <w:t>a format the Mac terminal  programs use for including the name,</w:t>
        <w:t>date, time,  creation and modification dates, number of records</w:t>
        <w:t>and other information about the file you are transfering.  This</w:t>
        <w:t>appendage uses 128 bytes and is  not always present so you have</w:t>
        <w:t>to check for it. A kind of step by step would look like this:</w:t>
        <w:t xml:space="preserve">   - load the image</w:t>
        <w:t xml:space="preserve">   - skip to the 513th byte</w:t>
        <w:t xml:space="preserve">   - see if its a 0 (zero)</w:t>
        <w:t xml:space="preserve">      - IF not a zero, start decoding here</w:t>
        <w:t xml:space="preserve">      - ELSE add another 128 bytes to where we are and decode</w:t>
        <w:t xml:space="preserve"> </w:t>
        <w:t xml:space="preserve">     A Typical Sample File</w:t>
        <w:t xml:space="preserve">     For our  purposes,  I  have  listed  a  few  lines  from a</w:t>
        <w:t>MacPaint file and will  show you how  to decode them.  It's not</w:t>
        <w:t>all that easy so follow carefully.  I got the information shown</w:t>
        <w:t>by using a "zapper" type program.</w:t>
        <w:t xml:space="preserve">         0200 : B900 B900 B900 B900 B900 B900 B900 B900</w:t>
        <w:t xml:space="preserve">         0210 : B900 B900 B900 B900 B900 B900 B900 B900</w:t>
        <w:t xml:space="preserve">         0220 : B900 B900 B900 B900 B900 B900 B900 B900</w:t>
        <w:t xml:space="preserve">         0230 : B900 B900 B900 B900 B900 B900 B900 B900</w:t>
        <w:t xml:space="preserve">         0240 : B900 B900 B900 B900 B900 B900 B900 FE00</w:t>
        <w:t xml:space="preserve">         0250 : 0D19 4A52 9529 4A52 9529 4A52 9555 6AFC</w:t>
        <w:t xml:space="preserve">     Take the first line  and look at  the first byte.  It's B9</w:t>
        <w:t>(remember it's all in HEX not decimal). If this value has BIT 7</w:t>
        <w:t>set, then its a repeating number, otherwise it's mixed data. So</w:t>
        <w:t>is bit 7 set?  Yes it is.  So  we have a repeating data record.</w:t>
        <w:t>But how many  characters are  to repeat?  If  we strip  off the</w:t>
        <w:t>seventh bit we  are left  with 57.  Which  may look right,  but</w:t>
        <w:t>trust me anytime you see B900, its a BLANK LINE of 72 bytes. So</w:t>
        <w:t>how do we get  72 bytes  from B9  (or any  other value for that</w:t>
        <w:t>matter)?  Well if we  subtract  B9  from  257  (remember 0 is a</w:t>
        <w:t>number and has to  be counted)  we get  72.  So if  you were in</w:t>
        <w:t>Basic this would be how:</w:t>
        <w:t xml:space="preserve">         COUNT = 257 - REPEATBYTE</w:t>
        <w:t xml:space="preserve">         FOR LOOP = 1 to COUNT</w:t>
        <w:t xml:space="preserve">     You would then use a FOR  NEXT loop for COUNT (which would</w:t>
        <w:t>equal 72)  to print  the following  pattern byte  which in this</w:t>
        <w:t>case is 00.</w:t>
        <w:t xml:space="preserve">     In machine language  we  have  it  easier  because  of the</w:t>
        <w:t>modulo in an 8 bit register. We would do it like this:</w:t>
        <w:t xml:space="preserve">     LD  B,A ;move B9 hex to register B</w:t>
        <w:t xml:space="preserve">     LD  A,1 ;easy way of setting A=257</w:t>
        <w:t xml:space="preserve">     SUB B   ;will wrap around because of value limits and</w:t>
        <w:t xml:space="preserve">             ;set a flag</w:t>
        <w:t xml:space="preserve">     LD  B,A ;then insert loop value in B counter</w:t>
        <w:t xml:space="preserve">     The 00 byte following the  B9 is the pattern.  Notice that</w:t>
        <w:t>NONE of the bits in 00 are on.  Which means we print a space or</w:t>
        <w:t>null character.  So B900 becomes a full line,  72 bytes of a 00</w:t>
        <w:t>pattern or a blank line.</w:t>
        <w:t xml:space="preserve">     In my example there are a number of B900 bytes and all are</w:t>
        <w:t>handled the same way.  However  there are some housekeeping you</w:t>
        <w:t>have to do while working with  these.  First you need to keep a</w:t>
        <w:t>character count on the  line you are displaying/printing.  Once</w:t>
        <w:t>you reach 72 characters,  you advance to  the start of the next</w:t>
        <w:t>graphic line and start over.  When  you have printed 720 lines,</w:t>
        <w:t>you are done.  I usually have  counters to do this for me,  you</w:t>
        <w:t>use whatever you like.</w:t>
        <w:t xml:space="preserve">     Things change when we get  the 0240 line.  Notice the FE00</w:t>
        <w:t>on the end of  line.  We apply the same  data type theory here.</w:t>
        <w:t>Bit 7 is set so it has to be a repeating pattern.  So 257 - FEH</w:t>
        <w:t>= 3.  Therefore we have  3 bytes of  00 to start  off our line.</w:t>
        <w:t>Which means we have 69 bytes left to go on this line and we are</w:t>
        <w:t>looking at line 0250.</w:t>
        <w:t xml:space="preserve">     That line reads :</w:t>
        <w:t xml:space="preserve">          0250 : 0D19 4A52 9529 4A52 9529 4A52 9555 6AFC</w:t>
        <w:t xml:space="preserve">     Look at the start of this line,  it says 0D. Is bit 7 set?</w:t>
        <w:t>No it's not. Which means this is a mixed data record. We decode</w:t>
        <w:t>it a little different. In Basic it would be:</w:t>
        <w:t>COUNT = BYTE+1: REM Byte is equal to 0D</w:t>
        <w:t>FOR LOOP = 1 TO COUNT</w:t>
        <w:t>READ bytes:     REM in Fact 19 4A52 9529 4A52 9529 4A52 9555 6A</w:t>
        <w:t>PRINT bytes:    REM DISPLAY THEM ON SCREEN</w:t>
        <w:t>ADD TO COLUMN:  REM step to next column</w:t>
        <w:t>NEXT LOOP</w:t>
        <w:t xml:space="preserve">     Notice we had to add 1 to  the number of bytes to read and</w:t>
        <w:t>display.  That's again because  0 is  a number  and we  have to</w:t>
        <w:t>count it. In machine language we would have something similar:</w:t>
        <w:t xml:space="preserve">      LD B,A            ;move the counter to B counter</w:t>
        <w:t xml:space="preserve">      INC B             ;add 1 to total bytes to read</w:t>
        <w:t>LOOP  LD A,(DE)         ; read the byte from memory (or disk)</w:t>
        <w:t xml:space="preserve">      CALL write        ;write to screen</w:t>
        <w:t xml:space="preserve">      INC DE            ;step to next character</w:t>
        <w:t xml:space="preserve">      DJNZ   loop       ; and loop for B count</w:t>
        <w:t xml:space="preserve">     Once we have done that,  we are  left looking at the FC at</w:t>
        <w:t>the end of the line,  which has BIT  7 set so it is a repeating</w:t>
        <w:t>pattern again.</w:t>
        <w:t xml:space="preserve">     The whole process just continues along like this until you</w:t>
        <w:t>have printed (displayed) 72 bytes on a line. I usually save the</w:t>
        <w:t>count after determining the data record type and then add it to</w:t>
        <w:t>the previous count until the  72 byte limit is reached.  Then I</w:t>
        <w:t>advance to the next line and start again.</w:t>
        <w:t xml:space="preserve">     One thing to watch out for is a pattern record that starts</w:t>
        <w:t>with 00 as in  00FC.  Bit 7 isn't  set so it's  not a repeating</w:t>
        <w:t>pattern.  And 00 just  doesn�t look  like there  is anything to</w:t>
        <w:t>print.  But in actual fact there is ONE byte (FC). Remember you</w:t>
        <w:t>have to subtract the count from 257, therefore 257 - 00 = 1 (at</w:t>
        <w:t>least in BASIC it better). In Assembler if A=1 and you subtract</w:t>
        <w:t>00 from it, guess what you have left (hint 1).  In BASIC, check</w:t>
        <w:t>for COUNT = 257 and if you  find it,  then make COUNT = 1.  Not</w:t>
        <w:t>pretty, nor mathematically correct but it works.</w:t>
        <w:t xml:space="preserve">     Printing a MacPaint Image</w:t>
        <w:t xml:space="preserve">     Ever since  I saw  the first  sample of  a hi-res printout</w:t>
        <w:t>from a Model  4 graphics board  I wondered WHY  they rotate the</w:t>
        <w:t>image  90 degrees.  Now I know why.  If you consider the aspect</w:t>
        <w:t>ratio of the video display,  you have about  2.6:1 (640 x 240).</w:t>
        <w:t>Which means your image is going  to be  2.6 times as wide as it</w:t>
        <w:t>is high.</w:t>
        <w:t xml:space="preserve">     In fact this looks pleasing on the video display,  but not</w:t>
        <w:t>so wonderful on a printout.  The screen is relatively square so</w:t>
        <w:t>they DOUBLE the 240 to give  you 480.  So now the aspect ration</w:t>
        <w:t>is 1.3:1 which is a lot closer. Unfortunately there are so many</w:t>
        <w:t>printers on the market that you  have to try to support as many</w:t>
        <w:t>as possible.  Since Radio  Shack makes  the largest  portion of</w:t>
        <w:t>them,  you  better  support  them  best.  Saddly,  Radio  Shack</w:t>
        <w:t>printers typcially print only 60 dots per inch. And if you take</w:t>
        <w:t>an 8 inch page that's only  480 dots (pixels) per line.  If you</w:t>
        <w:t>try to send a 640 dot line to the printer which can only handle</w:t>
        <w:t>480 what happens?  Do  they fall in  your bit bucket?  Does the</w:t>
        <w:t>computer lock up?  Do gremlins  appear to wreak  havock on your</w:t>
        <w:t>soul?  Probably. A printer can have as many lines down the page</w:t>
        <w:t>as needed but only so  many dots across.  So programmers ROTATE</w:t>
        <w:t>the image the 90 degrees and then print it. That gives them 640</w:t>
        <w:t>rows down  the page  and then  they double  the pixels  as they</w:t>
        <w:t>print across the page to give you 480. If there were only Epson</w:t>
        <w:t>printers in the world,  we wouldn't have this problem.  I often</w:t>
        <w:t>suppected that the guys who write the printer routines were out</w:t>
        <w:t>of work chiropractors.</w:t>
        <w:t xml:space="preserve"> </w:t>
        <w:t xml:space="preserve">     When I wrote my MacPrint (or MACXXX/CMD) printer drives, I</w:t>
        <w:t>only wrote  them for  printers which  had enough  resolution to</w:t>
        <w:t>print properly down the page. And preferably with printers that</w:t>
        <w:t>printed in a  square resolution  (which meant  that the spacing</w:t>
        <w:t>both vertical and horizontal should match).</w:t>
        <w:t xml:space="preserve"> </w:t>
        <w:t xml:space="preserve">     Model III Hi-res Boards</w:t>
        <w:t xml:space="preserve"> </w:t>
        <w:t xml:space="preserve">     The Model III  also has  a hi-res  board but  suffers from</w:t>
        <w:t>lack of room on  the screen.  Maximum resolution  is 512 x 192,</w:t>
        <w:t>which translates to 64 byte  across.  Since a MacPaint image is</w:t>
        <w:t>72 bytes it won't fit on  a Model III hi-res screen.  Of course</w:t>
        <w:t>if you don't mind losing the last  8 bytes on each line you can</w:t>
        <w:t>do it. Or maybe you could rotate the image 90 degrees...</w:t>
        <w:t xml:space="preserve"> </w:t>
        <w:t xml:space="preserve">     Summary</w:t>
        <w:t xml:space="preserve"> </w:t>
        <w:t xml:space="preserve">     So thats the  format  of  where  and  how  you work with a</w:t>
        <w:t>MacPrint file.  When you download  them,  you should use Xmodem</w:t>
        <w:t>CRC whenever possible. MacBinary only works with CRC Xmodem and</w:t>
        <w:t>you'll at least know what you're going to be receiving.</w:t>
        <w:t xml:space="preserve"> </w:t>
        <w:t xml:space="preserve">     I have also included an  assembly language program which I</w:t>
        <w:t>wrote and never  seemed  to  catch  on.  It  was  shareware but</w:t>
        <w:t>response was so  poor that  I am  releasing it  into the public</w:t>
        <w:t>domain.  Help yourself to  it or any  parts that you want.  Its</w:t>
        <w:t>called HIRES4/ASM and has a lot of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