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>Send changes to the sysop of 8/N/1 #4 (215) 848-5728.  +------------------------------------------------------------+ | NAME              PHONE NUMBER/CODES/SYSTEM OPERATOR(S)    | +------------------------------------------------------------+ SWAP SHOP 80        213-256-5081 1P GS-BUG              213-320-0222 1 CALIFORNIA 80       213-589-0372 2ADFP Raul Palacio TANDY-EXPRESS       213-665-2378 1P THESPIUS 4          215-465-4877 1ADFP Dave Gagliardi EXCLUSIVE-80        215-739-7512 2ADFP B. Driscoll &amp; B. Griggs 8/N/1 #4            215-848-5728 2ADFP Luis M. Garcia-Barrio CLAIM BOARD         215-878-9611 1AFP  Larry Lavins EDUCATION BOARD     216-397-4303 1ADFP Jim Dague MAYFIELD MESSENGER  216-461-7631 1ADFP Richard Berg TWIN PARADISES      216-729-0625*1ADFP Dave Studly MICHIANA ONLINE     219-277-5565 1ADF  Buddy King SUNRISE-80          301-666-5703 1     Al Lawrence PUEBLO TOWNE CRIER  303-545-8480 1ADF  Mick Ochuttio DINOSAUR            303-652-3595  KINGS MARKET        303-665-6091 1AFP KINGS MARKET B.     303-666-6091 1ADFP TRADE-80            303-669-2089 1 HANDZONE            303-843-6427  TBBS ISLAND BBS     303-690-9423 1ADFP CPU BOARD           303-772-7229 1AF   Tony Ferris CONNECTION          303-774-1595 P PHOTO-TECH          303-781-1079 1AFP  Jim Gerritz TBBS #1 APPARATT    303-792-2032 1ADFP THE UNKNOWN TBBS    303-988-8155 1ADFP Henry Birdseye CROSSROADS          303-989-8397 1AFP  Mark Bradford KENDALL SWITCHBD    305-271-2146 1P TRADE-80            305-525-1192 1 ORLANDO CONNECT.    305-644-8327 2AF   Bill Vermillion TANDY TRADER        305 645-4929 2AD   Jim Howard OAASIG II           305-647-2611 1AD   Darrell Cadwallader STARSHIP SAGITARIUS 305-671-7873 1AF   Timothy James LONDON              305-859-2243 1AFD  Matt Drury CANADAwest TC       306-978-0380 1AFD  Joe Little CHICAGO SYSLINK     312-622-4442 1ADFP George Matyaszek ERACS BBS           312-736-7526 1ADFP Peter Hru TRIX                312-761-7887 2ADFP Kevin Bryson 20/20 TBBS          312-769-2020 P TANDY BBS           313-334-8877 BYTELINE            317-782-3220 SOUTHSIDE COMPUT.   317-882-9330 1ADF  Brian Murrey IANCRET             402-472-5412 UNIV. OF NEBRASKA   402-472-5412 T-80                403-246-4487 2ADF  Brian Simpson MATCH-80            404-972-7947 1AP   Ruth Greene SOUTHERN CONNECT.   404-446-6269 1ADP CORONER'S OFFICE    404-471-5920 1AFP TELCOM-80           404-995-0144 1ADFP AMERICAN DREAM      415-581-3019 1 THE FUN HOUSE       415-885-1973 1P DGS EXPRESS         417-864-8546 THE SHACK           502-363-9886 1ADF  Butch Bolt REMS80 #1           505-624-0811       George Lee SECOND BASE         509-244-5394 RAT SHACK EXP       512-464-8792 1ADF  Alan Ely LAST CHANCE BBS     512-822-7512 1ADF  George Brann COMPUNET            513-446-2133 1D SEARCHLIGHT         516-724-0971 1ADF  Frank LaRosa JEANETTECO          602-582-3643 CAROLCOM'S BBS      602-946-0831 1ADFP Carol Graham BLAX-80             602-994-3092 1AFP  Todd Reese PROGRESSIVE CONN    603-644-3507 80-MICRO            603-924-6985 1ADF  80-Micro magazine FAST PLUS           604-594-7398 1ADF  Mel Patrick SOTA SYSTEMS        604-688-5061 TOWNE CRIER         606-739-6774 TARDIS              609-448-1361 2ADF INCUBUS             609-881-0969 1ADF  Chuck Diem ARMADA              614-855-7230 80-MICROTECHNICA    614-878-1938 1 TC-TRADER           617-274-8464 2ADFP Cheryl Dupree BOSTON COMP. SOC    617-686-5735 1ADF  Karl Kenyon HACKER'S HAVEN      617-986-7434 1ADF MICRO-80            619-439-9169 1 SAN DIEGO COMP.SOC  619-457-6965 2AD   San Diego Computer Soc. 8-BIT TANDY BBS     619-571-6366 1ADF  Mike Stark BRIAN SMITHS BBS    619-582-0875 1 HACKER'S HEAVEN     617-986-7434 1P TECH CONNECT        703-430-0091 2AD   Tiff Reardon MUSE CITY           703-534-8911 1ADF  Mike Shoupe NCTCUG              703-820-8969  ADF  Don Gruenter NCTCUG              703-836-0384 1 TEXAS IOU           713-847-2910 2ADF  Ted B. Dodd COMMNET-80          714-359-3189 P     Steven King INFORMATION AGE     714-537-0427 2 ORANGE CO. JUNKYARD 714-761-0417 P SSE SURFBOARD       714-963-7864 P THE SHACK           716-427-8423 1ADF  Mike Ward TRS BBS             803-552-2840 THE RICHMOND SOURCE 804-320-7020 1A    T.J. Johnston 804-80 BBS          804-424-0521 TANDY TRADER BBS    804-487-5223 1ADF  L. Mortimer &amp; A. Howard TRASH BIN BBS       804-588-3013 2     Tom Perry WYVERN'S DEN        813-351-4955 1DF   Watts Martin FOUNDATION          813-536-1464 1A DAZZLE-BOARD        813-536-6715 1A NOVA                813-544-3049 1A CO-BBS OF PALM HAR. 813-736-7146 1A MICRO WORLD         813-677-9350       Jessie Ray THE SWAMP           813-831-6841 2ADP  Paul Poyntz MICRO-INFORMER II   813-884-1506       James Card BSBB BBS            813-885-6187 1ADFP Jack Stevens REALITY             813-968-6385 1AFP  Lance Robaldo SHAMROCK BBS        813-988-1811 1     T. Oleson/J. Moran TANDY BBS           816-3739385 8N1 #1              904-377-1200 2ADF  Guy Omer RBBS                904-863-8408 WEST END BBS        914-858-8722 1     Richard Vanhouten IKE                 918-744-9456 2ADF  Michael Keller WILMINGTON-80 TBBS  919-763-1850 2AD --------------------------------------------------------------- CODES: 1 = 1200/300 baud           2 = 2400/1200/300 baud        A = Always on-line          D = Up/Downloads        F = Free validation         P = PC Pursuitable        * = Dow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