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b/>
          <w:bCs/>
          <w:color w:val="000000"/>
          <w:sz w:val="24"/>
          <w:szCs w:val="24"/>
        </w:rPr>
        <w:t xml:space="preserve">                                             </w:t>
      </w:r>
      <w:r>
        <w:rPr>
          <w:rFonts w:eastAsia="Geneva" w:cs="Geneva" w:ascii="Geneva" w:hAnsi="Geneva"/>
          <w:b/>
          <w:bCs/>
          <w:color w:val="000000"/>
          <w:sz w:val="24"/>
          <w:szCs w:val="24"/>
        </w:rPr>
        <w:t xml:space="preserve">GOOD GRAPHICS, EVEN WITH THE QUIRKS                                         Peter Besenbruch       I think it was when I told PRO-DRAW to rotate about 2/3 of a picture and  overwrite what  lay beneath  it that  I began to realize why people yearn  for more and  more powerful machines. As PRO-DRAW  placed each  pixel on  the screen  and the picture slooowly reformed, I decided it was time for a dinner break.       When I returned, the picture was transformed, almost; PRO- DRAW had not quite finished. PRO-DRAW is slow in places, but it is also the  first serious  commercial drawing  program out for the TRS-80.  It is an extensive  revision of an earlier program called DRAW. DRAW could be a pain.  Obviously people could draw sophisticated pictures with  it,  witness the examples included with the program disk. I also soon realized,  however, that the people could not have had much fun doing so. What DRAW did,  it did well; trouble is, it did not do much.       Its first  shortcoming  was  that  it  was difficult doing detailed work.  There seemed to  be a small  bug in the program that often  prohibited  moving  the  cursor  exactly  where you wanted it.  Getting to  a  specific  location  meant entering a specific x,y coordinate.  When doing detailed work,  this meant entering many such coordinates.       DRAW also made  it difficult erasing  one's work.  Yes one could set  the cursor  at its  widest mode  and move  it around screen to erase,  but erasing large areas was tedious,  and the method was not very  accurate for spot  erasing either.  It was hard to experiment under such conditions.       PRO-DRAW corrects these shortcomings,  and then adds a few more bells and  whistles.  Ted Carter,  the  president of Micro Labs describes PRO-DRAW as DRAW  with all the hard parts added. One such "hard part"  is  a  10x  zoom.  Pressing  &lt;Z&gt; causes a screen rewrite. The computer redraws a small area of the hi-res screen in good old TRS-80 block graphics. Each block represents a pixel.  Detailed work becomes a pleasure, a pleasure aided by the fact that zooming in and out is a very fast operation. This makes changing a few pixels,  zooming  out to check the overall effect, and zooming in to make further changes, easy.       Erasing is a lot easier  in PRO-DRAW.  Detailed erasing is done with the  zoom command.  Large scale  erasing is done with the &lt;U&gt;ndo command.  It works like  the &lt;B&gt;ox command,  only in reverse.  First one must  define  the  rectangle  to be erased. Pressing &lt;U&gt; defines  one corner of  the rectangle.  Moving the cursor  to  the  next  diagonal  corner  of  the  rectangle and pressing &lt;U&gt; again  completes  the  process.  The  old  form of erasing is still there,  of course.  I  still find it useful at times.       Before getting to  the additional  bells and whistles,  it would be  useful to  review what  DRAW can  do.  The cursor can paint in one  of four  different widths.  It  can draw circles, rectangles,  and lines.  It can fill in  shapes with one of 255 fill patterns.  There is  no way  of determining  what the fill patterns are unless you try them, however. Thus, you can have a real problem if you use a fill pattern you do not like, and you have not saved the picture to  disk first.  The same holds true for PRO-DRAW.       DRAW  supports  a  simple  screen  dump  to  a  variety of different printer families. If you want something fancier, PRO- DRAW will not  help  you;  it  supports  the  same screen dump. Micro-Labs does,  however,  sell a printer  utility that allows you to  print  out  your  saved  artwork  in  various sizes and rotations. It is called GPRINT ($24.00).       DRAW also allows "negating" an  image.  This is simply the reverse video image  of the picture  you were working on.  DRAW also allows making  a  mirror  image.  Perhaps  DRAW's greatest claim to fame is  its ability to save  portions of a picture to memory or disk,  and later  copy them into  a different part of the picture,  or even  a different  picture entirely.  PRO-DRAW uses the the 128k of memory to store additional blocks. It also allows "killing" blocks in memory.       PRO-DRAW's most significant  advancement lies  in what you can do with  the blocks  after you  have saved them.  The first option is to enlarge them  or compress them by  a factor of 10. You can do  this  to  the  picture  as  a whole,  or enlarge or compress one axis. This option works fairly quickly,  but has a few quirks.  These arise  when using  odd sized magnifications, such as 1.3,  or  .7.  Diagonal lines may  get a little ragged. Fill patterns change.  So far  these quirks have  not gotten in the way of having  a lot of  fun.  Besides,  I suspect that the programming required to smooth the edges would stop a TRS-80 in its tracks (and probably a lot of other machines as well).       The  other  option  possible  with  the  saved  blocks  is rotation.  It is possible  to rotate an  object any  angle from 0-360.  Here again, there are quirks.  First, if you select the option to overwrite what was previously there, you will have to wait.  If the area is large, you will have to wait a long time, say about an hour.  There are ways  of speeding the process up. Ted  Carter  suggests  erasing  the  area  manually beforehand, rotating the block, and copying it back to the screen using the "or" option. This calculates new positions for only "turned on" pixels,  while ignoring  the  rest.  This  really  _does_  work faster,  but can also be a little cumbersome. Save your picture to disk before trying this.       A further quirk is that images not rotated 180 or 360 tend to look a little washed out.  This stems from the fact that the TRS-80 screen is made of pixels twice as tall as they are wide. A 90 rotation brings the sparse  number of vertical pixels into the horizontal position. To maintain an object's correct shape, PRO-DRAW inserts  one blank  space for  each pixel.  Ted Carter suggests an easy  way  to  "close"  the  spaces  and return the picture to it's original brilliance. It is simply to rotate the same block the same way as before.  This time the cursor should be moved one pixel horizontally,  and  the rotated block copied back onto the screen using the "or" option.  This suggestion is also in the short, but comprehensive manual.       A final improvement  lies in the  variety of cursor shapes available. These range from DRAW's standard "point" shape, to a variety of other shapes from slashes to "spray can" patterns. I should add that PRO-DRAW's  spray can is not  like those of the Macintosh type computers.  It is simply  a pattern of dots.  If you  want  a   spray  can  effect,   you   will  have  to  keep repositioning the cursor and hitting  the space bar,  or firing the mouse button.       PRO-DRAW,  like DRAW supports  the use of  the Radio Shack Color Mouse.  I  tried  it,  using  the  Micro  Labs' Joy-Mouse Interface ($119.95). The mouse works smoothly. It appears to be keyed for  the old  CoCo's lower  resolution screen.  Thus,  it operates  in  two  modes:  coarse  mode,  in  which  the  mouse addresses every other pixel on  the X axis.  In coarse mode the cursor covers  most of  the screen.  It  also operates  in fine mode. Here, all pixels are addressed, but the mouse covers only a little over a third of the screen at a time.  Pressing &lt;.&gt; or &lt;,&gt; allows you to jump from section to section.       "Mousing" is not all  it's cracked up to  be in the TRS-80 world.  The mouse  really  shines  when  you  execute  all your commands with it.  With PRO-DRAW you will find yourself keeping one hand on  the  mouse  and  the  other  hand  on the keyboard executing commands.  When zooming  in,  it's back  to the arrow keys again.  Even  with these  limitations,  a mouse  gives you something no cursor keys can,  the  ability to attempt freehand drawing.  The mouse and  interface box should  be ordered along with the program.       I am  no  artist,  but  I  found  myself enjoying PRO-DRAW immensely.  The program  was not  the "Advanced  Hi-Res Drawing Program" that it was advertised to be; rather, I found it to be the minimum required  to transform  drawing from  a chore  to a pleasure. In short, quirks aside, I liked it. It allowed me the freedom to experiment, while remaining easy to use.       As I said,  I  am no  artist.  So I  asked an artist,  Ken Miller, to play with the program and draw me a picture. Since I am also his  priest,  he could hardly  refuse.  He produced the picture called "Pajamas." He was not  that used to drawing on a computer,  although he owns an Apple IIGS, and has used several drawing programs on that machine.  His main criticism lies with the mouse.  He would like  to  see  a  mode  that addresses all pixels _and_ the entire  screen at the same time.  However,  he found that he could draw  freehand easily.  He also appreciated the  program's  ability  to  draw  straight  lines,  and proper ellipses. He also made extensive use of the program's zoom mode and its various erase modes. In short,  like me,  he found it a very capable program.       Micro Labs has made a  considerable effort to support both their own hi-res board,  as well as  Radio Shack's.  I found it very gratifying  to see a  1987 date  when taking  a directory. Micro Labs is probably  the leading source  of new programs for the TRS-80.  They now  sell enough  quality hi-res  programs to make the purchase  of a hi-res  board worth while.  All support both their board and Radio  Shack's.  PRO-DRAW is no exception. It also supports the Model III. The program comes on a TRSDOS 6 formatted disk.  The  flip side  is formatted  for  TRSDOS 1.3. PRO-DRAW,- "The Grafyx Solution" graphics board, the "Joy-Mouse Interface," and a variety of other programs are available from:                          Micro Labs Inc.                       902 Pinecrest Drive                      Richardson, TX 75080                         (214) 235-0915       PRO-DRAW costs $59.95.  If you own a copy of DRAW, you can upgrade for $25.00.  If you purchase  other items,  such as the Joy-Mouse Interface, with PRO-DRAW, Micro Labs tends to take an additional 10% off the price of the package.       A final word on the included hires pictures.  If you own a Radio Shack board,  use  GLOAD to  load PAJAMAS/HR.  This holds true whether you have a  Model III or 4.  If  you own a Model 4 with a Grafyx Solution  board,  use SAVLOAD to load PAJAMAS/HR. If you own  a  Model  III  with  a  Grafyx Solution board,  use SAVLOAD to load PAJAMA3/H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