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v1             (c) 1988, Luis M. Garcia-Barrio.  All rights reserved             Non-profit use and distribution allowed    (upper/LOWER case characters used to emulate trendier DOSs)              Syntax:  SDIR :d [option]  (&lt;R&gt; by default)           Options:         &lt;E&gt;dit, &lt;F&gt;ind, &lt;R&gt;ead, &lt;U&gt;pdate                      SDIR1/CMD for Model I                    SDIR3/CMD for Model III                     SDIR4/CMD for Model 4     Three versions of the same "quick &amp; dirty" sILLYdirECTORY  SDIR helps you maintain a list of the files in a disk with room for comments regarding each file. The program creates SDIR/DAT, a data file, with entries for each VISible,  non-SYStem file in the directory.  It is another form of the directory, with notes that can help you identify the files.  A typical CAT display is not very helpful:  FX80/CTL      FX8019/SRC     FX80101/SRC     FX80102/SRC MOM/DOC       NATALIE/DOC    REILLY1/DOC     REILLY2/DOC REILLY3/DOC   REILLY4/DOC    REILLYI/DOC  sILLYdirRECTORY to the rescue!  The program has four options:  1) &lt;R&gt;ead is the default.  It looks for  SDIR/DAT in the drive.    If it finds it, it lists it to the screen. 2) &lt;U&gt;pdate reads and sorts the directory and creates SDIR/DAT.    If SDIR/DAT is already in the drive, it updates it. 3) &lt;F&gt;ind searches  SDIR/DAT  for matching strings and displays    the corresponding entries. 4) &lt;E&gt;dit allows the user to enter comments for each entry.  To    cancel changes made use &lt;BREAK&gt;.  Use  &lt;CLEAR&gt;  to save them    under LDOS, or &lt;SHIFT&gt;&lt;CLEAR&gt; under TRSDOS62/LSDOS63.  FIND is the reason I wrote the program.  It is hard to remember eight months after you wrote them the differences between files such as those listed above. With SDIR you could add comments in SDIR/DAT to remind you of the purpose of each one.  If you have a large selection of programs  in your disks,  such  as  is the case with PD software collections, you know well how hard it is remember the details  of those  used less often.  The  previous list could appear as follows:  -- Name: EXTRA    -- Date: 01/01/88 -- Free (K): 04896/00344 -- FX80    /CTL FX-80 printer driver for SuperSCRIPSIT Model 4____ FX80079 /SRC Doesn't work. Check character width table_________ FX80101 /SRC Doesn't work, but foreign chars. implementation OK FX80102 /SRC This is the only one that works___________________ MOM     /DOC For her birthday _________________________________ NATALIE /DOC Asking her to return the VCR and the bear_________ REILLY1 /DOC Reminder 30 days after REILLY1/DOC _______________ REILLY2 /DOC A more serious reminder 30 days after REILLY1/DOC_ REILLY3 /DOC This guy is not going to pay. It is 90 days now.__ REILLY4 /DOC Told him about credit bureaus, good credit, etc.__ REILLYI /DOC Invoice to P. Reilly on 01/10/87 (ALLWRITE) ______  If you had a SDIR/DAT file such as that one you could use:                       SDIR :2 F="reilly"  to find more about the sad fact that you have not been paid.  You can use a plain text processor to add or to change comments in SDIR/DAT (no, SuperSCRIPSIT is not a good choice!). When you do it, observe three simple rules:  1) Each line should  be precisely 63 characters in length,  and    must be followed by a carriage return.  2) Fill in the comments area only.  Do  not modify the filename    area (first 13 characters).  3) SDIR puts a 1A code at the end of the list.  Leave it there:    it is needed for the next read.  If you remove it, SDIR will    attempt to read past the end of the file.  (Under some  text    processors it may appear as an "a" with a diacritical mark.                         --------------------           Please send bug reports, suggestions, etc. to:                        Luis M. Garcia-Barrio                     8/N/1 #4 (215-848-5728)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