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u w:val="single"/>
        </w:rPr>
        <w:t xml:space="preserve">   </w:t>
      </w:r>
      <w:r>
        <w:rPr>
          <w:rFonts w:eastAsia="Geneva" w:cs="Geneva" w:ascii="Geneva" w:hAnsi="Geneva"/>
          <w:color w:val="FF3333"/>
          <w:sz w:val="24"/>
          <w:szCs w:val="24"/>
          <w:u w:val="single"/>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FF3333"/>
          <w:sz w:val="24"/>
          <w:szCs w:val="24"/>
          <w:u w:val="single"/>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u w:val="single"/>
          <w:vertAlign w:val="superscript"/>
        </w:rPr>
        <w:t xml:space="preserve">                                        </w:t>
      </w:r>
      <w:r>
        <w:rPr>
          <w:rFonts w:eastAsia="Geneva" w:cs="Geneva" w:ascii="Geneva" w:hAnsi="Geneva"/>
          <w:color w:val="FF3333"/>
          <w:sz w:val="24"/>
          <w:szCs w:val="24"/>
          <w:u w:val="single"/>
          <w:vertAlign w:val="superscript"/>
        </w:rPr>
        <w:t xml:space="preserve">MARKET PLACE  Do you have a service you do on the side, or have something for sale that you would like to advertise? If so, you can advertise it here. It is FREE!!!  Your add will appear in two consecutive issues unless you ask TRSLINK to remove it.                             FOR SALE  =============================================================== 1) Model IV Technical reference (RS 26-2110) .......... $10.00 2) Visi-Calc (Radio Shack 26-1520) .................... $35.00 3) Videotex Plus (Radio Shack 26-1598) ................ $20.00 4) More TRS-80 Assembly lang. programming (RS 62-2075).  $5.00 5) Pro-DD&amp;T (debug enhancement package) (MISOSYS) .....  $5.00 6) Pro-Geny (four utilities) (MISOSYS) ................  $5.00 7) Complete 3 v. "The Source" (code of TRSDOS/LDOS 6.x) $50.00 8) R. Soltoff's Programmer's guide to LDOS/TRSDOS 6 ... $10.00 9) Z80 Assembly Lang. programming by Lance A. Leventhal. $5.00                    No serious offer refused!                         Scott Russell          4000 Gypsy Lane #400, Phila., PA 19144-5526                     CompuServe: 76576,520 =============================================================== 5 MEG HARD DISK BUBBLE - Replaced by a larger unit.  No errors. $50.00 plus shipping. Call 215-848-5728 ===============================================================                        FREE TO A GOOD HOME  =============================================================== THE POWER OF MULTIPLAN -  Do you want this classic?   Send your address and $2.50 for postage to TRSLINK. =============================================================== THE PROGRAMMER'S CP/M HANDBOOK -  A lot heavier!  Send  address and $3.50 for postage to TRSLINK. ===============================================================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