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CLUSTERING FILES FOR EFFICIENT ACCESS ON HARD DRIVES       Clustering the /SYS files around the directory on you hard drive will reduce access  time to those  frequently used files, as well  as  wear  on  the  drive.  LSI  provides  a method for properly laying out a double-sided  SYSTEM disk with the LS-DOS 6.3 upgrade that can also be  used for your hard drive.  I used it successfully on a 5 Meg RS drive and find it improves access speed signifigantly.       Before starting,  backup your files  on the hard drive :0. It's not necessary  to  re-format  the  h/d,  but  you  will be backing  up system  and invisible files to it.  You can use one of  the other  HD partitions  as the temporary  SYSTEM drive by backing up your  hard drive  :0 to  it.  I purged  all files on drive :0,  then did a SYSTEM (SYSTEM=4) to make my first floppy the SYSTEM drive.  I put an LS-DOS disk in drive :4 (floppy :0) and applied the following sequence of commands:  MEMORY (A="A",B=xx)  where xx is about 2 tracks below directory BACKUP /SYS:0 :4 (S) to backup all /SYS files MEMORY (A="A",B=yy)  where yy is about 5 tracks below directory BACKUP :0 :4 (I)     to backup all invisible files MEMORY (A="A",B=2)   restore the normal setting of the "A" flag       After you've done this,  copy the  rest of your files back to the hard drive.  First,  do a  SYSTEM (SYSTEM=4) to make the hard drive the SYSTEM drive, so the copying will go faster.       If you have modified  any /SYS (e.g.,  have  SHELL20 as an ECI in SYS13/SYS),  you  should obviously make  sure the system backup includes it.       You can structure ANY  drive any way you  want it by using the MEMORY command in this way. By setting the "A" (Allocation) flag to a specific  track,  using the "B=x" parameter,  you can instruct LS-DOS to place a file anywhere you want it on a disk. Use the "FREE" command to check the  free space map of the disk you want to structure,  and  set "B" to a  value above or below the directory that  will  place  the  file  as  close  to it as possible.  Be sure you allow enough  tracks for the file to fit in if you start below, or you may overwrite some existing data. Don't forget to restore the "A" flag to 1 on a floppy,  or 2 on a hard drive  when  you're  finished,  or  you  might  get some unpleasant surprises when you try a backup.       I used the LSI information with no problems at all, and it worked  perfectly.   No   responsibility,   however,   for  any consequences arising  out of  your use  of this  information is assumed.  Any use you make of it  is entirely at your own risk. Remember the first law of mucking around with disks:                 MAKE BACKUPS OF EVERYTHING FIRST!       I hope you find this file useful.  If you are,  or become, aware  of  any  errors,  PLEASE  correct  them,  re-upload  the corrected text,  and leave me a note on GEnie MAIL, or on 8/N/1 #4 at  215-848-5728  (SysOp  Luis  M.Garcia-Barrio,  father  of TRSLINK)                         Brian E. Bradley                    GEnie adress: BOWMANBRAD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