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April, 1984       Radio Shack does not provide support for a High Speed line and some modems just  do  not report  in  an easily used manner that  they are  in high speed.  It is important that  both  the modem  and the computer's UART know that  a 1200 baud caller is being received.  I had a modem which  the manufacturer said was built  for simplicity.  It did report  to me that  I had a 1200 baud caller by means of a Light Emitting Diode (LED) but as far as my BBS knew the call was a  300 baud caller.  I decided that the easiest way  for me to  do it  was to have  the same signal that powered the LED inform the computer.  It required a signal to be received by the computer when the LED was lit.       After some extensive testing,  I determined  that my Towne Crier did not require the use of the Ring Indicator signal.  In fact, I could find no useful use for the RI line with any of my programs or terminals.  The RI line is read in port  &amp;HE8 which while doing an INP(&amp;HE8) gives the modem status. It is actually data bit 4 and that is what must be tested when checking for an active RI line.       Radio Shack uses the  following chart of  pin-outs for the RS232 Interface DB-25 connector                Pin#          Signal                 1    PGND (protective ground)                 2    TD   (transmit data)                 3    RD   (receive Data)                 4    RTS  (request to send)                 5    CTS  (clear to send)                 6    DSR  (data set ready)                 7    SGND (signal ground)                 8    CD   (carrier detect)                20    DTR  (Data terminal ready)                22    RI   (ring indicate)        Ok. That is the background, now down to the modification.       The RS232 board expects  to see either  a High (+12 volts) or a low (-12 volts) signal on  each of the pins above.  If the modem  provides  a  separate  signal  line  for  a  high  speed indicator then it becomes  a simple matter  of taking apart one end of your  cable and switching  the wire from  the High Speed pin to pin 22 into the computer. The wire normally connected to the pin 22 is not used so it may be cut off.        But what if,  like my  modem,  your modem does not provide any High speed signal line out  to the modem's db-25 connector? Well I am sure  the method that  I used to  install such a line will work  as long as the following criteria is met:        The modem must  provide 3 different  voltages,  + and - 12 volts for your signal, and a +5 volts.        We will  also need  a High  Speed indicator  LED.  or some other means of  signaling when  the modem  has received  a 1200 baud caller. The parts you are going to need are few and easily obtained.  You will need a 100K mini-pot and a 741C operational amplifier.  The circuit is  one  which  is  called a comparator circuit and is a  common application of  op-amps.  I used a 741 because I had one on hand but nearly any op-amp will do as long as it will switch +-12v.  and  operate on 5 or more volts.  The circuit drawing can  be  found  on  page  97  of the ENGINEER'S NOTEBOOK (1980 version) sold by Radio Shack part# 276-5001.        What I did was to connect  the minipot between the +5 volt supply and ground.  I then took the voltage from the center pin or wiper of the pot and connected it to pin 2 (Vin) of the 741. From the low voltage  side of  the HS  LED I  took a jumper and connected it to the pin 3  (Vref) of the 741.  I then connected pin 7 of the  741 to the +12  volt supply and pin  4 to the -12 volt supply.  Pin 6 of  the 741  is your  output and  if all is connected  properly  the  voltage  at  this  pin  should switch instanty from + to - 12 volts depending upon whether the HS LED is lit or not.  It  may be neccessary to  adjust the minipot to provide for the highest possible  output.  Keep in mind that it is not absolutly  neccessary  that  the  output  be  exactly 12 volts...in fact you  will find it  just a little low,  anything above 9 volts  will  be  interpretted  properly anyway.  I then connected the output (pin 6)  to one of the  unused pins of the modems DB-25 connector.  In the modem cable I switched the line from that pin to pin 22 at the connector into the RS232.  There then is the High Speed indicator  line connected to the RI line and that can easily be tested by the program.  6999 REM  ** BAUD RATE CHECK ** 7000 CLS:IFINP(&amp;HE8)AND16THEN OUT&amp;HE9,119:BU!=1200:PRINT"1200      BAUD CONNECTION!":GOTO7100 7010 OUT&amp;HE9,85:BU!=300:PRINT"300 BAUD CONNECTION" 7100 RETURN       If everything works as is, fine... but if you find that it is just the  opposite of what  it should be,  then  all that is needed is for you to switch line 7000 to read:   7000 CLS:IFINP(&amp;HE8)AND16THENOUT&amp;HE9,85:BU!=300:PRINT"300 BAUD      CONNECTION!":GOTO7100 7010 OUT&amp;HE9,119:BU!=1200:PRINT"1200 BAUD CONNECTION!" 7100 RETURN        Let me know if you experience any problems with this fix!                           JOE LITTLE, SYSOP                     CANADAwest Towne Crier                         (306) 978-0380                       24 Hours every day                   1200 / 300   8/N/1 - 7/E/1                 SASKATOON, SASKATCHEWAN, CANAD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