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Coordinated by John Fowler)       As many of you may be aware,  Zilog has recently developed a new,  expanded processing chip in the Z80 family.   It is the Z280, currently being used by High Tech Research,  Inc.  as the heart of  the  "UltraBoard,"  a  special  expansion  option for certain Kaypro computers.  Among the features of the UltraBoard are many new machine  language commands,  one megabyte standard addressable memory (expandable to sixteen),  a 12MHz processor, complete Z80 compatibility, a new, improved screen driver (with an optional RGB hookup),  and a price of less than $500.   High Tech  Research  is  currently  checking  into  possibilities of creating a similar board for the TRS-80 line of computers,  and potential demand for  such a  board will  certainly play  a big part in their decision.       This month,  TRSLINK Magazine is taking an unofficial poll to measure demand for such a board.  High Tech Research has not asked us to  do  this;  we're  doing  it  for  our own benefit. However,  if enough responses are received, we will forward the results directly to High Tech for their consideration.       There's only one question.  Here it is:     WOULD YOU BUY  SUCH A  BOARD AS  DESCRIBED ABOVE  IF HIGH    TECH RESEARCH WERE TO DEVELOP ONE FOR A REASONABLE PRICE?      A) I would buy it the day they announced it!     B) I would seriously consider it.     C) I would wait to see if it "caught on" before buying.     D) I doubt I would be interested.     E) Never!       There are a  variety of  ways to  get your  answers to us. Unfortunately,  most of them  will end  up costing  you a small amount, but that's the price of reading a magazine that doesn't make any profits.   If you're in the United States,  you can go to the post office and buy  a postcard for a mere 14 cents,  or if you're part of  a TRS-80  group (be  it a  user's group or a BBS),  you could arrange to  send all your  entries in at once. Just include the name of each  person taking the survey and the group results (the answers don't necessarily have to be next to the participants' names),  as  well as  any additional comments you may have.  You can reach us in any of the following ways:       * BBS: JOHN FOWLER at (619) 571-6366      * FidoNet: JOHN FOWLER at 10/210      * GEnie: J.FOWLER      * CompuServe: 73100,1257      * TRSLINK, "8/N/1 #4", 215-848-5728      * Usenet: ...!sdcsvax!sdcc15!cp16        (Domain=cp16%sdcc15@sdcsvax.UCSD.EDU)      * UUCP: rutgers!cbmvax!temvax!pacsbbs!lgarcia       * Regular Mail: John C. Fowler                      P.O. Box 4194                      La Jolla, CA 92037, U.S.A.        If you think of any ideas for future surveys (which we may not have if  this  one  doesn't  work  out),  send  them to the addresses above.   Neither the author nor  the staff of TRSLINK are affiliated in any  way with High Tech Research.   Responses to this survey do not in any  way obligate the responder to buy or to refuse  to buy  the product  listed,  should it come out. The deadline  for responses  is the  publication of  the fourth issue of TRSLINK,  which  may  be  extended  if an insufficient number of responses  are  received.   Names  included  with the surveys will not be released to High Tech Research, will not go on any  mailing lists,  and  will not  be published  unless you specifically  state  it's  okay.    Under  most  circumstances, TRSLINK cannot acknowledge receipt of or return responses. This survey  may  be  distributed  freely  as  long  as  it  is  not distributed commercially  ("Hey,  Bub,  wanna buy  a survey?"). High Tech Research may or may not use these survey results as a basis for producing a TRS-80 UltraBoard.                    Thanks for your cooperation!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