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Installing a Smartwatch in your gate array TRS-80 Model 4               (Even if you have a Hi-Res board!)                      by William J. Plenge        One of the most  annoying features of  any computer system is the time wasted  at power-up by loading  the DOS and waiting for the  user to  answer time  and date prompts.  Unfortunately nothing can be done about the delay for loading the DOS, but in recent years  with  the  appearance  of  small  and inexpensive clock-calendar devices the time and date prompts can be totally eliminated!  With  this  in  mind  I  purchased  the  "Model  4 Smartwatch" advertised  in  TRSLINKs  premiere  issue.  When  I ordered it I  specifically asked  if it  came with installation instructions, I was informed it did and that Shareware software was also included.       Since I  am  unfamiliar  with  most hardware modifications carried by Tandy  I was a  bit puzzled when  my package arrived and I opened it and was faced with a box marked "Smartwatch for the Tandy 1000/1200/3000".  When I examined the contents of the box I found a  very nice  manual (unfortunately  for the models 1000/1200/3000),  a disk  of  MS-DOS  utilities  (no help there either), the Smartwatch, and a diskette labeled "Model 4 LS-DOS SS/SD Diskette,  Smart  Watch  Shareware  Files  Use  Un-Arc to extract"       After Un-Archiving  the  files  (Using  ARC4/CMD  which is supplied on the diskette, not UNARC as the label stated). Using the DOS LIST command  with the PTR option  I made print-outs of the  2  /DOC  files  on  the  disk,  CLOCK/DOC  and  SMART/DOC. CLOCK/DOC contained  the  installation  instructions  for Model III/4/4P. GREAT!  Now I had the information I needed to install the Smartwatch, or so I thought.       When I  opened  my  computer's  case  and  removed the RFI shielding it didn't take long  to realize that the instructions where for the older style non-gate array Model 4.  If you don't know whether your model 4  is a gate array  or not then look at the catalog number  on the plate  on the bottom,  if  it is 26- 1069A then you have the gate array version, alternately, if you have the case open  the gate array  has a 40  chip in the upper left corner (this is the Z80A CPU).       The supplied instructions  said to  install the Smartwatch under ROM C on the board,  unfortunately the gate array version has no ROM C (ROM B and ROM C are combined into one ROM).       The following instructions  are the  actual installation I performed.  At the end  I  will  suggest  an  alternate  way of reinstalling  your  Hi-Res  board   which  should  make  for  a "prettier" installation than the method I used.  Note that this second method is untested but should work.                              WARNING!       Opening the Model 4  case voids any  Radio Shack warranty. The author is NOT LIABLE for  any damage caused to you computer during this installation.  This  installtion has been installed on my computer and  has been in  use for the  past week with no adverse effects. Also note (as stated in the Smartwatch manual) the Smartwatch is static sensitive so take proper precautions.  NOTE: I performed  this upgrade on a gate array  Model 4 with a       Micro-Labs  Hi-Res board.  Unless the  Radio Shack Hi-Res       board  is larger,  this installation should  work equally       well with it; if not, try the alternate method to install       the Hi-Res board at the end of the installation.                             INSTALLATION   1) If you are unfamiliar with pin locations on a "chip" then     examine FIG-13 on page 12 of the Smartwatch manual.   2) Connect a jumper  between pins  28 and  26 of Smartwatch,     this will  supply power  to the  proper pin  of the chip.     Theoretically it should work without this jumper but will     always be running on its internal battery.   3) Bend pins 1,  2,  27 and 28  of the Smartwatch outward to     form a right  angle with the  case,  this insures they do     not contact  anything  on  the  mother  board  that  they     shouldn't.   4) Open the Model  4 case and remove  the RFI shielding (the     sheet metal  covering the  main computer  board.) BE VERY     CAREFUL WHEN REMOVING  THE  COVER  FROM  THE  COMPUTER TO     AVOID DAMAGING THE CRT!   5) If you  have a  Hi-Res Board,  unplug  it from the 34-pin     connector and set it out of the way.  There is no need to     unsolder the jumper from the  RS board;  if you are using     the Micro-Labs board you may wish to note the position of     the jumper and unclip it,  this  gives you a little extra     workspace but isn't necessary.   6) Locate chip U4 in the upper left corner of the board,  it     should be the third chip to the right (the "U4" label may     be partially covered  by  a  clip  on  the  board so look     carefully).  If you cannot locate the  chip or it doesn't     have 24 pins then you are  not using a gate array version     and should perform the  installation as instructed by the     supplier.   7) Note the positioning of U4 (pin 1 is at the top) and then     carefully remove it from the  socket with an IC extractor     or by prying with a small  screw driver.  Place it on the     anti-static mat in  the small plastic  box the Smartwatch     came in.   8) Gently but firmly press  the Smartwatch into socket U4 so     that the pins  that  you  bent  back  in  step  three are     hanging over the top end of the socket. Be careful not to     bend pins  3-26,  make  sure  they  go  straight into the     socket.   9) Place the chip  you earlier  removed from  socket U4 into     the socket on  the Smartwatch so  that there bottoms line     up and it  aligns with  the socket  on the  mother board.     Again be careful not to bend  any pins and make sure that     pin 1 is at the top of the chip.  10) If  you do  not have  a Hi-Res  board, you  are finished;     proceed to step 14.  11) Using a pair of pliers, remove the 2 plastic standoffs on     the Hi-Res board.  12) Line  up  the  Hi-Res  board  with  its  socket  on   the     motherboard. With your right hand gently push it onto the     poles of the  connector  as  far  as  it  will go without     forcing it. Notice that 1/16" to 1/8" of the Hi-Res board     is in contact with the Smartwatch case.  13) With your left hand firmly  push down  (towards the table     not in towards the computer) on the top of the upper left     hand side of  the Hi-Res  board until  it just clears the     Smartwatch.  Carefully press  the  board  fully  onto its     socket,  this will slightly bend  the connector pins.  If     you removed the jumper earlier then replace it now.  14) Replace the  RFI shielding.  If  you are using the Hi-Res     board then only install the screws on the right hand side     of the RFI. The other screws may cause excessive pressure     on the Hi-Res board and cause it to crack.  15) Replace  the computer  case cover,  again taking care not     to damage the CRT.  16) Boot  the  computer  and  test  everything.  If  it works     congratulate yourself,  If  not,  reread the instructions     and check your work. Be careful of bent pins!                       ---------------------               ALTERNATE INSTALLATION OF HI-RES BOARD                    (Note: this is untested)  1) Obtain a  34 pole connector,  the  appropriate socket and    some 34 strand  ribbon cable  (a foot  should suffice but    normally not available  in such  a small quantity).  Make    sure the cable has no exposed contacts.  2) Make a male to female cable using the above parts.  3) Fully remove the motherboard from your computer.  4) Make sure the holes that recieve the plastic standoffs of    the Hi-Res board  are free  from obsticles  both on board    top and bottom.  The rear  of my  board has  some kind of    covering if yours does it  will be necassary to cut holes    in it of  sufficient size  to freely  admit the standoffs    into the holes  from  the  rear  of  the  printed circuit    board.  5) Plug the  female  end  of  the  cable  on  to  the 34 pin    graphics connector of  the mother  board.  Plug the other    end on to  your  Hi-Res  board  making  sure the pins are    connect as they would be as if they plugged directly onto    the PC board socket.  6) Press the standoffs into the standoff holes from the back    of the PC board.  7) Replace the motherboard,  RFI  shielding and the computer    case.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