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A FINE JOB OF FORMATTING                       by Peter Besenbruch       Good programs have a certain beauty about them,  a certain elegance; great ones add depth. Allwrite is the kind of program that accomplishes its tasks with a certain elegance. As for the depth:  I have just  discovered a  new capability  that was not mentioned directly in the otherwise excellent manual.       Allwrite prints formatted  text  to  ASCII files.  This is very useful  in transferring  data to  and from  other computer systems.  It is also  _very_ handy  when sending  text files on line.  I had been trying sporadically for years to get Allwrite to do this,  but until recently I  have had no luck.  Thanks to Roy Soltoff,  (1) the Allwrite manual,  the TRS-DOS manual, (2) and Ron Malo, (3) I have put the pieces together.       One of the beauties  of  TRS-DOS  (or  LS-DOS)  (4) is its ability to send  information intended for  one destination to a different one.  The  beginner  (5)  usually  remains blissfully unaware  of   this  capability.   This   is  what   allows  the installation of filters  that translate data  from such devices as the keyboard or  the RS232-C port  into some other form.  It also allows data destined to  go out,  say the parallel printer port (6)  to  be  redirected  to  a  spooler  or  a  disk file. Sometimes it would be nice to  send the data Allwrite sends out to the printer  to  something  else.  Given  the  DOS's "Route" command, that should be no problem.       I wanted first  to  send  data  to  a spooler.  I gave the following command: SPOOL *PR ALLWRITE/PR &lt;ENTER&gt; (7)       This was to allow  me to work on  something else while the document was being printed.  Nothing doing;  the printer ran as usual, and I had to wait. Later I tried the following:                   ROUTE *PR ALLWRITE/PR &lt;ENTER&gt;       I did this in an attempt to  send a term paper to a friend via a modem. The paper was full of centerings, fancy print-time tabbings and footnotes.  It  would have  been nice  to send the data in presentable form, but I could not.  Allwrite sent it to the printer as usual.       Allwrite normally bypasses the  DOS and makes straight for the hardware.  It does this to improve speed and to ensure that all escape characters get  through.  (8) There _is_  a way out, however.       Here is how to  to send formatted output  to an ASCII disk file: (9)       1. Get out the Allwrite utilities disk. (10)       2. Type "ALINSTALL &lt;ENTER&gt;" at the "DOS ready" prompt       3. Install  your  favorite  printers  as before,  but         leave room  for an  extra one.  Allwrite  lets you         install a maximum  of  three  at  a time.  You can         install two "real" ones,  but the third one should         be Teletype (TTY), which is  #73.       4. When asked how  the Teletype is  to be  connected,         answer  #3, through the DOS printer driver.       5. You  can  press  &lt;ENTER&gt;  to  most  of  the  other         questions,  and then  request  the  changes  to be         saved.       6. Before running Allwrite, type:             "ROUTE *PR filename/ext:d &lt;ENTER&gt;" (11)          This opens  a 0k file  ready  to  receive the data         directed to it.       7. Enter Allwrite,  and select  the  Teletype printer         option by typing "&lt;BREAK&gt;p#&lt;ENTER&gt;",  where "#" is         the printer number you chose for the Teletype.       8. Run the formater as usual.       9. The  disk  will  grind  away.   Page  numbers  get         displayed on  the screen. When printing to file is         done,  exit to DOS  and type,  "RESET *PR&lt;ENTER&gt;".         This closes the file. Should you fail to close the         file,  and  you  attempt  to  load  the  "printed"         results into  Allwrite's editor,  you  will simply         get about a half dozen lines of garbage.       That is about all  there is to  it.  When printing to file with the intention  of displaying the  results,  you might find the following suggestions helpful:       1. You  will almost  always want  to specify  no left         margin; in fact, you would probably want to modify         the TTY/DEF file that Alinstall creates to include         the ;LM0 command.       2. The same  probably  holds true for  top and bottom         margins; set them to zero.       3. The line length (;LL) command  must  be set to the         desired screen width - 1. For this article, I used         a line length of  63 (;LL63).  Allwrite will place         text all the  way to  the 63rd  column,  placing a         carriage return in the 64th. With the Models I and         III,  the screen  display  would  be littered with         chopped  off  words  and  one   word  lines  if  I         attempted to set the line length to 64.       4. Pitch should  be set  to 10  (;PI10).  A  teletype         cannot do proportional, and I see no reason to use         12 pitch.  10  pitch has  the advantage  of easier         coordination with the line length command (;LL).       5. Allwrite supports a  host of printer enhancements.         I mainly use underlining. None of the enhancements         translate  well   on   the   TRS-80  screen.   One         suggestion is to use Allwrite's search and replace         functions to change @$this@% into _this._        As you  probably guessed,  I  prepared this  article using Allwrite's formater. I used centering (;ce), print time tabbing (;tb),  footnotes  (including  ;ff  and  ;fn),  hanging indents (;hi),  and automatic numbering  (;pt).  I  programed  the more elaborate combinations of "dot commands" into macro keys, using Allwrite's macro  keys,  and  those  provided through Superlog. (12) Everything I did was fairly easy,  and I hope this article gives a little demonstration  of Allwrite's capabilities.  What is missing  are  such  effects  as underlining,  boldface,  and Allwrite's magnificent  proportional printing.  Still,  you can make the writing  you send over  the phone lines  look far more sophisticated than was  ever before possible.  I  hope you find this useful.                       -------------------------                                NOTES       1. Of Misosys fame.      2. A horrible excuse for anything.      3. "Hello, Prosoft, Ron speaking..."      4. and other DOSes too.      5. defined  as  someone who  does not  advance beyond         file copying  and running  programs,  for whatever         reason.      6. "*pr" in DOS parlance.      7. When printing  in  proportional  print  (;pi0) the         padding  between  the   letters  of  the  document         usually make using a  32k memory bank impractical;         the memory is  usually  not  enough  for  even the         smallest jobs.       8. Ron  tells  me  that  some  DOSes  trap characters         certain printers need  to do  enhancements such as         underlining.       9. Some of this can be found on p. 25 of the Allwrite         manual.      10. Found on the back side of the Allwrite master disk         if you have not made a backup.      11. I.e.,  you can use any file name you want, so long         as the name is not already in use.      12. Make  sure you  use  Superlog  with  the patch to         AL/CMD that disables the &lt;CLEAR&gt; key.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