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ABOUT CP/M, A 10M HD, AND A 15MEG HD DRIVER       Model 4 users who have access not only to the large family of TRS-80 DOSs, but also to the wonderful world of CP/M, have a larger collection of  PD programs.  Although  there are several CP/M  implementations  for  TRS-80  computers,  it  seems  that Montezuma's is the  de  facto  standard  for  Model  4.  The 80 character screen CP/M uses  was a serious  problem to those who wanted a Model I/III implementation.       If you have a HD in  your system,  you can configure it so your Model 4 will  boot directly to the  hard drive under LDOS, LS-DOS and CP/M, depending on the diskette with which you start the machine. Of course,  if your hard drive has 5Meg, you could be taking things a bit too far, but the pain of going back to a floppies-only-system may drive you to do it. It did in my case. I had LDOS and TRSDOS 6 installed  in the HD at two heads each, using CP/M in floppies was as painful as would have been to use cassettes under LDOS.  After I devoted one head to CP/M,  I was left with one head for data shared by LDOS and TRSDOS6.       Eventually,  I ran out of TRSDOS space, CP/M left the hard drive and I stopped using it  until I  upgraded the  5M to 10M. With the extra  space  available,  I  decided  to reinstate the grandmother of all Disk Operating Systems.       There was one  problem.  When I bought  Montezuma's CP/M I bought two HD drivers as well:  HDRS5M.COM and HDRS15M.COM. The first was meant for a 5Meg drive and the second was for a 15Meg drive. There was no 10M driver then.  Since I already had two I was not using, the idea of buying a third one was not appealing at all.  A call  to  Montezuma  produced  a  courteous offer to exchange the 15M  driver for  the 10Meg  version,  and also the suggestion that the 15M driver could be used CAREFULLY in a 10M HD until the new driver arrived.       It was quite  tempting.  Instead  of  waiting  for the 10M driver to arrive,  I decided to  try the 15M driver.  There are similarities and differences here:  a 10M HD has 4 heads of 306 tracks each,  and a  15M  has  6  heads  of  the same number of tracks. I had two 10Meg HDs (see my victory in TIP003/DOC): the entire second HD was for LDOS/LS-DOS  files in the BBS;  in the first drive I had head 1 for LDOS, and head 4 for LS-DOS. Heads 2 and 3 could be for CP/M,  if I could fool the 15M driver into thinking it was seeing six heads instead of four.       The command  to  install  the  Montezuma  hard disk driver tells you to use an  asterisk for each head  which is not to be used by CP/M (normally,  because  it is being  used by LDOS/LS- DOS),  and a letter to refer to  the drive which will reside in each head or head combination.       Since the driver was hoping to see 6 heads, but there were only four,  and of those 4 only heads 2 and 3 should be used by CP/M, I came to this command: HDRS15M H=*AB*** F=CDEF. I.e., HD has six heads:  use 2  and 3 as  A:  and B:.  There're 4 floppy drives: use them as C:, D:, E:, F:.       Logical, isn't it?  Nope!  "Parameter error".       By trial and error,  I found a command that worked. Forget about 6 heads: there are 4:       HDRS15M H=*AB* F=CDEF INIT       This time I  initialized  the  drives  with  the Montezuma command and CP/M became part of the system.       One glitch:  I erased  LDOS and LS-DOS  in the HD.  But by this time, (post TIP003/DOC), I was wiser and had made backups. The problem was that  the CP/M driver identified  heads 2 and 3 as the ones the POWERSOFT LDOS/LS-DOS drivers saw as 1 and 4.       So here is the moral if you  want to install CP/M in a 10M hard disk  using the 15M driver, and want to  devote half of it to LDOS/LS-DOS and the other half to CP/M:        0) Do not bother with  backups.  "I am SURE it works".         Also you won't feel as adventurous.        1) Boot  CP/M  and  give  the command:  HDRS15M H=*AB*         F=CDEF INIT.  Of course,  you can rename the drives         as you wish,  but  leave those  two asterisks where         they are.        2) Boot your  LDOS  system.  Install  the  HD with the         POWERSOFT WD/DCT driver using the following:             SYSTEM (DRIVE=4,DISABLE,DRIVER="WD")              1   (you are working with the primary drive)              2   (use head #2 for this drive)              1   (and use one head only)              8   (sectors per granule)              0   (start at track 0)              306 (use 306 tracks)              0   (step rate)              N   (non-removable drive)               WDFORMAT 4          Do a DIR :4; you should see the empty space there.       3) Boot  your  LS-DOS  system,  and  follow  the  same         procedure, but use head #3 for this drive.       4) Re-boot  CP/M  as  per  the  instructions  given by         Montezuma for  direct HD  access.  If you  have not         created a SUBMIT file to do it,  use HDRS15M H=*AB*         F=CDEFG (no INIT  this  time!)  or  any other drive         letters used earlier.  It should be there,  and you         should be able  to  access  half  of  the  HD  as 2         drives.       5) If it didn't work, it is back to the drawing board.         It did in my case.  If you have questions you  think I could answer,  call me.  The real experts are, of course, the Montezuma people.                       Luis M. Garcia-Barrio                      8/N/1 #4 215-848-572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