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How To Connect A Modem To The Model 3/4/4D           ------------------------------------------                   By Paul G. Abernathy II                      REQUIRED MATERIALS                     ------------------               1 Computer (of course)               1 Rs232-C Cable (R/S 26-1408)               1 Modem               1 Terminal Program (your choice)   Preparing for this Job ----------------------  The first thing to do is assemble all of the required materials. TURN OFF your computer, and CAREFULLY turn it over onto its side (Model 4D Computers, turn the computer around so that you are looking at the back side of the computer). NEVER connect ANY cables to your computer while it is still on, you can cause SERIOUS DAMAGE to it by doing so!    Connecting The Rs232-C Cable To A Model 3/4 -------------------------------------------  First of all, let us take a look at the Rs232-C cable. Simply grab an end and take a look at it. You will notice that the connector has a defined shape with 25 pins in it. You are holding what is termed a MALE 25 pin connector. Your cable has two of these MALE connectors on it, one on each end. The connector is designed so that when connecting it to your computer, you can not get it on backwards (but, be careful, one of my girls did the 'Impossible'!).  The Male connector must plug into a FEMALE connector. The FEMALE connector has exactly the same defined shape as the MALE, with the exception that instead of having the 25 pins, it has 25 holes (stop thinking that way! hehe).  Now, with keeping the shape of the MALE connector in mind, take a look at the bottom of your computer, and find the FEMALE connector (The FEMALE connector is BLACK on ALL Standard Equipment.)     * Model 3 Users - It is located at the back     -center of the computer.    * Model 4 Computers - It is located at the     back-center of the computer, just in front     of the Expansion Interface Connector.    * Model 4D Computers - Looking at the back     side (not the bottom) of the computer, It     is located slightly towards the left hand     side, at the bottom.  Find it? If not, Radio Shack placed on the bottom of every computer they made a sticker describing the various connectors. Simply take a look at the diagram on that sticker and find the plug labeled Rs-232. Now visually locate the actual FEMALE connector, and take a look at it.  Are you still having trouble finding it? If so, go get your 1988 Radio Shack Computer Catalog (if you don't have one, hop on down to your local Radio Shack and pick-up one.) Now, turn to page 37. Towards the bottom of page 37 to the left of the Heading 'Computer and Peripheral Connectors' locate item #2 in the picture. I know it is kinda small, but that is what the FEMALE connector looks like on your computer (Only it will be black instead of white.) Now again, take a look at the bottom of your computer, and find that connector.  Ok, we are now ready to do the actual connecting of the cable to the computer. Take the either one of MALE connectors on the Rs232-C cable in hand. Next, take the MALE connector, carefully position it so that it will match up to the FEMALE connector on the computer, and plug the MALE connector into the FEMALE connector. A tiny bit of force may be required to make a snug fit. However, if it does no seem like it is going on correctly DO NOT FORCE IT! Simply take a look at the MALE connector shape, Match it to the FEMALE connectors shape, and try again. If you are still having trouble, make sure all of the pins are straight inside of the MALE connector, and proceed with the connection again.  That wasn't hard was it! We are done with the computer for a moment, so you can turn the computer right-side up once again (or around if it is a 4D). Just make sure that the Rs232-C cable does not come out or get twisted into any wierd shapes (if it does, it could break a wire in the cable, and you will be out $17.95). However, do **NOT** plug in the computer yet.   Connecting The Rs232-C Cable To The Modem -----------------------------------------  Congratulations, you have completed phase #1, now on to phase #2. We are now going to connect the Rs232-C cable to your favorite modem. Since there are MANY different types of modems, this section will be somewhat generic, but is sure to still pull you through!  First, lets pick-up that modem and find the FEMALE connector. Take a look at the back of it. Do you see it? If not, take a look at the sides, a couple of modem manufacturers place them there.  Ok, we are now ready to do the actual connecting of the cable to the modem. Take the remaining MALE conector on the Rs232-C cable in hand. Next, take the MALE connector, carefully position it so that it will match up to the FEMALE connector on the modem, and plug the MALE connector into the FEMALE connector. A tiny bit of force may be required to make a snug fit. However, if it does no seem like it is going on correctly DO NOT FORCE IT! Simply take a look at the MALE connector shape, Match it to the FEMALE connectors shape, and try again. If you are still having trouble, make sure all of the pins are straight inside of the MALE connector, and proceed with the connection again.   Connecting The Modem To The Telephone Line ------------------------------------------  Don't get too impatient, we are almost finished. The Next Job at hand is to connect the modem to your telephone line. First, one thing to note: this tutorial assumes that 1) your telephone line is connected to a standard modular wall jack (its kinda square with a little projection that holds it in place) , and 2) that the jack is within a reasonable distance (2-3 ft) from where your modem and computer will sit. If you failed #1, you can go to the local discount store and buy an adapter if your wall jack plug has 4 prongs (about $2.99 at our local Walmart), or you may simply change the entire plug over by buying a modular wall jack installation kit (around $3.99). IF YOU ARE NOT A HANDYMAN AT ALL (i.e. can't use a screwdriver and follow about 5 steps), then call the telephone company and have them to come out and do the installation for you. If you failed #2, you have 2 options; A) again, run down to the nearest discount store and by a telephone line modular extention cable (not a handset extention cable!). They run about $4.99 for a 25 ft piece. Option B) is to run a complete line of new cable, and put in the wall jack yourself. ( If you choose option B, You will probably want the telephone company to do it because it can be a real headache!).  Now, assuming that all of the above is fine and in working order, lets do it. There are two different ways in which modems come; 1) with the telphone line already connected (built in) to the modem - in which case, simply skip down to 'Connecting The Telephone To The Modem', or 2) those which must have the telephone line manually plugged in (thats about 97% of us).  First of all, did your modem come with a 6' telephone wire with a modular plug on each end? If not, once again, go and pick-up one at the local discount store (about $1.90). Now, some modems come with a feature which allows you to connect an optional telephone to it. Take a look at the back and sides of the modem. Does the modem have one or two modular jacks? If your modem has only 1 modular jack, simply go down to the next paragraph. If your particular modem has 2 modular jacks built in, you will need to grab the modem owner's manual and find out which of the modular connector jacks is for the optional telephone and which connector jack is for the 6' telephone wire going to the wall jack. Take a look under 'Installation'. Find it? If so, down to the next paragraph, otherwise, most manufacturers usually label the two plugs as PHONE, and LINE.  Ok, now take in hand one of the ends of the 6' telephone wire. This particular plug is also made to plug in only one way. Simply position the end of the plug so that it matches the shape of the connector jack on the modem, and plug it in. Next, take the other plug end of the 6' telephone wire, and position it so that it matches the shape of the connector in the wall jack. Got it? Ok, now plug the end into the wall jack.   Connecting The Telephone To The Modem -------------------------------------  Please Note: This Section is only for those of us whom have **2** modular jacks built into our modems. If your modem has only one modular jack built in, please go to the next section, 'Putting It All Together'.  Second Note: This section is optional, if you do not have a spare telephone now, simply keep a copy of these instructions, and come back to them when you do- simply go to the next section, 'Putting It All Together'. (I don't reccommend going out and buying one especially for your modem use - that could get kinda expensive, depending upon your tastes.)  Ok, for those of you who are still reading, lets get to it! Take in hand one of the plug ends of the telephone wire which came with the telephone. This particular plug is also made to plug in only one way. Simply position the end of the plug so that it matches the shape of the connector jack on the telephone, and plug it in. Next, take the other plug end of the telephone wire, and position it so that it matches the shape of the remaining modular connector jack on the modem. Got it? Ok, now plug the end into the wall jack.  Now, for the big test...To see if the telephone works! Simply pick-up the hand receiver and see if there is a dial tone. If there is, then on to the next section, otherwise, you need to go back to the top of this section, and start over. Check to make sure every connection is correct. (9 times out of 10 you can bet that you have the 2 wires switched backwards on the modem. Try switching the 2 wires that are plugged into the modem).   Putting It All Together -----------------------  Ah, finally the last step! We are done messing with all those cables, and are now ready to plug in everything and give it a try! Follow The Following Steps IN ORDER:     * Plug in your computer    * Plug in your modem    * Turn on the power to your modem    * Turn on your computer, and boot      in your favorite DOS  THAT'S IT, WE ARE DONE!  Run your favorite terminal program and you are ready to enter the world of telecommunications. Good Luck, and have fun!   A Note From The Author: ----------------------- This tutorial is meant for those who have never connected a modem to a computer before. At times, this tutorial may seem over simplified, however, to 'cater' to the needs of ALL individuals, it was felt necessary. If you are offended in any way by the simplicity, I apologize.  If you have any comments or suggestions for this article, please feel free to express them! I am always open to suggestions!                ....Pau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