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USING A MODEL I/3/4 AND A MODEL 102/200 FOR BAR CODE READING ------------------------------------------------------------                      By Paul G. Abernathy II        This article is intended to make the programming of a Model 100/102 used in conjunction with a Model 1/3/4 much easier.  These Notes are aimed toward someone just starting and/or looking into the possibility of the great task ahead. These notes are compiled from the many hours at which were spent writing the SENIOR SOFT Software Package - a database management program for Senior Citizen Programs.       First some notes/hints about the Model 102/200.  If you have not decided upon which of these two computers to use, there is still time to save you! I highly reccomend the use of a Model 102 for any bar code reading simply because of the available memory for data storage. When upgrading Model 102's memory, all memory is available for use. However, with the Model 200, the Memory upgrade is actually just another bank of memory which must be switched manually from the Menu (as per TANDY).  Therefore, in the long run, the Model 102 gives you much more directly accessible memory - for LESS $$$.  Now for the software.  Whether you are using the Model 102 or 200, the bar code software is exactly the same - except where they load into memory, of course. (NOTE. MODEL 200 OWNERS: PURCHASE THE WAND, AND ORDER THE MODEL 200 BAR CODE READER SOFTWARE FROM R/S - NO CAT#, COST IS AROUND $10.00). Below are some notes/hints on interfacing the Bar Code software with BASIC:     1.  The bar code reader software is a somewhat        of an limited program. For instance, only        one of the different types of readers may be         used by BASIC at a time.  The problem:  I        wanted to scan both UPC and B3OF9 codes within        the same program.  NOT POSSIBLE!  Whenever        you close a bar code reader and load a new        one, BASIC closes ALL files and erases all        variables.  I immediately got on the horn to        Ft. Worth.  Finally, after 3 days of trying        to get through, I was told that it would work.        (?!?!)  To make a long story short, one month        and several $$$ in telephone bills later, They        finally "ADMITTED" (yes, even I was surprised!)        that in fact, a "bug" existed and that it was        "impossible to program around."  To date, I        have NOT received any Software notices, so        I think it is safe to assume that no "fix" has        been issued.     2.  Due to the limited memory of the 102/200        (Unless you are one of those which have spent        the BIG $$$), I highly reccomend that you use        your 102/200 to do the bar code reading/        storage of information, and use a secondary        computer (Model 1/3/4 - I use a Model 4, its        GREAT!).     3.  Transfering Files.  I have found that the        simplest way to transfer files is by using        the RS-232 and the PPC Protocol coding.  How-        ever, I have also had to use TELCOM and a        terminal program on the 4, and have found it        to do the same job - a little less effeciently.        It really depends upon the computer experience        of the end user, i guess. (I guess you can tell        I am kinda partial, huh?)     4.  Bar Code Writing Software.  Until the New R/S        '88 catalog came out, you had to make all of        your bar codes on a Model 200 (so I fell for        it, and bought one).  NOT ANY MORE!  I have        not tested the Model 102 version of Bar Code        Writer (RS Cat# 26-3845CMC), however, I am        told it works identical to the Model 200        version.  If so, you should not have any        problems.     5.  The Bar Codes.  If you plan to use the same set        of bar codes over and over; I have found that        you will, (1) need to print many copies of them        (by the way, Zerox's do not cut the butter), or        (2) laminate the set with a NON-GLARE plastic.        Anyone wishing more information on where to        obtain this Non-Glare stuff, drop me a line        c/o TRSLINK.                         Storing The Data...                       -------------------       With your Bar Code Reader, you will find a short inventory control program in the back of the owner's manual. This is a good program if you are running some company which has little or no inventory (If so, hmmm...why mess with it!?), however for anyone with large amounts, read on...  Remember, its not like we have a whole bunch of memory, so follow the 'ole rule, KISS (keep it simple stupid).  Store only whats needed by your secondary computer. For inventory control, I suggest a scan # and quantity to be written to an output file. Leave the description and # testing to the secondary computer!                     Using the 'ole Model 1/3/4                    --------------------------       I highly reccomend using your good 'ole Model 1/3/4 to do  all of the actual processing of information.  The Model 4 is a super choice for the task.  It can process your inventory much more effeciently (at 4mhz - See TRSLINK 11/87).  For added speed, you will find that an interpiler (I use Zbasic) will speed up things tremendously.                           In Closing...                          -------------       When using the Model 102/200 bar code reader to keep inventory control, over all, I think you will be very pleased. If there is enough interest, I am sure we can extend this article, and go on to creating the actual databases.  Interested?  If so, please send your questions/comments/sug- gestions to me c/o TRSLINK!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