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MODEL I  -  NEWDOS80 V2.0  -  4 DOUBLE-SIDED DRIVES  Without modifications, a Model I works for single-sided drives. But, if you want to use it with 4 double-sided drives under NEWDOS v2.0, you have to modify the Expansion Interface.  First, make a single-sided, single density copy of your system disk and make the following patches:       SYS0/SYS,03,99   change   CB DE  to  CB E6      SYS6/SYS,23,EC   change   36 09  to  36 11      SYS6/SYS,29,5B   change   CB DE  to  CB E6  Now to the hardware.  I will present two hardware modifications: one for the old Expansion Interface, and another for the newer one. The newer EI has a shielded buffer cable from the keyboard to the EI and the older one has a pregnant buffer cable.  In either case you will need a 74LS74 and a 75452.  For the older EI:     1) Piggy back the 74LS74 (which we will call ZP40) to Z40       and bend pins 1-6 &amp; 8-13 flat.     2) Piggy back the 75452 (which we will call ZP41) to Z41 and       bend pins 1-3 &amp; 5-7.     3) Run the following wires:         a) from pin 2 of ZP40 to pin 3 of Z38;        b) from pin 1 of ZP40 to pin 1 of Z36;        c) from pin 3 of ZP40 to pin 9 of Z36;        d) from pin 5 of ZP40 to pin 1 &amp; 2 of ZP41.     4) Cut the trace running from pin 8 of Z39 to pin 32 of J5       (disk card edge connector).     5) Run the following wires:         e) from pin 3 of ZP41 to pin 32 of J5;        f) from pin 8 of Z39 to pin 6 of J5.     6) Connect all unused inputs on ZP40 and ZP41 to VCC.  --==&gt; DONE!  For the newer EI:     1) Piggy back the 74LS74 (which will be called ZP41) to Z41       and bend pins 1-6 &amp; 8-13 flat.     2) Piggy back the 75452 (which will be called ZP18) to Z18.     3) Run the following wires:        a) from pin 2 of ZP41 to pin 3 of Z48;       b) from pin 1 of ZP41 to pin 1 of Z47;       c) from pin 3 of ZP41 to pin 9 of Z47;       d) from pin 5 of ZP41 to pins 1 &amp; 2 of ZP18.     4) Cut the trace running from pin 12 of Z41 to pin 32 of J5,       (disk card edge connector).     5) Run the following wires:        e) from pin 3 of ZP18 to pin 32 of J5;       f) from pin 12 of Z41 to pin 6 of J5.     6) Connect all unused inputs on ZP41 &amp; ZP18 to VCC.  After you do the hardware modification, copy the system to a double-sided disk and you are in business.  If you have any questions, contact me at:                           Rodney Stott                       5105 Woodgreen Cove                       Austin, Texas 78745                      Phone: (512)-443-2477                       GEnie: RODNEY.STOT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