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LINK NOW AVAILABLE ON DISKETTE AND HARD COPY VERSIONS!</w:t>
        <w:t>----------------------------------------------------------</w:t>
        <w:t xml:space="preserve">     Do you know of someone without a modem whom would like</w:t>
        <w:t xml:space="preserve">to receive a copy of TRS-LINK?  If so, read on!  Now, </w:t>
        <w:t xml:space="preserve">TRS-LINK is available in both Diskette and Laser Printed </w:t>
        <w:t>Hardcopy forms - FOR THE COST OF MATERIALS ONLY!  Help</w:t>
        <w:t>spread the word about TRS-LINK, and give this article to</w:t>
        <w:t xml:space="preserve">someone you know who will benefit and help support our </w:t>
        <w:t xml:space="preserve">great idea, TRS-LINK!  </w:t>
        <w:t>*=*=*=*=*=*=*=*=*=*=*=*=*=*=*=*=*=*=*=*=*=*=*=*=*=*=*=*=*=*</w:t>
        <w:t xml:space="preserve">     TRS-LINK HARD COPY/DISKETTE REQUEST FORM</w:t>
        <w:t>SEND TO:</w:t>
        <w:t>Name __________________________________________________</w:t>
        <w:t>Address _______________________________________________</w:t>
        <w:t>City _________________________ State ____ Zip _________</w:t>
        <w:t>Enclosed is:</w:t>
        <w:t>_____ $ 1.50 for the Diskette Version Of TRS-LINK</w:t>
        <w:t>_____ $ 1.50 for the Laser Printed Hard Copy Version Of</w:t>
        <w:t xml:space="preserve">      TRS-LINK</w:t>
        <w:t>* Diskettes and Hardcopies are Sent via United States</w:t>
        <w:t xml:space="preserve">  Postal Service, First Class.  Please Enclose A check</w:t>
        <w:t xml:space="preserve">  or money order payable to: L.F. Answering Service,</w:t>
        <w:t xml:space="preserve">  Inc.</w:t>
        <w:t xml:space="preserve">* ALL requests are Sent within 24 hours of receipt </w:t>
        <w:t xml:space="preserve">  (Except for those received on Saturday, which will</w:t>
        <w:t xml:space="preserve">  be sent on Monday Morning.)</w:t>
        <w:t>SEND REQUEST FORM TO:</w:t>
        <w:t xml:space="preserve">          Trs-Link Diskette/HardCopy</w:t>
        <w:t xml:space="preserve">          c/o LF Answering Service, Inc.</w:t>
        <w:t xml:space="preserve">          806 S. Cross</w:t>
        <w:t xml:space="preserve">          Robinson, IL  62454</w:t>
        <w:t>*=*=*=*=*=*=*=*=*=*=*=*=*=*=*=*=*=*=*=*=*=*=*=*=*=*=*=*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