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  <w:t>BBS's of interest to TRS-80 Users, Starting in the South West</w:t>
        <w:t>Corner of The U.S.A:</w:t>
        <w:t>------------------------</w:t>
        <w:t>San Diego, California is the home to the 8-BIT TANDY BBS. This</w:t>
        <w:t>Bulletin board is a "Fast Plus" bulletin board running on a</w:t>
        <w:t>128K Model 4. With over nine hundred callers to date, the board</w:t>
        <w:t>has been an idea exchange post for those with needs, or help or</w:t>
        <w:t>opinions. Started in April 1987, The board has grown to over</w:t>
        <w:t>100 files for the model 1-3-4 and about 35 files for those that</w:t>
        <w:t>use CP/M on their TRS-80's. The board has a 300/1200 baud</w:t>
        <w:t>speed, is FREE, and open to all callers to all it's functions</w:t>
        <w:t>at the first call. There is 20 Megabytes of space on-line for</w:t>
        <w:t>lots of future expansion. Open 24 hours a day, the system</w:t>
        <w:t>operator is Mike Stark.</w:t>
        <w:t>--&gt; 8-Bit Tandy (619) 571-6366 &lt;--</w:t>
        <w:t>San Diego California is host to the bulletin board of the San</w:t>
        <w:t>Diego Computer Society. The society supports as many of the</w:t>
        <w:t>computers that society members are interested in. This creates</w:t>
        <w:t>a common stomping ground for the TRS-80 user that enjoys Mac</w:t>
        <w:t>graphics for instance. Recently the board added a TRS category</w:t>
        <w:t>to the software base, this supplemented the CP/M for trs-80</w:t>
        <w:t>files scattered about the board. Open 24 hours, running at 300,</w:t>
        <w:t>1200, and 2400 baud. The system is limited to one hour a day</w:t>
        <w:t>per user. This ten year old society also has a TRS-80 that has</w:t>
        <w:t>been running since the model I came out.</w:t>
        <w:t>-&gt; San Diego Computer Society RBBS (619) 457-6965 &lt;--</w:t>
        <w:t>Oceanside, California finds a Model I running a fine BBS called</w:t>
        <w:t>Micro-80 of Oceanside. This board has been on line for many</w:t>
        <w:t>years and runs at 300 and 1200 baud, 24 hours a day. There is a</w:t>
        <w:t>very active Electronic mail section along with soft mail and a</w:t>
        <w:t>download section with games and other files of interest. The</w:t>
        <w:t>proper UART settings for this system are 8,1,N. This board has</w:t>
        <w:t>been in operation since Aug. 9th, 1982. For the first three</w:t>
        <w:t>years, the board was semi-private and was up nights and</w:t>
        <w:t>weekends, only.  From Sep. 9th, 1985 on, the board has been</w:t>
        <w:t>open to the general public and has been running 24 hours a day,</w:t>
        <w:t xml:space="preserve">7 days a week. </w:t>
        <w:t>-&gt; Micro-80 of Oceanside (619) 439-9169 &lt;--</w:t>
        <w:t>Riverside California, home of Steven King's Commnet-80. This</w:t>
        <w:t>long lived BBS running on a Model I with some of the</w:t>
        <w:t>friendliest software ever made, written in good part by Mister</w:t>
        <w:t>King himself. Conversations range from beginners questions to</w:t>
        <w:t>the most obscure bugs in Newdos. Databases include files mostly</w:t>
        <w:t>for the model I/III modes of the TRS-80's. A great find.</w:t>
        <w:t>-&gt; Commnet 80 (714) 359-3189 &lt;--</w:t>
        <w:t>--------------------------------------------------------------</w:t>
        <w:t>Submitted by:  Mike Stark</w:t>
        <w:t xml:space="preserve">               3004 Cabrillo Mesa Dr.</w:t>
        <w:t xml:space="preserve">               San Diego, Ca. 92123</w:t>
        <w:t xml:space="preserve">               BBS- (619) 571-6366</w:t>
        <w:t xml:space="preserve">               Genie= M.STARK</w:t>
        <w:t xml:space="preserve">               Compuserve= 70425,1164</w:t>
        <w:t xml:space="preserve">               Delphi= MWS8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