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RS-LINK BBS LIST</w:t>
        <w:t xml:space="preserve">   Prepared by B. Bradley, M. Gillen and L. Garcia-Barrio</w:t>
        <w:t xml:space="preserve">  Send any changes to the sysop of 8/N/1 #4, 215-848-5728.</w:t>
        <w:t>+------------------------------------------------------------+</w:t>
        <w:t>| NAME              PHONE NUMBER/CODE/SYSTEM OPERATOR(S)     |</w:t>
        <w:t>+------------------------------------------------------------+</w:t>
        <w:t>SWAP SHOP 80        213-256-5081 1</w:t>
        <w:t>GS-BUG              213-320-0222 1</w:t>
        <w:t>CALIFORNIA 80       213-589-0372 1AFD Raul Palacio</w:t>
        <w:t>TANDY-EXPRESS       213-665-2378 1</w:t>
        <w:t>EXCLUSIVE-80        215-739-7512 2ADF B. Driscoll</w:t>
        <w:t>8/N/1 #4            215-848-5728 2ADF Luis M. Garcia-Barrio</w:t>
        <w:t>CLAIM BOARD         215-878-9611 1AF  Larry Lavins</w:t>
        <w:t>EDUCATION BOARD     216-397-4303 1ADF Jim Dague</w:t>
        <w:t>MAYFIELD MESSENGER  216-461-7631      Richard Berg</w:t>
        <w:t>TWIN PARADISES      216-729-0625 1A   Dave Studly</w:t>
        <w:t>MICHIANA ONLINE     219-277-5565 1AF  Buddy King</w:t>
        <w:t>SUNRISE-80          301-666-5703 1    Al Lawrence</w:t>
        <w:t>PUEBLO TOWNE CRIER  303-545-8480 1ADF Mick Ochuttio</w:t>
        <w:t>ISLAND BBS          303-690-9423 1</w:t>
        <w:t>KENDALL SWITCHBD    305-271-2146 1</w:t>
        <w:t>COMPUCOMM-80        305-277-5257 1    Robert Terry</w:t>
        <w:t>ORLANDO CONNECT.    305-644-8327 2    Bill Vermillion</w:t>
        <w:t>TANDY TRADER        305 645-4929 1    Jim Howard (Orlando)</w:t>
        <w:t>ORLANDO TECHNICAL   305-647-1147 2    Jim Smith (Orlando)</w:t>
        <w:t>ORLANDO ALL-ADULT   305-647-2611 1    Darrell Cadwallader</w:t>
        <w:t>STARSHIP SAGITARIUS 305-671-7873 1    Timothy James</w:t>
        <w:t>LONDON              305-859-2243 1    Matt Drury</w:t>
        <w:t>CHICAGO SYSLINK     312-622-4442 1ADF George Matyaszek</w:t>
        <w:t>ERACS BBS           312-736-7526 1ADF Peter Hru</w:t>
        <w:t>TRIX                312-761-7887 2ADF Kevin Bryson</w:t>
        <w:t>TANDY BBS           313-334-8877</w:t>
        <w:t>BYTELINE            317-782-3220</w:t>
        <w:t>SOUTHSIDE COMPUT.   317-882-9330      Brian Murray</w:t>
        <w:t>IANCRET             402-472-5412</w:t>
        <w:t>UNIV. OF NEBRASKA   402-472-5412</w:t>
        <w:t>T-80                403-246-4487 2ADF Brian Simpson</w:t>
        <w:t>AMERICAN DREAM      415-581-3019 1</w:t>
        <w:t>THE FUN HOUSE       415-885-1973 1</w:t>
        <w:t>DGS EXPRESS         417-864-8546</w:t>
        <w:t>THE SHACK           502-363-9886 1ADF Butch Bolt</w:t>
        <w:t>REMS80 #1           505-624-0811      George Lee</w:t>
        <w:t>SECOND BASE         509-244-5394</w:t>
        <w:t>RAT SHACK EXP       512-464-8792 1ADF Alan Ely</w:t>
        <w:t>SEARCHLIGHT         516-724-0971 1ADF Frank LaRosa</w:t>
        <w:t>JEANETTECO          602-582-3643</w:t>
        <w:t>PROGRESSIVE CONN    603-644-3507</w:t>
        <w:t>80-MICRO            603-924-6985 1ADF 80-Micro magazine</w:t>
        <w:t>FAST PLUS           604-594-7398 1ADF Mel Patrick</w:t>
        <w:t>SOTA SYSTEMS        604-688-5061</w:t>
        <w:t>TOWNE CRIER         606-739-6774</w:t>
        <w:t>BOSTON COMP. SOC    607-686-5735 1ADF Karl Kenyon</w:t>
        <w:t>TARDIS              609-448-1361 2ADF</w:t>
        <w:t>INCUBUS             609-881-0969 1ADF Chuck Diem</w:t>
        <w:t>ARMADA              614-855-7230</w:t>
        <w:t>TC-TRADER           617-534-9028 2    Cheryl Dupree</w:t>
        <w:t>HACKERS HEAVEN      617-986-7434</w:t>
        <w:t>MICRO-80            619-439-9169 1</w:t>
        <w:t>SAN DIEGO COMP.SOC  619-457-6965 2AD  San Diego Computer Soc.</w:t>
        <w:t>8-BIT TANDY BBS     619-571-6366 1ADF Mike Stark</w:t>
        <w:t>BRIAN SMITHS BBS    619-582-0875 1</w:t>
        <w:t>TECH CONNECT        703-430-0091 2ADP Tiff Reardon</w:t>
        <w:t>MUSE CITY           703-534-8911 1ADF Mike Shoupe</w:t>
        <w:t>NCTCUG              703-820-8969  ADF Don Gruenter</w:t>
        <w:t>NCTCUG              703-836-0384 1</w:t>
        <w:t>TEXAS IOU           713-847-2910 2ADF Ted B. Dodd</w:t>
        <w:t>COMMNET-80          714-359-3189      Steven King</w:t>
        <w:t>ORANGE CO. JUNKYARD 714-761-0417</w:t>
        <w:t>SSE SURFBOARD       714-963-7864</w:t>
        <w:t>THE SHACK           716-427-8423 1ADF Mike Ward</w:t>
        <w:t>TRS BBS             803-552-2840</w:t>
        <w:t>804-80 BBS          804-424-0521</w:t>
        <w:t>SHAMROCK BBS        813-988-1811 1</w:t>
        <w:t>TANDY BBS           816-373-9385</w:t>
        <w:t>DISCOVERY           818-353-0770 1</w:t>
        <w:t>8/N/1 #1            904-377-1200 2ADF Guy Omer</w:t>
        <w:t>RBBS                904-863-8408</w:t>
        <w:t>IKE                 918-744-9456 2ADF Michael Keller</w:t>
        <w:t>WILMINGTON-80 TBBS  919-763-1850 2AD</w:t>
        <w:t>---------------------------------------------------------------</w:t>
        <w:t>CODES: 1 = 1200/300 baud          2 = 2400/1200/300 baud</w:t>
        <w:t xml:space="preserve">       A = Always on-line         D = Up/Downloads</w:t>
        <w:t xml:space="preserve">       F = Free validation        * = Dow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