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OF ADVERTISERS</w:t>
        <w:t xml:space="preserve">                     ======================</w:t>
        <w:t>Note: TRS-LINK advertising is free. The objective is twofold:</w:t>
        <w:t xml:space="preserve">      a) to lower the cost of TRS-80 related products, and</w:t>
        <w:t xml:space="preserve">      b) to estimulate vendors' interest in the TRS-80 market.</w:t>
        <w:t>The TRS-LINK editor will decide when it's not appropriate to</w:t>
        <w:t>incude an specific add. (Just in case...)</w:t>
        <w:t>In order to establish our credibility with vendors, please let</w:t>
        <w:t>them know that you saw their adds in TRS-LINK</w:t>
        <w:t xml:space="preserve">                       ------------------</w:t>
        <w:t>AD0001/TXT   Discounted RS computers, modems and more. Call:</w:t>
        <w:t xml:space="preserve">             1-800-541-3883 Ext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