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*  T R S T e x t 2  *==</w:t>
        <w:t xml:space="preserve">     TRSText2 is an "add-in" for the shareware HiRes editor TRSDraw 2.1; it is</w:t>
        <w:t xml:space="preserve">     not intended to work with any other version.  What TRSText2 does is to</w:t>
        <w:t xml:space="preserve">     replace the "Text" function in TRSDraw with routines which will allow you</w:t>
        <w:t xml:space="preserve">     to use your 8-bit DotWriter fonts ON SCREEN as a standard function within</w:t>
        <w:t xml:space="preserve">     TRSDraw!</w:t>
        <w:t xml:space="preserve">     Many of you now reading this are users of my earlier TRSText program.  You</w:t>
        <w:t xml:space="preserve">     may recall that when I came out with the first upgrade to TRSText (a small</w:t>
        <w:t xml:space="preserve">     machine language routine that did things BASIC is inefficient at), text</w:t>
        <w:t xml:space="preserve">     was printed to the HiRes screen 4x faster than before.  Well, with the</w:t>
        <w:t xml:space="preserve">     "New And Improved" TRSText2, text is written to the screen a little more</w:t>
        <w:t xml:space="preserve">     than *6.5x* faster than the "improved" TRSText, or about ***26x*** faster</w:t>
        <w:t xml:space="preserve">     than the original, all-BASIC TRSText!</w:t>
        <w:t xml:space="preserve">     What to do:</w:t>
        <w:t xml:space="preserve">     Have a backup (working) copy of TRSDRAW/BAS and BasicG available on any</w:t>
        <w:t xml:space="preserve">     drive, as well as TRSTEXT2/BAS and TRSTEXT2/JCL.  All you need to do is</w:t>
        <w:t xml:space="preserve">     start TRSTEXT2/JCL by typing in:</w:t>
        <w:t xml:space="preserve">               DO TRSTEXT2/JCL</w:t>
        <w:t xml:space="preserve">     and it will load TRSDraw, add TRSText2 for you, and save the newly</w:t>
        <w:t xml:space="preserve">     upgraded TRSDraw to disk for you, then return you to DOS.</w:t>
        <w:t xml:space="preserve">     Using TRSText2:</w:t>
        <w:t xml:space="preserve">     Not much could be simpler.  Place the cursor near where you will want the</w:t>
        <w:t xml:space="preserve">     upper left-hand corner of the text to be, then press &lt;T&gt;.  The screen will</w:t>
        <w:t xml:space="preserve">     clear (don't worry!  I've just switched to the text screen, not erased</w:t>
        <w:t xml:space="preserve">     your work!) and you will be asked the name of the DotWriter font you wish</w:t>
        <w:t xml:space="preserve">     to use.  If the extension of the font you want to use is "/PR", you don't</w:t>
        <w:t xml:space="preserve">     need to type it; the program will add if for you, even if you specify a</w:t>
        <w:t xml:space="preserve">     drive.</w:t>
        <w:t xml:space="preserve">     *** - NEW FEATURE! - ***</w:t>
        <w:t xml:space="preserve">     If, like me, you have trouble remembering which fonts are on which disks,</w:t>
        <w:t xml:space="preserve">     just type a question mark at the prompt for the font name and press</w:t>
        <w:t xml:space="preserve">     &lt;ENTER&gt;.  TRSText2 will then display all the fonts on all available</w:t>
        <w:t xml:space="preserve">     drives, then ask again for the font you want to use!</w:t>
        <w:t xml:space="preserve">     Next, you will be asked for the number of screen dots to leave between</w:t>
        <w:t xml:space="preserve">     characters; this will depend on the font you are using.  Usually larger</w:t>
        <w:t xml:space="preserve">     fonts will require larger numbers to look right; some fonts, such as</w:t>
        <w:t xml:space="preserve">     CAMEO/PR, DOTBAN/PR and CHAIN3/PR will require a "0" here for them to</w:t>
        <w:t xml:space="preserve">     connect properly.  (The _Letterset Reference Catalog_ can be useful here!)</w:t>
        <w:t xml:space="preserve">     Finally, you will be asked to enter the text you want displayed.  Press</w:t>
        <w:t xml:space="preserve">     &lt;ENTER&gt; when you are done.  The screen will return to your graphics, with</w:t>
        <w:t xml:space="preserve">     4 blinking cursors showing you the approximate size the text will be</w:t>
        <w:t xml:space="preserve">     (remember it may not be quite so tall, especially if you aren't using</w:t>
        <w:t xml:space="preserve">     characters with "descenders" -- y,j,g, etc.)  Don't expect perfection</w:t>
        <w:t xml:space="preserve">     until you become familiar with the fonts you are using; there is a certain</w:t>
        <w:t xml:space="preserve">     amount of trial and error involved.</w:t>
        <w:t xml:space="preserve">     *** - NEW FEATURE! - ***</w:t>
        <w:t xml:space="preserve">     In the earlier versions of TRSText, if the line you input was too long</w:t>
        <w:t xml:space="preserve">     to fit on the screen in the font you selected, you were rudely dumped</w:t>
        <w:t xml:space="preserve">     back to the main TRSDraw screen, and had to start over.  Now, TRSText2</w:t>
        <w:t xml:space="preserve">     will *tell* you the line is too long, and give you another chance.</w:t>
        <w:t xml:space="preserve">     At this point, you may press any of the usual TRSDraw movement keys to</w:t>
        <w:t xml:space="preserve">     reposition your block of text, &lt;ENTER&gt; to have the text placed on the</w:t>
        <w:t xml:space="preserve">     screen, or &lt;SHIFT&gt;-&lt;CLEAR&gt; to abort the whole thing and return to the</w:t>
        <w:t xml:space="preserve">     normal cursor.</w:t>
        <w:t xml:space="preserve">     Have fun with this; I've debugged TRSText2 as thoroughly as I can, but as</w:t>
        <w:t xml:space="preserve">     you know, "there's always another bug."  If you have trouble, please check</w:t>
        <w:t xml:space="preserve">     that you are installing TRSText2 on Version 2.1 of TRSDraw; I have no idea</w:t>
        <w:t xml:space="preserve">     whether it would work with any other versions that may exist.  If the bug</w:t>
        <w:t xml:space="preserve">     is "real", please let me know.</w:t>
        <w:t xml:space="preserve">     Acknowlegements:</w:t>
        <w:t xml:space="preserve">     TRSText2 is based on an algorithm for decoding DotWriter fonts developed</w:t>
        <w:t xml:space="preserve">     by Scott McBurney (S.MCBURNEY on GEnie).</w:t>
        <w:t xml:space="preserve">     DotWriter is a copyrighted product of ProSoft, Box 560, North Hollywood CA</w:t>
        <w:t xml:space="preserve">     91603.</w:t>
        <w:t xml:space="preserve">     TRSText2 was written by George Madison, Copyright 1988.  You may freely</w:t>
        <w:t xml:space="preserve">     use and distribute TRSText2 as long as all parts (/BAS, /JCL and /DOC) are</w:t>
        <w:t xml:space="preserve">     kept together, and no change is made to any part.  This program is being</w:t>
        <w:t xml:space="preserve">     distributed as FreeWare; it is NOT Public Domain, as I retain the</w:t>
        <w:t xml:space="preserve">     Copyright, but I am granting a general license for its free use by anyone</w:t>
        <w:t xml:space="preserve">     who wishes to do so.  I am not asking for money, but if you wish to make a</w:t>
        <w:t xml:space="preserve">     donation, send it to:</w:t>
        <w:t xml:space="preserve">               George Madison</w:t>
        <w:t xml:space="preserve">               PO Box 649</w:t>
        <w:t xml:space="preserve">               Winchester, OR  974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