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SK! - The TRSDOS 6 Survival Kit    Vers 1.0.1 </w:t>
        <w:t xml:space="preserve">                 ================================    Documentation </w:t>
        <w:t xml:space="preserve">             </w:t>
        <w:t xml:space="preserve">                       (c) 1985 by Bryan McKay </w:t>
        <w:t xml:space="preserve">                               and Bruce Travers </w:t>
        <w:t xml:space="preserve">             </w:t>
        <w:t xml:space="preserve">             </w:t>
        <w:t xml:space="preserve">             </w:t>
        <w:t xml:space="preserve">            TSK! is a collection  of the most desired utilities  for  your </w:t>
        <w:t xml:space="preserve">         Model 4/4p microcomputer. Great news for you Hard Disk users:TSK! </w:t>
        <w:t xml:space="preserve">         is fully Hard  Disk compatable, as well as  being compatable with </w:t>
        <w:t xml:space="preserve">         any floppy  configuration you  wish  to try out!  A  unique  menu </w:t>
        <w:t xml:space="preserve">         system is  used to tie the different sections into one /cmd file. </w:t>
        <w:t xml:space="preserve">         To bring up TSK! simply  type TSK and press ENTER from the TRSDOS </w:t>
        <w:t xml:space="preserve">         Ready prompt.  Please read and  abide  by the  conditions set out </w:t>
        <w:t xml:space="preserve">         inthe opening screen. Once you have read this screen, press ENTER </w:t>
        <w:t xml:space="preserve">         to bring up the main menu. </w:t>
        <w:t xml:space="preserve">            Another interesting and useful feature of  TSK! is the ability </w:t>
        <w:t xml:space="preserve">         to enter data in Hex, ASCII or Decimal modes. For example :  Byte </w:t>
        <w:t xml:space="preserve">         ? may be answered in any of the following ways ; 41H, "A" or 65 </w:t>
        <w:t xml:space="preserve">             </w:t>
        <w:t xml:space="preserve">             </w:t>
        <w:t xml:space="preserve">             </w:t>
        <w:t xml:space="preserve">                                The Menu </w:t>
        <w:t xml:space="preserve">                                -------- </w:t>
        <w:t xml:space="preserve">             </w:t>
        <w:t xml:space="preserve">             </w:t>
        <w:t xml:space="preserve">            Operation  of the menu  system  is quite simple  for even  the </w:t>
        <w:t xml:space="preserve">         novice. The four arrow  keys are used to control cursor movement. </w:t>
        <w:t xml:space="preserve">         Simply  press  ENTER  once  the  utility  you  wish  to   use  is </w:t>
        <w:t xml:space="preserve">         highlighted in  reverse video. BREAK  will return  you to  TRSDOS </w:t>
        <w:t xml:space="preserve">         Ready. </w:t>
        <w:t xml:space="preserve">   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Zap Disk Sectors </w:t>
        <w:t xml:space="preserve">                                ---------------- </w:t>
        <w:t xml:space="preserve">             </w:t>
        <w:t xml:space="preserve">             </w:t>
        <w:t xml:space="preserve">            This and the Zap File Sectors  utility  are  probably the most </w:t>
        <w:t xml:space="preserve">         wanted  freebie for  any  computer  user. The  Zap  Disk  Sectors </w:t>
        <w:t xml:space="preserve">         utility is extremely  powerful so use it with caution. Any sector </w:t>
        <w:t xml:space="preserve">         on your disk may be looked  at  or modified.  Modification may be </w:t>
        <w:t xml:space="preserve">         done in either Hex or ASCII formats.  We think you will enjoy the </w:t>
        <w:t xml:space="preserve">         comprehensive display which  utilizes the  model 4's capabilities </w:t>
        <w:t xml:space="preserve">         to their fullest. </w:t>
        <w:t xml:space="preserve">             </w:t>
        <w:t xml:space="preserve">             </w:t>
        <w:t xml:space="preserve">            Display Mode Summary: </w:t>
        <w:t xml:space="preserve">             </w:t>
        <w:t xml:space="preserve">                    Key(s)                   Action </w:t>
        <w:t xml:space="preserve">                    ------                   ------ </w:t>
        <w:t xml:space="preserve">             </w:t>
        <w:t xml:space="preserve">                    &lt;BREAK&gt;                - Return to Main Menu </w:t>
        <w:t xml:space="preserve">                    &lt;Right Arrow&gt;          - Next Sector </w:t>
        <w:t xml:space="preserve">                    &lt;Left Arrow&gt;           - Previous Sector </w:t>
        <w:t xml:space="preserve">                    &lt;Up Arrow&gt;             - Next Cylinder </w:t>
        <w:t xml:space="preserve">                    &lt;Down Arrow&gt;           - Previous Cylinder </w:t>
        <w:t xml:space="preserve">                    &lt;C&gt;                    - Go to Cylinder </w:t>
        <w:t xml:space="preserve">                    &lt;D&gt;                    - Go to Drive </w:t>
        <w:t xml:space="preserve">                    &lt;R&gt;                    - Restore to Cyl 0, Sect 0 </w:t>
        <w:t xml:space="preserve">                    &lt;S&gt;                    - Go to Sector </w:t>
        <w:t xml:space="preserve">                    &lt;M&gt;                    - Enter Modify Mode </w:t>
        <w:t xml:space="preserve">             </w:t>
        <w:t xml:space="preserve">             </w:t>
        <w:t xml:space="preserve">            Modify Mode Summary:  </w:t>
        <w:t xml:space="preserve">             </w:t>
        <w:t xml:space="preserve">                    Key(s)                   Action </w:t>
        <w:t xml:space="preserve">                    ------                   ------ </w:t>
        <w:t xml:space="preserve">             </w:t>
        <w:t xml:space="preserve">                    &lt;BREAK&gt;                - Return to Display Mode </w:t>
        <w:t xml:space="preserve">                    &lt;Right Arrow&gt;          - Next Column </w:t>
        <w:t xml:space="preserve">                    &lt;Left Arrow&gt;           - Previous Column </w:t>
        <w:t xml:space="preserve">                    &lt;Up Arrow&gt;             - Next Row </w:t>
        <w:t xml:space="preserve">                    &lt;Down Arrow&gt;           - Previous Row </w:t>
        <w:t xml:space="preserve">                    &lt;Shift Right Arrow&gt;    - Last Column </w:t>
        <w:t xml:space="preserve">                    &lt;Shift Left Arrow&gt;     - First Column </w:t>
        <w:t xml:space="preserve">                    &lt;Shift Up Arrow&gt;       - Top Row </w:t>
        <w:t xml:space="preserve">                    &lt;Shift Down Arrow&gt;     - Bottom Row </w:t>
        <w:t xml:space="preserve">                    &lt;Shift Clear&gt;          - Toggle Hex and Ascii Modes </w:t>
        <w:t xml:space="preserve">                    &lt;Clear F&gt;              - Find Byte </w:t>
        <w:t xml:space="preserve">                    &lt;Clear N&gt;              - Find Next Occurance </w:t>
        <w:t xml:space="preserve">                    &lt;Clear G&gt;              - Go to Relative Byte </w:t>
        <w:t xml:space="preserve">                    &lt;Clear H&gt;              - Home Cursor to 0,0 </w:t>
        <w:t xml:space="preserve">                    &lt;Clear R&gt;              - Replicate Byte </w:t>
        <w:t xml:space="preserve">                    &lt;Clear +&gt;              - Offset Cursor </w:t>
        <w:t xml:space="preserve">                    &lt;Clear -&gt;              - Offset Cursor </w:t>
        <w:t xml:space="preserve">                    &lt;Clear Z&gt;              - Zero to End of Sector </w:t>
        <w:t xml:space="preserve">                    &lt;Enter&gt; </w:t>
        <w:t xml:space="preserve">                       - &lt;U&gt;               - Update Sector </w:t>
        <w:t xml:space="preserve">                       - &lt;C&gt;               - Cancel Modify </w:t>
        <w:t xml:space="preserve">                       - &lt;R&gt;               - Return to Modify </w:t>
        <w:t xml:space="preserve">    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Zap File Sectors </w:t>
        <w:t xml:space="preserve">                                ---------------- </w:t>
        <w:t xml:space="preserve">             </w:t>
        <w:t xml:space="preserve">             </w:t>
        <w:t xml:space="preserve">            This utility  can be  used to modify files that reside on your </w:t>
        <w:t xml:space="preserve">         disk.  It should  be noted that this utility has  great power and </w:t>
        <w:t xml:space="preserve">         should therefor be used with  extreme caution. It  is recommended </w:t>
        <w:t xml:space="preserve">         to Zap only backup copies of your files as one slip of the finger </w:t>
        <w:t xml:space="preserve">         may mean rendering a file completely useless.  You will find that </w:t>
        <w:t xml:space="preserve">         the command structure and display is  almost identical to that of </w:t>
        <w:t xml:space="preserve">         the Zap Disk Sectors utility which means  you only have  to learn </w:t>
        <w:t xml:space="preserve">         one format to know how to do two different types of zapping. </w:t>
        <w:t xml:space="preserve">             </w:t>
        <w:t xml:space="preserve">             </w:t>
        <w:t xml:space="preserve">            Display Mode Summary: </w:t>
        <w:t xml:space="preserve">             </w:t>
        <w:t xml:space="preserve">                    Key(s)                   Action </w:t>
        <w:t xml:space="preserve">                    ------                   ------ </w:t>
        <w:t xml:space="preserve">             </w:t>
        <w:t xml:space="preserve">                    &lt;BREAK&gt;                - Return to Main Menu </w:t>
        <w:t xml:space="preserve">                    &lt;Right Arrow&gt;          - Next Record </w:t>
        <w:t xml:space="preserve">                    &lt;Left Arrow&gt;           - Previous Record </w:t>
        <w:t xml:space="preserve">                    &lt;Shift Right Arrow&gt;    - Last Record </w:t>
        <w:t xml:space="preserve">                    &lt;Shift Left Arrow&gt;     - First Record </w:t>
        <w:t xml:space="preserve">                    &lt;R&gt;                    - Go to Record </w:t>
        <w:t xml:space="preserve">                    &lt;M&gt;                    - Enter Modify Mode </w:t>
        <w:t xml:space="preserve">             </w:t>
        <w:t xml:space="preserve">             </w:t>
        <w:t xml:space="preserve">            Modify Mode Summary:  </w:t>
        <w:t xml:space="preserve">             </w:t>
        <w:t xml:space="preserve">                    Key(s)                   Action </w:t>
        <w:t xml:space="preserve">                    ------                   ------ </w:t>
        <w:t xml:space="preserve">             </w:t>
        <w:t xml:space="preserve">                    &lt;BREAK&gt;                - Return to Display Mode </w:t>
        <w:t xml:space="preserve">                    &lt;Right Arrow&gt;          - Next Column </w:t>
        <w:t xml:space="preserve">                    &lt;Left Arrow&gt;           - Previous Column </w:t>
        <w:t xml:space="preserve">                    &lt;Up Arrow&gt;             - Next Row </w:t>
        <w:t xml:space="preserve">                    &lt;Down Arrow&gt;           - Previous Row </w:t>
        <w:t xml:space="preserve">                    &lt;Shift Right Arrow&gt;    - Last Column </w:t>
        <w:t xml:space="preserve">                    &lt;Shift Left Arrow&gt;     - First Column </w:t>
        <w:t xml:space="preserve">                    &lt;Shift Up Arrow&gt;       - Top Row </w:t>
        <w:t xml:space="preserve">                    &lt;Shift Down Arrow&gt;     - Bottom Row </w:t>
        <w:t xml:space="preserve">                    &lt;Shift Clear&gt;          - Toggle Hex and Ascii Modes </w:t>
        <w:t xml:space="preserve">                    &lt;Clear F&gt;              - Find Byte </w:t>
        <w:t xml:space="preserve">                    &lt;Clear N&gt;              - Find Next Occurance </w:t>
        <w:t xml:space="preserve">                    &lt;Clear G&gt;              - Go to Relative Byte </w:t>
        <w:t xml:space="preserve">                    &lt;Clear H&gt;              - Home Cursor to 0,0 </w:t>
        <w:t xml:space="preserve">                    &lt;Clear R&gt;              - Replicate Byte </w:t>
        <w:t xml:space="preserve">                    &lt;Clear +&gt;              - Offset Cursor </w:t>
        <w:t xml:space="preserve">                    &lt;Clear -&gt;              - Offset Cursor </w:t>
        <w:t xml:space="preserve">                    &lt;Clear Z&gt;              - Zero to End of Record </w:t>
        <w:t xml:space="preserve">                    &lt;Enter&gt; </w:t>
        <w:t xml:space="preserve">                       - &lt;U&gt;               - Update Record </w:t>
        <w:t xml:space="preserve">                       - &lt;C&gt;               - Cancel Modify </w:t>
        <w:t xml:space="preserve">                       - &lt;R&gt;               - Return to Modify </w:t>
        <w:t xml:space="preserve">   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      Fill Disk Sectors </w:t>
        <w:t xml:space="preserve">                                ----------------- </w:t>
        <w:t xml:space="preserve">             </w:t>
        <w:t xml:space="preserve">             </w:t>
        <w:t xml:space="preserve">            Another  powerful yet dangerous utility to play around with is </w:t>
        <w:t xml:space="preserve">         the  Fill Disk Sectors. With this  nifty  little routine  you can </w:t>
        <w:t xml:space="preserve">         write full sectors  of any byte directly over what exists on your </w:t>
        <w:t xml:space="preserve">         disk. Use with caution. This is a very  simple  utility to use as </w:t>
        <w:t xml:space="preserve">         it is fully prompt driven. </w:t>
        <w:t xml:space="preserve">             </w:t>
        <w:t xml:space="preserve">             </w:t>
        <w:t xml:space="preserve">                               Compute File Password </w:t>
        <w:t xml:space="preserve">                               --------------------- </w:t>
        <w:t xml:space="preserve">             </w:t>
        <w:t xml:space="preserve">             </w:t>
        <w:t xml:space="preserve">            Passwords are no longer a problem with this utility handy. You </w:t>
        <w:t xml:space="preserve">         will  be informed of  the current  Access/User  and  Owner/Update </w:t>
        <w:t xml:space="preserve">         (5.1.x   and   6.x   conventions  respectively)   passwords.   An </w:t>
        <w:t xml:space="preserve">         interesting point about passwords is that several others may work </w:t>
        <w:t xml:space="preserve">         to unlock a  file saved with your  favorite pasword.  Try it  and </w:t>
        <w:t xml:space="preserve">         find out.  Example:  .utility  and .qj60  will  both work equally </w:t>
        <w:t xml:space="preserve">         well. </w:t>
        <w:t xml:space="preserve">            Since there are  many  combinations  of passwords, please give </w:t>
        <w:t xml:space="preserve">         your  computer  a  few  moments to  compute  a  relatively  tough </w:t>
        <w:t xml:space="preserve">         password. </w:t>
        <w:t xml:space="preserve">             </w:t>
        <w:t xml:space="preserve">             </w:t>
        <w:t xml:space="preserve">                               Close All Open Files </w:t>
        <w:t xml:space="preserve">                               -------------------- </w:t>
        <w:t xml:space="preserve">             </w:t>
        <w:t xml:space="preserve">             </w:t>
        <w:t xml:space="preserve">            Some programs that run under  TRSDOS  6 have the bad habit  of </w:t>
        <w:t xml:space="preserve">         not closing a file when they are done with it. If you then try to </w:t>
        <w:t xml:space="preserve">         do anything with this file, TRSDOS calls you crazy and says close </w:t>
        <w:t xml:space="preserve">         it  first.  Well,  now  you  do  not  have  to  reset  each  file </w:t>
        <w:t xml:space="preserve">         individually.   Insetead  you   run  this  utility  and  it  will </w:t>
        <w:t xml:space="preserve">         automatically close all the files on a given drive. </w:t>
        <w:t xml:space="preserve">             </w:t>
        <w:t xml:space="preserve">             </w:t>
        <w:t xml:space="preserve">                               Log Out All Drives </w:t>
        <w:t xml:space="preserve">                               ------------------ </w:t>
        <w:t xml:space="preserve">             </w:t>
        <w:t xml:space="preserve">             </w:t>
        <w:t xml:space="preserve">            Here  is a simple but  useful utility which steps all  of your </w:t>
        <w:t xml:space="preserve">         disk drives out to  their maximum cylinder. This is  particularly </w:t>
        <w:t xml:space="preserve">         of interest to Hard Disk users who would rather rest assured that </w:t>
        <w:t xml:space="preserve">         there is  nothing under the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s (such as DIR/SYS) which may </w:t>
        <w:t xml:space="preserve">         posibly get glitched in the event of a power outage or spike.  </w:t>
        <w:t xml:space="preserve">             </w:t>
        <w:t xml:space="preserve">             </w:t>
        <w:t xml:space="preserve">                               Clean/Excercise Drive </w:t>
        <w:t xml:space="preserve">                               --------------------- </w:t>
        <w:t xml:space="preserve">             </w:t>
        <w:t xml:space="preserve">             </w:t>
        <w:t xml:space="preserve">            Now  you  can make more use of that head cleaning kit that you </w:t>
        <w:t xml:space="preserve">         have tucked away in your closet someplace. So what if cylinder 20 </w:t>
        <w:t xml:space="preserve">         is all black ? This utility steps the  heads continuously  in and </w:t>
        <w:t xml:space="preserve">         out to give the cleaning  disk even wear. It should be noted that </w:t>
        <w:t xml:space="preserve">         this utility is not particularly helpful to Hard Disk users. </w:t>
        <w:t xml:space="preserve">   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</w:t>
        <w:t xml:space="preserve">                               TRSDOS 1.3 Directory </w:t>
        <w:t xml:space="preserve">                               -------------------- </w:t>
        <w:t xml:space="preserve">             </w:t>
        <w:t xml:space="preserve">             </w:t>
        <w:t xml:space="preserve">            Who  ever  said files on  your TRSDOS 1.3 disks have to remain </w:t>
        <w:t xml:space="preserve">         anonomous to TRSDOS 6.x ? Now you can obtain a complete directory </w:t>
        <w:t xml:space="preserve">         of  the  1.3 diskette and  decide  from there which files to CONV </w:t>
        <w:t xml:space="preserve">         over with the 6.x CONV/CMD utility. </w:t>
        <w:t xml:space="preserve">            Note : Directory MUST reside on track 17. (1.3 standard) </w:t>
        <w:t xml:space="preserve">             </w:t>
        <w:t xml:space="preserve">             </w:t>
        <w:t xml:space="preserve">                               Do a DOS Command </w:t>
        <w:t xml:space="preserve">                               ---------------- </w:t>
        <w:t xml:space="preserve">             </w:t>
        <w:t xml:space="preserve">             </w:t>
        <w:t xml:space="preserve">            Guess .... </w:t>
        <w:t xml:space="preserve">             </w:t>
        <w:t xml:space="preserve">             </w:t>
        <w:t xml:space="preserve">                               Zero Unused Directory Entries </w:t>
        <w:t xml:space="preserve">                               ----------------------------- </w:t>
        <w:t xml:space="preserve">             </w:t>
        <w:t xml:space="preserve">             </w:t>
        <w:t xml:space="preserve">            Once  you have  killed  a file, it still remains on your  disk </w:t>
        <w:t xml:space="preserve">         until the  sectors  on  which it resided have  been written over. </w:t>
        <w:t xml:space="preserve">         Anyone  who is knowledgable  about DIR/SYS can easily restore the </w:t>
        <w:t xml:space="preserve">         file if they  so desire. This  utility  will completely erase all </w:t>
        <w:t xml:space="preserve">         traces of the killed file from your directory making it much more </w:t>
        <w:t xml:space="preserve">         difficult for anyone to  figure out that it  was even  there. For </w:t>
        <w:t xml:space="preserve">         those  of you  who  work  on Zapping  the directory, this utility </w:t>
        <w:t xml:space="preserve">         creates  a  much  neater and cleaner  looking sector that  simply </w:t>
        <w:t xml:space="preserve">         having te active byte turned reset. </w:t>
        <w:t xml:space="preserve">             </w:t>
        <w:t xml:space="preserve">             </w:t>
        <w:t xml:space="preserve">                               Change Disk Attributes </w:t>
        <w:t xml:space="preserve">                               ---------------------- </w:t>
        <w:t xml:space="preserve">             </w:t>
        <w:t xml:space="preserve">             </w:t>
        <w:t xml:space="preserve">            This utility  has several  advantages over the standard attrib </w:t>
        <w:t xml:space="preserve">         command available  with the DOS. Anything  on the disk  attribute </w:t>
        <w:t xml:space="preserve">         may  be  changed  without  prior  knowledge  of the  disk  master </w:t>
        <w:t xml:space="preserve">         password.  Being  fully  prompt oriented,  this  utility is  very </w:t>
        <w:t xml:space="preserve">         simple  to  use  and  even  accepts lower  case  data as well  as </w:t>
        <w:t xml:space="preserve">         alphanumerics in the date field. </w:t>
        <w:t xml:space="preserve">             </w:t>
        <w:t xml:space="preserve">             </w:t>
        <w:t xml:space="preserve">                               Remove All Passwords </w:t>
        <w:t xml:space="preserve">                               -------------------- </w:t>
        <w:t xml:space="preserve">             </w:t>
        <w:t xml:space="preserve">             </w:t>
        <w:t xml:space="preserve">            Have you forgotten your password again ? Well, simply run this </w:t>
        <w:t xml:space="preserve">         utility to strip the password  from all visible files. Optionally </w:t>
        <w:t xml:space="preserve">         you may include invisable and system files. </w:t>
        <w:t xml:space="preserve">        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</w:t>
        <w:t xml:space="preserve">                               Change File Attributes </w:t>
        <w:t xml:space="preserve">                               ---------------------- </w:t>
        <w:t xml:space="preserve">             </w:t>
        <w:t xml:space="preserve">             </w:t>
        <w:t xml:space="preserve">            Allowing  complete control over  all  parameter, this  utility </w:t>
        <w:t xml:space="preserve">         prompts  you for  new information  regarding the file's attribute </w:t>
        <w:t xml:space="preserve">         information. (File  status, protection  level, date and passwords </w:t>
        <w:t xml:space="preserve">         may be changed without prior password knowledge) </w:t>
        <w:t xml:space="preserve">             </w:t>
        <w:t xml:space="preserve">             </w:t>
        <w:t xml:space="preserve">                               Clear File </w:t>
        <w:t xml:space="preserve">                               ---------- </w:t>
        <w:t xml:space="preserve">             </w:t>
        <w:t xml:space="preserve">             </w:t>
        <w:t xml:space="preserve">            Worried about  the  fact that  a  killed file really is  still </w:t>
        <w:t xml:space="preserve">         resident on your disk ??  Well, this utility will blank that file </w:t>
        <w:t xml:space="preserve">         to spaces and erase all prior data that was there. Be sure not to </w:t>
        <w:t xml:space="preserve">         clear a valuable file!! </w:t>
        <w:t xml:space="preserve">             </w:t>
        <w:t xml:space="preserve">             </w:t>
        <w:t xml:space="preserve">                               Compute File Hash Code </w:t>
        <w:t xml:space="preserve">                               ---------------------- </w:t>
        <w:t xml:space="preserve">             </w:t>
        <w:t xml:space="preserve">             </w:t>
        <w:t xml:space="preserve">            For the  experienced  programmer who  is  trying  to  repair a </w:t>
        <w:t xml:space="preserve">         crashed directory  this utility is invaluable. It will take a few </w:t>
        <w:t xml:space="preserve">         moments  to  compute  the hash  code of any file which is in your </w:t>
        <w:t xml:space="preserve">         directory. </w:t>
        <w:t xml:space="preserve">             </w:t>
        <w:t xml:space="preserve">             </w:t>
        <w:t xml:space="preserve">                               Configure System Parameters </w:t>
        <w:t xml:space="preserve">                               --------------------------- </w:t>
        <w:t xml:space="preserve">             </w:t>
        <w:t xml:space="preserve">             </w:t>
        <w:t xml:space="preserve">            Forget trying to remember all the SYSTEM ( commands. This menu </w:t>
        <w:t xml:space="preserve">         oriented utility will allow configuration of your  6.x  system to </w:t>
        <w:t xml:space="preserve">         many available standards. Some of the settings here are not  even </w:t>
        <w:t xml:space="preserve">         readily  available  through  the  DOS. Example :  Extended  error </w:t>
        <w:t xml:space="preserve">         messages. </w:t>
        <w:t xml:space="preserve">             </w:t>
        <w:t xml:space="preserve">             </w:t>
        <w:t xml:space="preserve">                               Log in Drives/ Display Device </w:t>
        <w:t xml:space="preserve">                               ----------------------------- </w:t>
        <w:t xml:space="preserve">             </w:t>
        <w:t xml:space="preserve">             </w:t>
        <w:t xml:space="preserve">            This command should  be used first before any other within TSK </w:t>
        <w:t xml:space="preserve">         for  maximum  speed. It will log  in  all mounted drives on  your </w:t>
        <w:t xml:space="preserve">         system. The Device display is similar in nature to the DOS DEVICE </w:t>
        <w:t xml:space="preserve">           command  except that  it is much more  informative. (Look  here </w:t>
        <w:t xml:space="preserve">         LSI!) </w:t>
        <w:t xml:space="preserve">            Note : If the number of cylinders is greatger than or equal to </w:t>
        <w:t xml:space="preserve">         256 then  the logical number of cylinders  is 1/2 this value. The </w:t>
        <w:t xml:space="preserve">         device display shows physical rather than logical cylinders. </w:t>
        <w:t xml:space="preserve">             </w:t>
        <w:t xml:space="preserve">                               Return to DOS </w:t>
        <w:t xml:space="preserve">                               ------------- </w:t>
        <w:t xml:space="preserve">             </w:t>
        <w:t xml:space="preserve">            Have fun! (Break also returns to  DOS and gets you out of many </w:t>
        <w:t xml:space="preserve">         situations)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</w:t>
        <w:t xml:space="preserve">            We hope you like this utility which is made available  to  you </w:t>
        <w:t xml:space="preserve">         free  of  charge  by BRYAN McKAY and BRUCE TRAVERS. Any requests, </w:t>
        <w:t xml:space="preserve">         comments or suggestions may be made in writing to : </w:t>
        <w:t xml:space="preserve">             </w:t>
        <w:t xml:space="preserve">             </w:t>
        <w:t xml:space="preserve">            TSK! </w:t>
        <w:t xml:space="preserve">            778 Scarborough Golf Club Road </w:t>
        <w:t xml:space="preserve">            Scarborough, Ontario, Canada, M1G 1J1 </w:t>
        <w:t xml:space="preserve">             </w:t>
        <w:t xml:space="preserve">             </w:t>
        <w:t xml:space="preserve">            or through EasyPlex on CompuServe to ID :  72215,1272 </w:t>
        <w:t xml:space="preserve">             </w:t>
        <w:t xml:space="preserve">             </w:t>
        <w:t xml:space="preserve">            ============================================================== </w:t>
        <w:t xml:space="preserve">             </w:t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