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line message reader - Allows downloading of messages from a TBBS system or</w:t>
        <w:t xml:space="preserve">CompuServe into a text file, and then reading them offline. </w:t>
        <w:t>Provision is made to allow dumping of the text of selected messages to an</w:t>
        <w:t>alternate file or to the printer.  The alternate file may be changed while in</w:t>
        <w:t xml:space="preserve">the message reading routine. </w:t>
        <w:t>The parameters required on execution are the source filename and whether or</w:t>
        <w:t xml:space="preserve">not the message file is in the compuserve message format. </w:t>
        <w:t xml:space="preserve">                 by Mark J. Quarles   December 198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