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                                SWEEP4 </w:t>
        <w:t xml:space="preserve">     </w:t>
        <w:t xml:space="preserve">                         Redundant File Delete Utility </w:t>
        <w:t xml:space="preserve">                                Version 01.00.00 </w:t>
        <w:t xml:space="preserve">                                 February 1989 </w:t>
        <w:t xml:space="preserve">                                  for use with </w:t>
        <w:t xml:space="preserve">                      LS-DOS 6.3 and the ARC4V2 utilities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             (C) COPYRIGHT 1989 by Kachina Software Group </w:t>
        <w:t xml:space="preserve">                              ALL RIGHTS RESERVED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     SWEEP4                 February 1989 </w:t>
        <w:t xml:space="preserve">                                Page -2- </w:t>
        <w:t xml:space="preserve">     </w:t>
        <w:t xml:space="preserve">     </w:t>
        <w:t xml:space="preserve">     </w:t>
        <w:t xml:space="preserve">                               Table of Contents </w:t>
        <w:t xml:space="preserve">                               ----- -- -------- </w:t>
        <w:t xml:space="preserve">     </w:t>
        <w:t xml:space="preserve">     </w:t>
        <w:t xml:space="preserve">    Introduction  ....................................................  3 </w:t>
        <w:t xml:space="preserve">    Using SWEEP4  ....................................................  4 </w:t>
        <w:t xml:space="preserve">    SWEEP4 command  ..................................................  4 </w:t>
        <w:t xml:space="preserve">        Searching for disk files  ....................................  4 </w:t>
        <w:t xml:space="preserve">    SWEEP4 option  ...................................................  5 </w:t>
        <w:t xml:space="preserve">        Query  .......................................................  6 </w:t>
        <w:t xml:space="preserve">    MS-DOS ARC compatibility  ........................................  6 </w:t>
        <w:t xml:space="preserve">    Technical notes  .................................................  6 </w:t>
        <w:t xml:space="preserve">        Break  .......................................................  6 </w:t>
        <w:t xml:space="preserve">        Memory utilization  ..........................................  7 </w:t>
        <w:t xml:space="preserve">        Statistics  ..................................................  7 </w:t>
        <w:t xml:space="preserve">        Wildcard usage  ..............................................  7 </w:t>
        <w:t xml:space="preserve">        Software requirements  .......................................  8 </w:t>
        <w:t xml:space="preserve">    Technical Support  ...............................................  8 </w:t>
        <w:t xml:space="preserve">    Version numbers  .................................................  9 </w:t>
        <w:t xml:space="preserve">    Revision history  ................................................  9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     SWEEP4                 February 1989 </w:t>
        <w:t xml:space="preserve">                                Page -3- </w:t>
        <w:t xml:space="preserve">     </w:t>
        <w:t xml:space="preserve">     </w:t>
        <w:t xml:space="preserve">                                  INTRODUCTION </w:t>
        <w:t xml:space="preserve">                                  ============ </w:t>
        <w:t xml:space="preserve">     </w:t>
        <w:t xml:space="preserve">     </w:t>
        <w:t xml:space="preserve">    SWEEP4 is the copyrighted  property of the Kachina Software  Group.  You </w:t>
        <w:t xml:space="preserve">    are granted a  limited license  to use  SWEEP4  and to  copy and further </w:t>
        <w:t xml:space="preserve">    distribute it, provided the following conditions are met: </w:t>
        <w:t xml:space="preserve">     </w:t>
        <w:t xml:space="preserve">    1) No more than $5.00 may be charged for such copying and distribution. </w:t>
        <w:t xml:space="preserve">     </w:t>
        <w:t xml:space="preserve">    2) Distribution of  SWEEP4 may only  occur if  it is  distributed in its </w:t>
        <w:t xml:space="preserve">    original archive and only in its un-modified state. </w:t>
        <w:t xml:space="preserve">     </w:t>
        <w:t xml:space="preserve">    This  software is being offered  as "shareware". Shareware relies on the </w:t>
        <w:t xml:space="preserve">    inherent honesty  of the users  of  a product  to voluntarily contribute </w:t>
        <w:t xml:space="preserve">    money to offset the cost of producing the software if, and only if,  the </w:t>
        <w:t xml:space="preserve">    user finds the product useful. </w:t>
        <w:t xml:space="preserve">     </w:t>
        <w:t xml:space="preserve">    This user supported software concept  allows  the end-user to  receive a </w:t>
        <w:t xml:space="preserve">    quality product at very low cost after being able to put it to practical </w:t>
        <w:t xml:space="preserve">    use in the end-user's  own computer environment. The  author benefits by </w:t>
        <w:t xml:space="preserve">    being able to enter the commercial software market without needing large </w:t>
        <w:t xml:space="preserve">    amounts of venture capital. </w:t>
        <w:t xml:space="preserve">     </w:t>
        <w:t xml:space="preserve">    Shareware - it only works with your support! </w:t>
        <w:t xml:space="preserve">     </w:t>
        <w:t xml:space="preserve">    Any  voluntary  contributions  for  the use  of  this  program  will  be </w:t>
        <w:t xml:space="preserve">    appreciated and should be sent to: </w:t>
        <w:t xml:space="preserve">     </w:t>
        <w:t xml:space="preserve">                             Kachina Software Group </w:t>
        <w:t xml:space="preserve">                               9112 Dempsey Dr NE </w:t>
        <w:t xml:space="preserve">                             Albuquerque, NM 87109 </w:t>
        <w:t xml:space="preserve">     </w:t>
        <w:t xml:space="preserve">     </w:t>
        <w:t xml:space="preserve">    So, what is SWEEP4? </w:t>
        <w:t xml:space="preserve">     </w:t>
        <w:t xml:space="preserve">    SWEEP4 is very loosely  based on a utility written by Dave  Evers called </w:t>
        <w:t xml:space="preserve">    ARCSWEEP in QuickBasic 4.0 and subsequently  adapted by  him to Turbo C. </w:t>
        <w:t xml:space="preserve">    His  C version was  a  very crude program  and  was,  indeed, his  first </w:t>
        <w:t xml:space="preserve">    attempt  at programming  in the  C  language.  Dave  Evers  released his </w:t>
        <w:t xml:space="preserve">    programming efforts into the Public Domain. </w:t>
        <w:t xml:space="preserve">     </w:t>
        <w:t xml:space="preserve">    SWEEP4 performs  functions similar to  the ARCSWEEP  program but is much </w:t>
        <w:t xml:space="preserve">    more sophisticated and complex. </w:t>
        <w:t xml:space="preserve">     </w:t>
        <w:t xml:space="preserve">    If you find  that you  are downloading  archives and extracting files to </w:t>
        <w:t xml:space="preserve">    see what's  in them - or if you use the ARC4V2 utilities to archive your </w:t>
        <w:t xml:space="preserve">    files and forget to use the "M" option, you will  eventually end up with </w:t>
        <w:t xml:space="preserve">    files sprinkled all over your floppies and hard disk that may or may not </w:t>
        <w:t xml:space="preserve">    already be duplicated in existing archives. Without carefully generating </w:t>
        <w:t xml:space="preserve">    a list of all of  the files in  your archives and matching them up  with </w:t>
        <w:t xml:space="preserve">    the "loose" files on your disks, there is no easy way to determine which </w:t>
        <w:t xml:space="preserve">    files  can be deleted while making sure  there is a matching  file in an </w:t>
        <w:t xml:space="preserve">    archive. SWEEP4 helps by providing you with a utility that can perform a </w:t>
        <w:t xml:space="preserve">    "clean sweep" of any or all of your archives and disks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     SWEEP4                 February 1989 </w:t>
        <w:t xml:space="preserve">                                Page -4- </w:t>
        <w:t xml:space="preserve">     </w:t>
        <w:t xml:space="preserve">     </w:t>
        <w:t xml:space="preserve">     </w:t>
        <w:t xml:space="preserve">                                  USING SWEEP4 </w:t>
        <w:t xml:space="preserve">                                  ===== ====== </w:t>
        <w:t xml:space="preserve">     </w:t>
        <w:t xml:space="preserve">     </w:t>
        <w:t xml:space="preserve">    SWEEP4 is invoked with a command of the following format: </w:t>
        <w:t xml:space="preserve">     </w:t>
        <w:t xml:space="preserve">                       SWEEP4 &lt;x&gt; arcname &lt;arcname . . .&gt; </w:t>
        <w:t xml:space="preserve">     </w:t>
        <w:t xml:space="preserve">    Where: </w:t>
        <w:t xml:space="preserve">     </w:t>
        <w:t xml:space="preserve">    &lt;x&gt; is a  SWEEP4 command letter  (see  below)  in either upper or  lower </w:t>
        <w:t xml:space="preserve">    case. </w:t>
        <w:t xml:space="preserve">     </w:t>
        <w:t xml:space="preserve">    &lt;arcname&gt; is the name of one or more archives to act upon. Wildcards may </w:t>
        <w:t xml:space="preserve">    be used in the archive name fields (see wildcard discussion below). </w:t>
        <w:t xml:space="preserve">     </w:t>
        <w:t xml:space="preserve">    If SWEEP4 is invoked with no arguments (by typing "SWEEP4", and pressing </w:t>
        <w:t xml:space="preserve">    "enter"), then a brief command summary is displayed. </w:t>
        <w:t xml:space="preserve">     </w:t>
        <w:t xml:space="preserve">    The following is an example (not necessarily  exact) of the display when </w:t>
        <w:t xml:space="preserve">    SWEEP4 is invoked with no arguments: </w:t>
        <w:t xml:space="preserve">     </w:t>
        <w:t xml:space="preserve">           SWEEP4/CMD Redundant File Delete Utility Version 01.00.00 </w:t>
        <w:t xml:space="preserve">                           Compiled 02/09/89 21:32:09 </w:t>
        <w:t xml:space="preserve">                  (C) COPYRIGHT 1989 by Kachina Software Group </w:t>
        <w:t xml:space="preserve">                              ALL RIGHTS RESERVED </w:t>
        <w:t xml:space="preserve">     </w:t>
        <w:t xml:space="preserve">     </w:t>
        <w:t xml:space="preserve">                 Usage: SWEEP4 s:x &lt;q&gt; archive &lt;archive . . .&gt; </w:t>
        <w:t xml:space="preserve">     </w:t>
        <w:t xml:space="preserve">    Where: </w:t>
        <w:t xml:space="preserve">                        s:x = Search drive (x = 0 to 7) </w:t>
        <w:t xml:space="preserve">                        q   = don't Query for file deletions </w:t>
        <w:t xml:space="preserve">     </w:t>
        <w:t xml:space="preserve">     </w:t>
        <w:t xml:space="preserve">     </w:t>
        <w:t xml:space="preserve">            Refer to program documentation for complete instructions </w:t>
        <w:t xml:space="preserve">          and limitations on copying and distribution of this program. </w:t>
        <w:t xml:space="preserve">     </w:t>
        <w:t xml:space="preserve">     </w:t>
        <w:t xml:space="preserve">                                 SWEEP4 COMMAND </w:t>
        <w:t xml:space="preserve">                                 ====== ======= </w:t>
        <w:t xml:space="preserve">     </w:t>
        <w:t xml:space="preserve">    This section describes the only command that  SWEEP4 will  accept. If no </w:t>
        <w:t xml:space="preserve">    commands are given, then  a brief command  list  is  displayed  as shown </w:t>
        <w:t xml:space="preserve">    above. </w:t>
        <w:t xml:space="preserve">     </w:t>
        <w:t xml:space="preserve">     </w:t>
        <w:t xml:space="preserve">    SEARCHING FOR DISK FILES </w:t>
        <w:t xml:space="preserve">    --------- --- ---- ----- </w:t>
        <w:t xml:space="preserve">     </w:t>
        <w:t xml:space="preserve">    SWEEP4 determines which  drives to examine for  disk  files that may  be </w:t>
        <w:t xml:space="preserve">    duplicated in archives by reading the  "S"  (Search) command. The format </w:t>
        <w:t xml:space="preserve">    of the search command follows a defined protocol. It MUST be followed by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     SWEEP4                 February 1989 </w:t>
        <w:t xml:space="preserve">                                Page -5- </w:t>
        <w:t xml:space="preserve">     </w:t>
        <w:t xml:space="preserve">    a  colon ":"  and the colon MUST be followed  by a digit in the range of </w:t>
        <w:t xml:space="preserve">    0-7. </w:t>
        <w:t xml:space="preserve">     </w:t>
        <w:t xml:space="preserve">    For example, if  you wish to search drive 2  for disk files that may  be </w:t>
        <w:t xml:space="preserve">    contained in the archive "TRASH/ARC" on drive 4, you would use a command </w:t>
        <w:t xml:space="preserve">    of the form: </w:t>
        <w:t xml:space="preserve">     </w:t>
        <w:t xml:space="preserve">                             SWEEP4 s:2 trash/arc:4 </w:t>
        <w:t xml:space="preserve">     </w:t>
        <w:t xml:space="preserve">    Since  you  may wish  to search  a series (range) of  drives  for files, </w:t>
        <w:t xml:space="preserve">    SWEEP4 also has a range specifier "-",  the dash. By appending the range </w:t>
        <w:t xml:space="preserve">    specifier to the  search command, a series of drives may be examined for </w:t>
        <w:t xml:space="preserve">    redundant files.  It  doesn't  matter  if all of the  drives have disks. </w:t>
        <w:t xml:space="preserve">    SWEEP4 will ignore those drives that don't contain disks. </w:t>
        <w:t xml:space="preserve">     </w:t>
        <w:t xml:space="preserve">    If you wanted to search drives 0 through 4  for disk files that  may  be </w:t>
        <w:t xml:space="preserve">    contained in the archive "TRASH/ARC" on drive 4, you could type: </w:t>
        <w:t xml:space="preserve">     </w:t>
        <w:t xml:space="preserve">                            SWEEP4 s:0-4 trash/arc:4 </w:t>
        <w:t xml:space="preserve">     </w:t>
        <w:t xml:space="preserve">    Obviously,  it  would  be  of little use if you  could  only  search one </w:t>
        <w:t xml:space="preserve">    archive at a time. SWEEP4  will allow you  to  place as many archives on </w:t>
        <w:t xml:space="preserve">    the command line as will fit on one line. For example: </w:t>
        <w:t xml:space="preserve">     </w:t>
        <w:t xml:space="preserve">       SWEEP4 s:0-4 trash/arc:4 junk/arc:2 test/arc:3 text/arc:2 cb/arc:6 </w:t>
        <w:t xml:space="preserve">     </w:t>
        <w:t xml:space="preserve">    This  could turn out to involve a LOT of typing if there are significant </w:t>
        <w:t xml:space="preserve">    numbers  of  archives  involved.  Fortunately,  SWEEP4  has  a  wildcard </w:t>
        <w:t xml:space="preserve">    facility  to  deal with  that  situation.  The ONLY  wildcard  character </w:t>
        <w:t xml:space="preserve">    allowed is an asterisk "*". So, if  you want to "sweep" drives 0 through </w:t>
        <w:t xml:space="preserve">    4 for redundant files that may be contained in ALL of your archives, you </w:t>
        <w:t xml:space="preserve">    could type: </w:t>
        <w:t xml:space="preserve">     </w:t>
        <w:t xml:space="preserve">                               SWEEP4 s:0-4 */arc </w:t>
        <w:t xml:space="preserve">     </w:t>
        <w:t xml:space="preserve">    In the above example,  ALL archives, not just ones on drives 0 through 4 </w:t>
        <w:t xml:space="preserve">    would  be involved in the "sweep". See the later section under technical </w:t>
        <w:t xml:space="preserve">    notes for a more detailed review of wildcard usage in SWEEP4. </w:t>
        <w:t xml:space="preserve">     </w:t>
        <w:t xml:space="preserve">    When selecting disk  files for  review  against archive contained files, </w:t>
        <w:t xml:space="preserve">    SWEEP4 will eliminate from consideration the following files: </w:t>
        <w:t xml:space="preserve">     </w:t>
        <w:t xml:space="preserve">                            Password protected files </w:t>
        <w:t xml:space="preserve">                                Invisible files </w:t>
        <w:t xml:space="preserve">                         Files on write-protected disks </w:t>
        <w:t xml:space="preserve">                                  System files </w:t>
        <w:t xml:space="preserve">     </w:t>
        <w:t xml:space="preserve">     </w:t>
        <w:t xml:space="preserve">                                 SWEEP4 OPTION </w:t>
        <w:t xml:space="preserve">                                 ====== ====== </w:t>
        <w:t xml:space="preserve">     </w:t>
        <w:t xml:space="preserve">    This section describes the  only option that is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odify how </w:t>
        <w:t xml:space="preserve">    SWEEP4 works. This option may be combined with the sole command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     SWEEP4                 February 1989 </w:t>
        <w:t xml:space="preserve">                                Page -6- </w:t>
        <w:t xml:space="preserve">     </w:t>
        <w:t xml:space="preserve">     </w:t>
        <w:t xml:space="preserve">    QUERY </w:t>
        <w:t xml:space="preserve">    ----- </w:t>
        <w:t xml:space="preserve">     </w:t>
        <w:t xml:space="preserve">     </w:t>
        <w:t xml:space="preserve">    When SWEEP4 finds  a  disk file  that matches an  archive file  in name, </w:t>
        <w:t xml:space="preserve">    extension, date,  and  time,  it  normally asks the user if it is ok  to </w:t>
        <w:t xml:space="preserve">    delete the  file. By  adding the "Q" letter  to  your command, you  will </w:t>
        <w:t xml:space="preserve">    suppress the "Query" normally given and SWEEP4 will automatically delete </w:t>
        <w:t xml:space="preserve">    the file. </w:t>
        <w:t xml:space="preserve">     </w:t>
        <w:t xml:space="preserve">    For example, if you wanted to "sweep" drives 0  through  4 for redundant </w:t>
        <w:t xml:space="preserve">    files that may be  contained in  any  of  your archives that  start with </w:t>
        <w:t xml:space="preserve">    "MSG"  and  you  DIDN'T want to  be prompted  each time  SWEEP4  found a </w:t>
        <w:t xml:space="preserve">    redundant file, you could type: </w:t>
        <w:t xml:space="preserve">     </w:t>
        <w:t xml:space="preserve">                             SWEEP4 s:0-4q msg*/arc </w:t>
        <w:t xml:space="preserve">     </w:t>
        <w:t xml:space="preserve">     </w:t>
        <w:t xml:space="preserve">                            MS-DOS ARC COMPATIBILITY </w:t>
        <w:t xml:space="preserve">                            ====== === ============= </w:t>
        <w:t xml:space="preserve">     </w:t>
        <w:t xml:space="preserve">     </w:t>
        <w:t xml:space="preserve">    SWEEP4 can read archives created by MS-DOS ARC  up through version 5.32. </w:t>
        <w:t xml:space="preserve">    Version 6.00  of MS-DOS ARC is  due to be released on February 14, 1989. </w:t>
        <w:t xml:space="preserve">    All indications  are that  the  archives created by this version will be </w:t>
        <w:t xml:space="preserve">    fully compatible with previous versions of ARC. </w:t>
        <w:t xml:space="preserve">     </w:t>
        <w:t xml:space="preserve">    SWEEP4 should  also  be able to read  archives  created by PK-ARC  - now </w:t>
        <w:t xml:space="preserve">    referred to as PK-PAK. </w:t>
        <w:t xml:space="preserve">     </w:t>
        <w:t xml:space="preserve">    SWEEP4  can also  read archives created  by  ARC4,  ARC31,  and ARC4ADD. </w:t>
        <w:t xml:space="preserve">    However, ONLY  ARC4ADD places  the actual file date and file time in the </w:t>
        <w:t xml:space="preserve">    archive.  Previous versions  of ARC4 and the current  version  of  ARC31 </w:t>
        <w:t xml:space="preserve">    place  the CURRENT time in the archive. SWEEP4 will be unable  to find a </w:t>
        <w:t xml:space="preserve">    match on archives created with anything other than ARC4ADD. </w:t>
        <w:t xml:space="preserve">     </w:t>
        <w:t xml:space="preserve">    SWEEP4  will  convert  file  names  found in  MS-DOS archives  to  legal </w:t>
        <w:t xml:space="preserve">    TRS/LS-DOS  file  names  using the same protocol  that  ARC4EXT or XARC4 </w:t>
        <w:t xml:space="preserve">    uses. That is, it will  substitute a "Z" for for any character not legal </w:t>
        <w:t xml:space="preserve">    under  those conventions  in the archive name  it is testing.  This will </w:t>
        <w:t xml:space="preserve">    ensure  that matches can be made correctly. SWEEP4 will display the disk </w:t>
        <w:t xml:space="preserve">    file name, the original archive  name, and the converted archive name so </w:t>
        <w:t xml:space="preserve">    you shouldn't have any problem understanding what is happening. </w:t>
        <w:t xml:space="preserve">     </w:t>
        <w:t xml:space="preserve">     </w:t>
        <w:t xml:space="preserve">                                TECHNICAL NOTES </w:t>
        <w:t xml:space="preserve">                                ========= ===== </w:t>
        <w:t xml:space="preserve">     </w:t>
        <w:t xml:space="preserve">    BREAK </w:t>
        <w:t xml:space="preserve">    ----- </w:t>
        <w:t xml:space="preserve">     </w:t>
        <w:t xml:space="preserve">    The BREAK key is enabled in SWEEP4. If pressed, BREAK will force an exit </w:t>
        <w:t xml:space="preserve">    from SWEEP4. </w:t>
        <w:t xml:space="preserve">     </w:t>
        <w:t xml:space="preserve">    SWEEP4 will stop and ask for  input if it finds a disk file that matches </w:t>
        <w:t xml:space="preserve">    a file in the current archive. Allowable responses to this  question are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     SWEEP4                 February 1989 </w:t>
        <w:t xml:space="preserve">                                Page -7- </w:t>
        <w:t xml:space="preserve">     </w:t>
        <w:t xml:space="preserve">    the ENTER (RETURN) key  which will be read as "N" for No as will the "N" </w:t>
        <w:t xml:space="preserve">    or "n" key, the "Y" or  "y" key for Yes, and the BREAK key to  terminate </w:t>
        <w:t xml:space="preserve">    execution of the program. </w:t>
        <w:t xml:space="preserve">     </w:t>
        <w:t xml:space="preserve">     </w:t>
        <w:t xml:space="preserve">    MEMORY UTILIZATION </w:t>
        <w:t xml:space="preserve">    ------ ----------- </w:t>
        <w:t xml:space="preserve">     </w:t>
        <w:t xml:space="preserve">    SWEEP4  uses all of the memory it can  find  for  storage  of disk  file </w:t>
        <w:t xml:space="preserve">    names.  This  has  the significant  advantage  of  markedly  speeding-up </w:t>
        <w:t xml:space="preserve">    program execution.  In a  system with no upper  memory reserved,  SWEEP4 </w:t>
        <w:t xml:space="preserve">    will have about 30,000 bytes available for its own use.  This means that </w:t>
        <w:t xml:space="preserve">    SWEEP4  can   handle  roughly   900-1000  files  under   that   kind  of </w:t>
        <w:t xml:space="preserve">    configuration. If you find SWEEP4 reporting insufficient memory for file </w:t>
        <w:t xml:space="preserve">    names, reduce  your  search  drive range request  and make two (or more) </w:t>
        <w:t xml:space="preserve">    "sweeps" of your disks. </w:t>
        <w:t xml:space="preserve">     </w:t>
        <w:t xml:space="preserve">     </w:t>
        <w:t xml:space="preserve">    STATISTICS </w:t>
        <w:t xml:space="preserve">    ---------- </w:t>
        <w:t xml:space="preserve">     </w:t>
        <w:t xml:space="preserve">    SWEEP4  reports  the number of  files  that  have been  deleted  on  its </w:t>
        <w:t xml:space="preserve">    display. It also informs you of the number of disk files involved in the </w:t>
        <w:t xml:space="preserve">    "sweep" as well as the  number of archive files in the  current archive. </w:t>
        <w:t xml:space="preserve">    SWEEP4 additionally  displays a graph indicating its progress within the </w:t>
        <w:t xml:space="preserve">    current archive. </w:t>
        <w:t xml:space="preserve">     </w:t>
        <w:t xml:space="preserve">    When SWEEP4 has completed operations, it will report the total number of </w:t>
        <w:t xml:space="preserve">    archives, the total number of  archive files, the total  number  of disk </w:t>
        <w:t xml:space="preserve">    files, and the total number of deleted files (if any) that were involved </w:t>
        <w:t xml:space="preserve">    in  the "sweep". SWEEP4 will also  report the amount of time (in minutes </w:t>
        <w:t xml:space="preserve">    and seconds) that it took to perform the "sweep". </w:t>
        <w:t xml:space="preserve">     </w:t>
        <w:t xml:space="preserve">     </w:t>
        <w:t xml:space="preserve">    WILDCARD USAGE </w:t>
        <w:t xml:space="preserve">    -------- ----- </w:t>
        <w:t xml:space="preserve">     </w:t>
        <w:t xml:space="preserve">    In  order to facilitate the selection  of archives in SWEEP4,  wildcards </w:t>
        <w:t xml:space="preserve">    are enabled. A few examples of wildcard usage were given earlier in this </w:t>
        <w:t xml:space="preserve">    document. The following is a more basic treatment of usage. </w:t>
        <w:t xml:space="preserve">     </w:t>
        <w:t xml:space="preserve">    The "*" in MS-DOS is in common  usage  as a wildcard. An archive name is </w:t>
        <w:t xml:space="preserve">    composed  of  the  name field, an extension,  and  a drive specification </w:t>
        <w:t xml:space="preserve">    (optional). The  wildcard  "*"  can substitute for  the characters  that </w:t>
        <w:t xml:space="preserve">    normally occur in the archive name or the extension from the position it </w:t>
        <w:t xml:space="preserve">    is placed  in the  name or  extension to the end of the archive name  or </w:t>
        <w:t xml:space="preserve">    extension. For instance, the file specification </w:t>
        <w:t xml:space="preserve">     </w:t>
        <w:t xml:space="preserve">                                      */* </w:t>
        <w:t xml:space="preserve">     </w:t>
        <w:t xml:space="preserve">    would  mean to SWEEP4 that ALL files existing on  ALL drives would match </w:t>
        <w:t xml:space="preserve">    the specification given. Whereas </w:t>
        <w:t xml:space="preserve">     </w:t>
        <w:t xml:space="preserve">                                    ab*/arc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     SWEEP4                 February 1989 </w:t>
        <w:t xml:space="preserve">                                Page -8- </w:t>
        <w:t xml:space="preserve">     </w:t>
        <w:t xml:space="preserve">    would  mean that all files on  all drives whose  file names started with </w:t>
        <w:t xml:space="preserve">    "AB" and whose extension was "/ARC" would be  the  only files that would </w:t>
        <w:t xml:space="preserve">    match. The following files would match the above specification: </w:t>
        <w:t xml:space="preserve">     </w:t>
        <w:t xml:space="preserve">                                  ABSTRACT/ARC </w:t>
        <w:t xml:space="preserve">                                     AB/ARC </w:t>
        <w:t xml:space="preserve">                                   ABORT/ARC </w:t>
        <w:t xml:space="preserve">     </w:t>
        <w:t xml:space="preserve">    So, as you can see from the above examples, one file specification could </w:t>
        <w:t xml:space="preserve">    result in numerous "hits" (matches). </w:t>
        <w:t xml:space="preserve">     </w:t>
        <w:t xml:space="preserve">    It should  be noted  here that failure  to  supply a drive specification </w:t>
        <w:t xml:space="preserve">    (i.e., ":2")  is  also  a wildcard in that all available drives will  be </w:t>
        <w:t xml:space="preserve">    searched for the specified archive templates. </w:t>
        <w:t xml:space="preserve">     </w:t>
        <w:t xml:space="preserve">    There are significant differences in wildcard protocol in SWEEP4 than in </w:t>
        <w:t xml:space="preserve">    ARC4ADD. A period "." is NOT allowed to substitute for the forward slash </w:t>
        <w:t xml:space="preserve">    "/" used as a separator between  the archive name and the extension. The </w:t>
        <w:t xml:space="preserve">    "$",  "?", and "!" are not valid wildcard characters in SWEEP4. There is </w:t>
        <w:t xml:space="preserve">    no  default extension in  SWEEP4.  You  MUST supply the "/ARC" extension </w:t>
        <w:t xml:space="preserve">    unless you are willing to put up with "hits" on non-archive files. </w:t>
        <w:t xml:space="preserve">     </w:t>
        <w:t xml:space="preserve">     </w:t>
        <w:t xml:space="preserve">    SOFTWARE REQUIREMENTS </w:t>
        <w:t xml:space="preserve">    -------- ------------ </w:t>
        <w:t xml:space="preserve">     </w:t>
        <w:t xml:space="preserve">    In order for SWEEP4 to ensure that it is only deleting "redundant" files </w:t>
        <w:t xml:space="preserve">    found on the disk and in an archive, it compares the full file name, the </w:t>
        <w:t xml:space="preserve">    file date, and  the file time. ALL  of these must match before  it  will </w:t>
        <w:t xml:space="preserve">    allow a deletion  of the file. This  means that you MUST be using LS-DOS </w:t>
        <w:t xml:space="preserve">    6.3 as your OS and that you must  have added files to your archive using </w:t>
        <w:t xml:space="preserve">    AC4ADD or one of the MS-DOS archive programs. </w:t>
        <w:t xml:space="preserve">     </w:t>
        <w:t xml:space="preserve">     </w:t>
        <w:t xml:space="preserve">                               TECHNICAL SUPPORT </w:t>
        <w:t xml:space="preserve">                               ========= ======= </w:t>
        <w:t xml:space="preserve">     </w:t>
        <w:t xml:space="preserve">    Please address all inquiries concerning SWEEP4 to: </w:t>
        <w:t xml:space="preserve">     </w:t>
        <w:t xml:space="preserve">                             Kachina Software Group </w:t>
        <w:t xml:space="preserve">                               9112 Dempsey Dr NE </w:t>
        <w:t xml:space="preserve">                           Albuquerque, NM 87109-6333 </w:t>
        <w:t xml:space="preserve">     </w:t>
        <w:t xml:space="preserve">     </w:t>
        <w:t xml:space="preserve">                                     or to </w:t>
        <w:t xml:space="preserve">                               CIS UID 71525,1363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     SWEEP4                 February 1989 </w:t>
        <w:t xml:space="preserve">                                Page -9- </w:t>
        <w:t xml:space="preserve">     </w:t>
        <w:t xml:space="preserve">     </w:t>
        <w:t xml:space="preserve">                                VERSION NUMBERS </w:t>
        <w:t xml:space="preserve">                                ======= ======= </w:t>
        <w:t xml:space="preserve">     </w:t>
        <w:t xml:space="preserve">    The version number of SWEEP4 is given as follows: </w:t>
        <w:t xml:space="preserve">     </w:t>
        <w:t xml:space="preserve">                                    XX.YY.ZZ </w:t>
        <w:t xml:space="preserve">     </w:t>
        <w:t xml:space="preserve">    XX = a major revision. </w:t>
        <w:t xml:space="preserve">     </w:t>
        <w:t xml:space="preserve">    YY  =  an  essential  revision  to  correct  minor  "bugs"  or  a  minor </w:t>
        <w:t xml:space="preserve">    enhancement that was added. </w:t>
        <w:t xml:space="preserve">     </w:t>
        <w:t xml:space="preserve">    ZZ = an extremely minor revision considered non-essential. </w:t>
        <w:t xml:space="preserve">     </w:t>
        <w:t xml:space="preserve">    A  change  in  compile date without a  corresponding  change in  version </w:t>
        <w:t xml:space="preserve">    number indicates a trivial revision such as correcting a spelling error. </w:t>
        <w:t xml:space="preserve">     </w:t>
        <w:t xml:space="preserve">     </w:t>
        <w:t xml:space="preserve">                                REVISION HISTORY </w:t>
        <w:t xml:space="preserve">                                ======== ======= </w:t>
        <w:t xml:space="preserve">     </w:t>
        <w:t xml:space="preserve">    Version 01.00.00 02/08/89 of SWEEP4/CMD was released on 02/11/89. </w:t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