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REME SCROLL PROTECTOR PLUS</w:t>
        <w:t xml:space="preserve">                       by Mike Zarowitz</w:t>
        <w:t xml:space="preserve">     Recently, 80-MICRO has printed BASIC routines that access</w:t>
        <w:t>the scroll protection subroutine of TRSDOS 6.2.0.  However, all</w:t>
        <w:t>of these routines are limited to 7 lines of protection and the</w:t>
        <w:t>protection is volatile, ie.- all text on the screen is still</w:t>
        <w:t>erased with the CLS command.  This BASIC subroutine is what I</w:t>
        <w:t>call Supreme Scroll Protector Plus.  It will support up to 22</w:t>
        <w:t>non-volatile (not erased with CLS) lines (NVLINES%) starting at</w:t>
        <w:t>the top of the screen, and up to 7 seven volatile lines</w:t>
        <w:t>(VLINES%) of scroll protection appended to the non-volatile</w:t>
        <w:t>lines.  The maximum number of protected lines is 22 and</w:t>
        <w:t>non-volatile lines have precedence - the command,</w:t>
        <w:t>NVLINES%=19:VLINES%=5:GOSUB 10000, will result in a change to</w:t>
        <w:t>19 and 3 line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