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ZAP80/CMD</w:t>
        <w:t xml:space="preserve">   A program to patch Model III SUPERZAP to work with VIDEO4</w:t>
        <w:t xml:space="preserve">                        by Tony Domigan</w:t>
        <w:t xml:space="preserve">     If you own a Model 4 or 4P and use a program such as</w:t>
        <w:t>VIDEO4 to enable the 24x80 screen display while in the Model</w:t>
        <w:t>III mode, you may find this program useful.  It patches the</w:t>
        <w:t>SUPERZAP program of NEWDOS/80 to permit operation in either the</w:t>
        <w:t>normal 64x16 or in the 80x24 mode.  Although this patched</w:t>
        <w:t>version of SUPERZAP is 100H longer than the original, it is</w:t>
        <w:t>entirely self-contained.  To use it normally, you simply enter</w:t>
        <w:t>'SUPERZAP' as usual; but if you wish to use it in the 80x24</w:t>
        <w:t>mode, you enter 'SUPERZAP 4'.</w:t>
        <w:t xml:space="preserve">     The LDAHL, LDHLA and CONVRT routines have been borrowed</w:t>
        <w:t>(with permission) from VIDEO4.  Further instructions for</w:t>
        <w:t>installation and operation may be found in the source code</w:t>
        <w:t>com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