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STAR TREK *</w:t>
        <w:t xml:space="preserve">                   </w:t>
        <w:t xml:space="preserve">                   Extended Instructions and Hints</w:t>
        <w:t xml:space="preserve">                          GOALS OF THE GAME</w:t>
        <w:t xml:space="preserve">                          ----- -- --- ----</w:t>
        <w:t xml:space="preserve">     The object of this STAR TREK game is the same as in many  others: </w:t>
        <w:t xml:space="preserve">try to do unto them before they do unto you!   However, "winning" this </w:t>
        <w:t xml:space="preserve">game  is a little different from some of the others.   Disabling enemy </w:t>
        <w:t xml:space="preserve">ships  builds points towards a win,  with the number of points awarded </w:t>
        <w:t xml:space="preserve">in  each case dependent on the ah..."hardiness" of the  opponent.   If </w:t>
        <w:t xml:space="preserve">one  spends all one's time destroying  the  weaker  enemy  ships,   it </w:t>
        <w:t xml:space="preserve">could  take  several such to win,   and  at   the  higher   difficulty  </w:t>
        <w:t xml:space="preserve">levels   (oh yes,  we have those),  it may not suffice.   As an  extra </w:t>
        <w:t xml:space="preserve">added  attraction,   the  point  goal  and  current  score   is  never </w:t>
        <w:t xml:space="preserve">displayed,   so  winning can come somewhat unexpectedly.   For   those  </w:t>
        <w:t xml:space="preserve">who   can't stand the suspense,   there  is  an  alternative  (whew!): </w:t>
        <w:t xml:space="preserve">find  the  * SECRET ENEMY BASE * and destroy it,  at which  point  all </w:t>
        <w:t xml:space="preserve">remaining  enemy  ships will wander away sheepishly and  concede   the </w:t>
        <w:t xml:space="preserve">game.   However, it may prove difficult to find or recognize the enemy </w:t>
        <w:t>base, not to mention destroy it!</w:t>
        <w:t xml:space="preserve">            FURTHER DIFFERENCES FROM OTHER TREK GAMES</w:t>
        <w:t xml:space="preserve">            ------- ----------- ---- ----- ---- -----</w:t>
        <w:t xml:space="preserve">     In  most  of  the  early Star Trek games there  is  a  "universe" </w:t>
        <w:t xml:space="preserve">divided  neatly into "quadrants" with a randomly generated  number  of </w:t>
        <w:t xml:space="preserve">ememy  ships in each one which stays constant once the game is  begun.  </w:t>
        <w:t xml:space="preserve">One  simply looks at a galaxy map of the "quadrants" (or whatever) and </w:t>
        <w:t xml:space="preserve">chooses which one to enter next.   (Empty quadrants are,  for the most </w:t>
        <w:t xml:space="preserve">part, fairly boring.)  Once inside, the good ship Enterprise confronts </w:t>
        <w:t xml:space="preserve">the dastardly Klingons and either emerges victorious or has to  return </w:t>
        <w:t xml:space="preserve">for  a second round after obtaining sustenance from a nearby starbase. </w:t>
        <w:t xml:space="preserve">Surprise!!  In this version,  we have no quadrants,  just empty  space </w:t>
        <w:t xml:space="preserve">without nice boundaries.   Furthermore,  there is no galaxy map.   One </w:t>
        <w:t xml:space="preserve">has  no  notion  of where the enemy are in the  beginning,  and  after </w:t>
        <w:t xml:space="preserve">finding  them,  there is no guarantee that they will stay politely  in </w:t>
        <w:t xml:space="preserve">one place (or one scan area) for very long.  (Afterall, star ships can </w:t>
        <w:t xml:space="preserve">move along at a pretty good pace when they want to...)  As a result of </w:t>
        <w:t xml:space="preserve">this  philosophy,  the  scan  maps in this game will always  show  the </w:t>
        <w:t xml:space="preserve">Enterprise in the center of the grid (just like radar).   To make life </w:t>
        <w:t xml:space="preserve">interesting,  the  scans  may not always provide accurate  or  helpful </w:t>
        <w:t>information about certain enemy ships.</w:t>
        <w:t xml:space="preserve">     A  major difference between this game and several others  is  the </w:t>
        <w:t xml:space="preserve">manner   in  which  commands are entered to move the ship from   place  </w:t>
        <w:t xml:space="preserve">to  place.   Suffice   it  to  say that the author  in  playing   many  </w:t>
        <w:t xml:space="preserve">other versions  of  TREK  became somewhat frustrated in  spending  the  </w:t>
        <w:t xml:space="preserve">time  necessary  to compute correct angles of trajectory (or  even  to </w:t>
        <w:t xml:space="preserve">have the ship's  onboard computers do so).    In this TREK,  there are </w:t>
        <w:t xml:space="preserve">no  angles to compute.   Instead, there are vectors,  which means that </w:t>
        <w:t xml:space="preserve">Captains   simply  have   to  enter   a  vertical  and  a   horizontal </w:t>
        <w:t xml:space="preserve">displacement.   The  lengths  of the vectors are   easily  determined,  </w:t>
        <w:t xml:space="preserve">even  for the most brain weary of commanders trying  to play the  game </w:t>
        <w:t>at three in the morning (like myself).   The same method spills   over</w:t>
        <w:t xml:space="preserve">into  calculating  the destinations for those nice  torpedoes,   which  </w:t>
        <w:t xml:space="preserve">is  comforting  if  one  is somewhat  clumsy  in  using   them  around </w:t>
        <w:t xml:space="preserve">starbases.  (Starfleet command can only lose a  few bases due to their </w:t>
        <w:t>Captains' problems with aim before they get notably upset.)</w:t>
        <w:t xml:space="preserve">     Oh,  I  almost  forgot to mention that the enemy  ships  in  this </w:t>
        <w:t xml:space="preserve">particular  version  are  not  satisfied with  pounding  on  the  poor </w:t>
        <w:t xml:space="preserve">Enterprise  for their entertainment.   In fact,  since we are  dealing </w:t>
        <w:t xml:space="preserve">with rather large distances in space,   a majority of the enemy at any  </w:t>
        <w:t xml:space="preserve">one  point  in time are nowhere near  the  Enterprise.   Consequently,  </w:t>
        <w:t xml:space="preserve">they   need something else to do.  Captains should not be suprised  if </w:t>
        <w:t>they are called upon to help a starbase in trouble.</w:t>
        <w:t xml:space="preserve">                            COMMAND ENTRY</w:t>
        <w:t xml:space="preserve">                            ------- -----</w:t>
        <w:t xml:space="preserve">     There are 12 commands,  each of which is expected to be a  single </w:t>
        <w:t xml:space="preserve">character input at the number sign (#) prompt.   This means that there </w:t>
        <w:t xml:space="preserve">is  no need for,  and there never should be,  a RETURN keypress at the </w:t>
        <w:t xml:space="preserve">end of the input.  A list of the commands follow, with the parentheses </w:t>
        <w:t>indicating that the first letter, only, is to be typed:</w:t>
        <w:t xml:space="preserve">                    (S)can</w:t>
        <w:t xml:space="preserve">                    (D)eflectors</w:t>
        <w:t xml:space="preserve">                    (C)omputers</w:t>
        <w:t xml:space="preserve">                    (I)mpulse</w:t>
        <w:t xml:space="preserve">                    (W)arp</w:t>
        <w:t xml:space="preserve">                    (P)hasers</w:t>
        <w:t xml:space="preserve">                    (T)orps</w:t>
        <w:t xml:space="preserve">                    (F)ix</w:t>
        <w:t xml:space="preserve">                    (B)eam down</w:t>
        <w:t xml:space="preserve">                    (L)aunch/(L)and shuttle</w:t>
        <w:t xml:space="preserve">                    (H)elp with commands</w:t>
        <w:t xml:space="preserve">                    (E)nd the game (with save option)</w:t>
        <w:t xml:space="preserve">     After  entering  the initial command,  one of several options  is </w:t>
        <w:t xml:space="preserve">usually expected.  In all cases the choice of option is to be followed </w:t>
        <w:t xml:space="preserve">by  a RETURN.   If one of the 12 main commands is entered by  mistake, </w:t>
        <w:t xml:space="preserve">one  can usually cancel it and get back to the # prompt by hitting the </w:t>
        <w:t xml:space="preserve">RETURN key by itself on the line.   The exceptions are the Impulse and </w:t>
        <w:t xml:space="preserve">Warp commands which can both be cancelled by entering:  0,0.  Upper or </w:t>
        <w:t xml:space="preserve">lower  case  is accepted in most instances,  except  for  the  options </w:t>
        <w:t xml:space="preserve">within  the  Fix command.   Hitting  the RETURN  key  at  the # prompt </w:t>
        <w:t xml:space="preserve">will yield a short list of  the  12  one letter  commands.    For  all </w:t>
        <w:t xml:space="preserve">commands expecting a subsequent  character option,   hitting  a  wrong  </w:t>
        <w:t xml:space="preserve">key will simply result in a list of the available choices.    Entering  </w:t>
        <w:t xml:space="preserve">weird   numbers  for  those   commands expecting a numeric input could </w:t>
        <w:t xml:space="preserve">result in serious consequences for the Enterprise and her crew.  So be </w:t>
        <w:t>careful!!</w:t>
        <w:t xml:space="preserve">     Of  the 12 commands listed above,  three never result in a  "turn </w:t>
        <w:t xml:space="preserve">being  taken",  so  one need not worry about getting  plastered  while </w:t>
        <w:t xml:space="preserve">gathering  simple  statistics  or  whatever.    These  are  the  Scan, </w:t>
        <w:t xml:space="preserve">Deflectors, and Computer commands.  One other, the Fix command, can be </w:t>
        <w:t xml:space="preserve">used  with  impunity  only while docked at a starbase and  in  certain </w:t>
        <w:t xml:space="preserve">other  locations.    See the Fix command for more  details.  All other </w:t>
        <w:t>commands give the enemy at least one stardate to get even.</w:t>
        <w:t xml:space="preserve">                   INDIVIDUAL COMMAND EXPLANATIONS</w:t>
        <w:t xml:space="preserve">                   ---------- ------- ------------</w:t>
        <w:t>--&gt; (S)can</w:t>
        <w:t>Options: (S)hort</w:t>
        <w:t xml:space="preserve">         (I)ntermediate</w:t>
        <w:t xml:space="preserve">         (L)ong</w:t>
        <w:t xml:space="preserve">         (R)omulans</w:t>
        <w:t xml:space="preserve">     The  SCAN command is used a great deal for obvious  reasons.   It </w:t>
        <w:t xml:space="preserve">provides  information  about  surrounding areas of space  (or  rather, </w:t>
        <w:t xml:space="preserve">objects  therein) so that commanders can decide whether  to  approach, </w:t>
        <w:t xml:space="preserve">stay  put,  or to run away!!   The SHORT and INTERMEDIATE scan options </w:t>
        <w:t xml:space="preserve">will result in the typical square grid of dots hereafter designated as </w:t>
        <w:t xml:space="preserve">"sectors".   As already mentioned above,  the Enterprise is always  in </w:t>
        <w:t xml:space="preserve">the center of the grid.   Movement in space by the ship, followed by a </w:t>
        <w:t xml:space="preserve">subsequent SHORT or INTERMEDIATE range scan will result in a different </w:t>
        <w:t xml:space="preserve">orientation  for  surrounding  objects,  if any are  in  range.   Some </w:t>
        <w:t>objects may consequently move into or out of range.</w:t>
        <w:t xml:space="preserve">     The  Enterprise,  enemy  ships,  bases,  and  other  objects  are </w:t>
        <w:t xml:space="preserve">depicted  by  letters  that will become obvious to  the  player.   The </w:t>
        <w:t xml:space="preserve">difference between the SHORT and INTERMEDIATE scans is simply the size </w:t>
        <w:t xml:space="preserve">of the grid.  There is no difference in scale.  The important thing to </w:t>
        <w:t xml:space="preserve">note is that the effective range of weapons is within the INTERMEDIATE </w:t>
        <w:t xml:space="preserve">scan  area.   The  short range scan was included as a  convenience  to </w:t>
        <w:t xml:space="preserve">minimize the time for displaying the grid when objects are known to be </w:t>
        <w:t>at a short distance (a major factor for slow terminals).</w:t>
        <w:t xml:space="preserve">     The LONG range scan option provides information about the area of </w:t>
        <w:t xml:space="preserve">space roughly within a 30 sector radius of the ship.   However, a LONG </w:t>
        <w:t xml:space="preserve">range  scan will NOT be able to identify WHAT is out there,  only  the </w:t>
        <w:t xml:space="preserve">object's angle from the Enterprise,  and its approximate distance. The </w:t>
        <w:t xml:space="preserve">angle,  as shown below, is 0 to 360 degrees and is referenced from the </w:t>
        <w:t>3:00 o'clock position, moving counterclockwise.</w:t>
        <w:t xml:space="preserve">                                  90</w:t>
        <w:t xml:space="preserve">                                   !</w:t>
        <w:t xml:space="preserve">                                   !</w:t>
        <w:t xml:space="preserve">                            180- - - - -0</w:t>
        <w:t xml:space="preserve">                                   !</w:t>
        <w:t xml:space="preserve">                                   !</w:t>
        <w:t xml:space="preserve">                                  270</w:t>
        <w:t xml:space="preserve">     The  LONG  range scan reports all objects,  not just enemy  ships </w:t>
        <w:t xml:space="preserve">that  are  in the area.   (There are numerous  Starfleet  tales  about </w:t>
        <w:t xml:space="preserve">novice  Captains very carefully stalking an "unknown" only to discover </w:t>
        <w:t xml:space="preserve">that  they  had been sneaking up on one of their  own  bases.)   HINT: </w:t>
        <w:t xml:space="preserve">Taking  successive LONG range scans after moving very short  distances </w:t>
        <w:t xml:space="preserve">can  often  indicate  whether  or  not the object  of  interest  is  a </w:t>
        <w:t xml:space="preserve">stationary body.  An enemy ship will often be moving or disappear from </w:t>
        <w:t xml:space="preserve">the scan display altogether.   (The latter is not a bug.  The ship has </w:t>
        <w:t>probably engaged its warp drive... probably....)</w:t>
        <w:t xml:space="preserve">     The last scan option,  the scan for ROMULANS is a special request</w:t>
        <w:t xml:space="preserve">that Mr. Spock try to "sense" if there are any nearby.  The reason for </w:t>
        <w:t xml:space="preserve">this  is that the devious Romulans have a cloaking device that renders </w:t>
        <w:t xml:space="preserve">all  of  the  Enterprise scanners useless.   (That is  why  the  extra </w:t>
        <w:t xml:space="preserve">"probably" in the paragraph above.)  Romulans do not necessarily  have </w:t>
        <w:t xml:space="preserve">to stay cloaked.   In fact they tend to become "uncloaked" at the most </w:t>
        <w:t xml:space="preserve">inopportune  times.   The SCAN for Romulans command ignores those that </w:t>
        <w:t xml:space="preserve">are  clearly visible by standard scanning means and is  only  designed </w:t>
        <w:t xml:space="preserve">for those that are currently in a CLOAKED condition.   Spock, however, </w:t>
        <w:t>cannot  provide  their exact position.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mean that  one </w:t>
        <w:t xml:space="preserve">cannot  discover where a cloaked Romulan is by other  methods.  It  is </w:t>
        <w:t>necessary to be very close.)</w:t>
        <w:t>--&gt; (D)eflectors</w:t>
        <w:t>Options: an integer value up to 2000 or</w:t>
        <w:t xml:space="preserve">         hitting the RETURN key for a report</w:t>
        <w:t xml:space="preserve">     The DEFLECTORS command is used for two purposes:  first,  to  put </w:t>
        <w:t xml:space="preserve">energy in the shields and second,  to obtain a report on energy levels </w:t>
        <w:t xml:space="preserve">both  in the shields and in the general energy  reserves.   HINT:  The </w:t>
        <w:t xml:space="preserve">shields  at the start of the game have ZERO energy!!  Do not forget to </w:t>
        <w:t xml:space="preserve">put them up before blindly wandering into unknown territory.   (It  is </w:t>
        <w:t xml:space="preserve">possible in the higher difficulty games to lose in one move...  I have </w:t>
        <w:t xml:space="preserve">done  it!!)  To continue,  the ship's energy is used for  moving,  for </w:t>
        <w:t xml:space="preserve">firing the phasers,  and for the deflectors.  Putting a certain amount </w:t>
        <w:t xml:space="preserve">of  energy  in the deflectors at the beginning of the  game  subtracts </w:t>
        <w:t xml:space="preserve">that  amount from the general energy pool.   To return some energy  to </w:t>
        <w:t xml:space="preserve">the  general  pool,  simply  hit the D key and enter a value  that  is </w:t>
        <w:t xml:space="preserve">smaller  than  the existing shield level.   The  amount  entered  will </w:t>
        <w:t xml:space="preserve">become  the new shield level and the difference will automatically  be </w:t>
        <w:t xml:space="preserve">added back into the general supply. To get a report of existing energy </w:t>
        <w:t xml:space="preserve">levels, hit the D key followed by a RETURN.  The display will show the </w:t>
        <w:t>deflector energy followed by the general "quarks available" value.</w:t>
        <w:t xml:space="preserve">     There  is  no shield leakage,  so it is usually wise to keep  the </w:t>
        <w:t xml:space="preserve">deflectors at their  maximum 2000 level.   When the Enterprise is  hit </w:t>
        <w:t xml:space="preserve">by  enemy weapons,  a certain amount of energy,  depending on  several </w:t>
        <w:t xml:space="preserve">factors,  is lost from the deflectors.   The main factors are distance </w:t>
        <w:t xml:space="preserve">from  the  enemy  ships and the game difficulty level.   There  is  no </w:t>
        <w:t xml:space="preserve">damage  to the ship until the cumulative hits exceed the energy  value </w:t>
        <w:t xml:space="preserve">in the deflectors.   At that point, damage can occur to one or more of </w:t>
        <w:t xml:space="preserve">the  ship's  devices.   It  is possible  under  battle  conditions  to </w:t>
        <w:t xml:space="preserve">repeatedly add more energy to the deflectors, but this will eventually </w:t>
        <w:t xml:space="preserve">result in there not being enough "gasoline" to engage the warp engines </w:t>
        <w:t xml:space="preserve">in  order to get back to a starbase.   Time and experience is required </w:t>
        <w:t xml:space="preserve">to  gage how long it is expedient to remain in  a  battle.   Sometimes </w:t>
        <w:t xml:space="preserve">just one more good strike might suffice to destroy an enemy ship,  and </w:t>
        <w:t xml:space="preserve">the risk in staying for one more move is worth it.  On the other hand, </w:t>
        <w:t xml:space="preserve">that  one  more  move  can  have equally  disastrous  effects  on  the </w:t>
        <w:t xml:space="preserve">Enterprise  or  her energy levels.   The worst situation is  when  the </w:t>
        <w:t xml:space="preserve">deflectors,  themselves,  become one of the items damaged.  Then there </w:t>
        <w:t>is really no choice but to limp away to some safe place for repairs.</w:t>
        <w:t xml:space="preserve">     In  addition,  the energy reserves of the starbases are also used </w:t>
        <w:t xml:space="preserve">in  their  defense.   If the Enterprise does not respond in  a  timely </w:t>
        <w:t xml:space="preserve">fashion to a cry for help, it is possible to return to a starbase that </w:t>
        <w:t>is in little better condition than the Enterprise, herself.</w:t>
        <w:t>--&gt; (C)omputers</w:t>
        <w:t>Options:  (W)here</w:t>
        <w:t xml:space="preserve">          (D)amage</w:t>
        <w:t xml:space="preserve">          (B)ases</w:t>
        <w:t xml:space="preserve">          (T)orps left</w:t>
        <w:t xml:space="preserve">     The  COMPUTERS command provides further information that  can  be </w:t>
        <w:t xml:space="preserve">usesful during play.  This is the last of the commands which under all </w:t>
        <w:t>circumstances does not utilize a turn.   Most of the options are self-</w:t>
        <w:t>explanatory.</w:t>
        <w:t xml:space="preserve">     The  WHERE  option  yeilds the coordinates of the  Enterprise  in </w:t>
        <w:t xml:space="preserve">space.   Although these are also provided as part of the SCAN command, </w:t>
        <w:t xml:space="preserve">the  WHERE option can be used to get a quick check on  one's  position </w:t>
        <w:t xml:space="preserve">for  the  purpose of calculating the next movement or  whatever.   The </w:t>
        <w:t xml:space="preserve">WHERE  option  takes  significantly  less  time  than  a  full   SCAN.  </w:t>
        <w:t xml:space="preserve">Sometimes  the  WHERE option of the COMPUTERS command is ALL  one  has </w:t>
        <w:t xml:space="preserve">available  if the SCANNERS have been knocked out!   It is possible  to </w:t>
        <w:t xml:space="preserve">get  back to a base or even hit an enemy ship with the  COMPUTERS, but </w:t>
        <w:t xml:space="preserve">not  the  SCANNERS,  operational.   (For  more information  about  the </w:t>
        <w:t>coordinate system, see the IMPULSE command, below.)</w:t>
        <w:t xml:space="preserve">     The  DAMAGE  option gives a report of all damaged devices on  the </w:t>
        <w:t xml:space="preserve">ship  and  the extent of the damage in terms of a UNIT count for  each </w:t>
        <w:t xml:space="preserve">device. The number of units of damage translates into a certain amount </w:t>
        <w:t xml:space="preserve">of  time  required  to fix the  device  (usually).   This  is  further </w:t>
        <w:t>explained in the FIX command.</w:t>
        <w:t xml:space="preserve">     The  BASES  option of the COMPUTERS command simply  displays  the </w:t>
        <w:t xml:space="preserve">coordinates of all friendly Starfleet bases using the same notation as </w:t>
        <w:t xml:space="preserve">in  the  WHERE  option.   The only difference is  that  starbases  are </w:t>
        <w:t xml:space="preserve">stationary.   The  game will always begin with three bases,  but  each </w:t>
        <w:t xml:space="preserve">will have a randomly generated amount of energy and torpedoes.  As was </w:t>
        <w:t xml:space="preserve">mentioned  earlier,  bases  can come under enemy attack just like  the </w:t>
        <w:t xml:space="preserve">Enterprise.   However, bases, having no maneuverability, are very poor </w:t>
        <w:t xml:space="preserve">at  the  offensive and rely primarily on strong  shields.   Using  the </w:t>
        <w:t xml:space="preserve">shields  depletes  energy that could otherwise go  to  the  Enterprise </w:t>
        <w:t xml:space="preserve">later in the game.  Therefore, ignoring pleas for help from a base can </w:t>
        <w:t xml:space="preserve">be  damaging unless there is good  reason.   Sometimes,  however,  the </w:t>
        <w:t xml:space="preserve">enemy will attack a base as a diversion.  The Enterprise can arrive to </w:t>
        <w:t xml:space="preserve">find that all enemy ships have quickly left the area.   (HINT: It is a </w:t>
        <w:t xml:space="preserve">good  idea to write down the BASE coordinates.   If it is vital to get </w:t>
        <w:t>back to a base and the computers are down, it could prove difficult.)</w:t>
        <w:t xml:space="preserve">     The  TORPS option yeilds a report of the number of torpedoes  the </w:t>
        <w:t>Enterpise has left. The maximum number the ship can carry is 15.</w:t>
        <w:t>--&gt;(I)mpulse</w:t>
        <w:t>Options: vertical displacement,horizontal displacement</w:t>
        <w:t xml:space="preserve">         (integer values)</w:t>
        <w:t xml:space="preserve">     The  IMPULSE  command  is for moving the  ship  relatively  short </w:t>
        <w:t xml:space="preserve">distances in space.   To be more precise,  this usually means a change </w:t>
        <w:t xml:space="preserve">in position to one of the other "sectors" or dots seen within a  short </w:t>
        <w:t xml:space="preserve">or  intermediate range scan.   The total game area consists of  18,225 </w:t>
        <w:t>such  sectors arranged in a 135 X 135 matrix.   The matrix  should  be</w:t>
        <w:t xml:space="preserve">conceptualized as   a  two  dimensional  integer  array like in   many </w:t>
        <w:t xml:space="preserve">programming  languages.   The  elements  of the  matrix  are  numbered </w:t>
        <w:t xml:space="preserve">starting  at (1,1) in the upper left-hand corner.  The first value "I" </w:t>
        <w:t xml:space="preserve">in any (I,J)'th location represents the vertical postion in the matrix </w:t>
        <w:t xml:space="preserve">and  the  second value "J" represents the  horizontal  position.   The </w:t>
        <w:t xml:space="preserve">WHERE  and BASES options display the Enterprise or starbase  locations </w:t>
        <w:t xml:space="preserve">as absolute positions within the matrix, such as postion 10,125. (This </w:t>
        <w:t xml:space="preserve">would  be  in the upper right-hand area of the matrix.)   To  use  the </w:t>
        <w:t xml:space="preserve">IMPULSE command, however, one enters two integer values separated by a </w:t>
        <w:t xml:space="preserve">comma   which   when  added  to  the  Enterprise's  current   position </w:t>
        <w:t>coordinates would yield the correct new ones.</w:t>
        <w:t xml:space="preserve">     To reiterate,  one does not use absolute sector coordinates  with </w:t>
        <w:t xml:space="preserve">the IMPULSE command, but rather, the appropriate displacement vectors.  </w:t>
        <w:t xml:space="preserve">It  will  take a while to get used to this system,  but it  will  soon </w:t>
        <w:t xml:space="preserve">become very easy.  All one has to do is to count the number of dots in </w:t>
        <w:t xml:space="preserve">the  short or intermediate scans,  from the Enterprise to the location </w:t>
        <w:t xml:space="preserve">one  wants to move,  first in the vertical and then in the  horizontal </w:t>
        <w:t xml:space="preserve">directions, keeping track of the correct sign.  Below is an example of </w:t>
        <w:t xml:space="preserve">a  short  range scan with some arbitrarily chosen  locations  for  the </w:t>
        <w:t xml:space="preserve">Enterprise  to  move,  depicted by the numbers 1 to 4.   The number  4 </w:t>
        <w:t xml:space="preserve">position shows the minimum movement necessary to dock at the  starbase </w:t>
        <w:t xml:space="preserve">in this particular situation.  On the right are the appropriate values </w:t>
        <w:t>to enter after initiating the IMPULSE command.</w:t>
        <w:t>. . . . . . . . .</w:t>
        <w:t>. . . 1 . . . . .   To move to location 1 enter:  -3,-1</w:t>
        <w:t>. . . . . . . . 2</w:t>
        <w:t>. . . . . . . . .   To move to location 2 enter:  -2,4</w:t>
        <w:t>. . . . E . . . .</w:t>
        <w:t>. . . . . . . . .   To move to location 3 enter:  2,-3</w:t>
        <w:t>. 3 . . . 4 . . .</w:t>
        <w:t>. . . . . . B . .   To move to location 4 enter:  2,1</w:t>
        <w:t>. . . . . . . . .</w:t>
        <w:t xml:space="preserve">     Notice  that this system is NOT the same as in standard Cartesian </w:t>
        <w:t xml:space="preserve">coordinate  geometry  due to the fact that the "true"  origin  of  the </w:t>
        <w:t xml:space="preserve">much larger "galaxy",  if you will,  is always in the direction of the </w:t>
        <w:t xml:space="preserve">upper left-hand corner of the scan.  Just remember that moving upwards </w:t>
        <w:t xml:space="preserve">and  to the left will result in a set of absolute  galaxy  coordinates </w:t>
        <w:t xml:space="preserve">that are smaller, and consequently the sign of the IMPULSE vectors are </w:t>
        <w:t xml:space="preserve">always negative.  Conversely, moving down and to the right will result </w:t>
        <w:t xml:space="preserve">in  coordinates that are closer to the bottom of the array  (135,135), </w:t>
        <w:t>and so the IMPULSE command entries must always be positive.</w:t>
        <w:t xml:space="preserve">     The  IMPULSE  command takes 10 UNITS of energy for  every  sector </w:t>
        <w:t xml:space="preserve">moved.   In addition, the enemy gets a turn for every 5 sectors moved. </w:t>
        <w:t xml:space="preserve">If one is moving horizontally to the right, for example, it is easy to </w:t>
        <w:t xml:space="preserve">see that in order to keep the enemy to one turn, the maximum value the </w:t>
        <w:t xml:space="preserve">IMPULSE command could be is:  0,5.   When moving diagonally,  however, </w:t>
        <w:t xml:space="preserve">keep  in mind that the square root law is utilized so that the maximum </w:t>
        <w:t xml:space="preserve">distance allowable for one turn would be for example:  3,4 or perhaps: </w:t>
        <w:t>4,3.  (The square root of (4x4)+(3x3) = 5.)</w:t>
        <w:t xml:space="preserve">     When  IMPULSING to a starbase it is not necessary to move to  the </w:t>
        <w:t xml:space="preserve">same sector, only to one adjacent to it.  Nevertheless, it is possible </w:t>
        <w:t xml:space="preserve">to  IMPULSE to the same sector as another object.   A subsequent  scan </w:t>
        <w:t>will always show the other object and not the Enterprise.</w:t>
        <w:t>--&gt; (W)arp</w:t>
        <w:t>Options:  absolute vertical coordinate,absolute horizontal coordinate</w:t>
        <w:t xml:space="preserve">          (two integers from 1 to 135 separated by a comma)</w:t>
        <w:t xml:space="preserve">     The WARP command is used to travel large distances very  quickly. </w:t>
        <w:t xml:space="preserve">Unlike the IMPULSE command, the values entered are NOT relative to the </w:t>
        <w:t>current position of the Enterprise,  but rather represent the absolute</w:t>
        <w:t xml:space="preserve">coordinate  position in the matrix.   To move to the bottom  left-hand </w:t>
        <w:t xml:space="preserve">corner of the "galaxy",  for example,  one would hit the W key for the </w:t>
        <w:t>WARP command and then enter:  135,1.   WARPING alway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enemy </w:t>
        <w:t xml:space="preserve">one  turn and requires 100 units of energy regardless of the distance. </w:t>
        <w:t xml:space="preserve">There  is  only  one  small catch to  using  the  WARP  engines.   The </w:t>
        <w:t xml:space="preserve">calculations involved in figuring out just where and when to enter and </w:t>
        <w:t xml:space="preserve">leave "hyperspace" yield only approximate results.  Therefore, one can </w:t>
        <w:t xml:space="preserve">expect there to be some error in where the Enterprise actually emerges </w:t>
        <w:t xml:space="preserve">in real space.   The error can be as much as 7 sectors in the vertical </w:t>
        <w:t>and/or horizontal planes, but will usually be less.</w:t>
        <w:t xml:space="preserve">     (HINT:  Enemy  ships  tend to react somewhat differently  to  the </w:t>
        <w:t xml:space="preserve">Enterprise depending on whether she has just IMPULSED or just  WARPED, </w:t>
        <w:t>and also depending on whether she was in or out of scan range.)</w:t>
        <w:t>--&gt; (P)hasers</w:t>
        <w:t>Options:  energy output</w:t>
        <w:t xml:space="preserve">          (integer value up to the amount in the general energy pool)</w:t>
        <w:t xml:space="preserve">     The PHASERS in this version of TREK are almost identical to those </w:t>
        <w:t xml:space="preserve">in  other  versions  of the game.   Hit the P key and then  enter  the </w:t>
        <w:t xml:space="preserve">amount of energy desired.   For large blasts, energy may first have to </w:t>
        <w:t xml:space="preserve">be taken out of the deflectors.   NOTE:  the lowest the deflectors can </w:t>
        <w:t xml:space="preserve">be taken once they have been put up, is 1 unit of energy. (This can be </w:t>
        <w:t xml:space="preserve">very dangerous.)  The magnitude of the damage on enemy ships decreases </w:t>
        <w:t xml:space="preserve">with distance,  but the unit hit value can actually be larger than the </w:t>
        <w:t xml:space="preserve">amount  entered  for very close enemy ships.  The PHASER  weapons  are </w:t>
        <w:t xml:space="preserve">recommended  when  one  is surrounded by several ships  at  one  time. </w:t>
        <w:t xml:space="preserve">(However,  it may prove wiser to leave!)  They are also useful against </w:t>
        <w:t xml:space="preserve">one ship if it is very close.   For one ship that is far away, see the </w:t>
        <w:t xml:space="preserve">TORPS  command below.   One does not have to worry about using PHASERS </w:t>
        <w:t xml:space="preserve">around starbases.  The onboard computers are smart enough to know that </w:t>
        <w:t xml:space="preserve">they  are friendly.   (HINT:   If a "BALLISTICS  CONTROL- UNSUCCESSFUL </w:t>
        <w:t xml:space="preserve">LOCK ON TARGET" message ever appears,  it is a good idea to ask  Spock </w:t>
        <w:t>if there are any cloaked Romulans lurking about the area.)</w:t>
        <w:t>--&gt; (T)orps</w:t>
        <w:t>Options: (first prompt line): number to fire</w:t>
        <w:t xml:space="preserve">         (second prompt line): number of targets   (if &gt; 1 above)</w:t>
        <w:t xml:space="preserve">         (third prompt line): coordinates   1st ship</w:t>
        <w:t xml:space="preserve">         (fourth prompt line): coordinates 2nd ship (if &gt; 1 above)</w:t>
        <w:t xml:space="preserve">     The  TORPS  command  is the other weapon  available  to  starship </w:t>
        <w:t xml:space="preserve">Captains.   Torpedoes,  unlike  phasers,  do not decrease in  striking </w:t>
        <w:t xml:space="preserve">power  with  distance.   They will render a 1000 unit hit on an  enemy </w:t>
        <w:t xml:space="preserve">ship per torp absorbed.   Before anyone gets too excited,  however, it </w:t>
        <w:t xml:space="preserve">must  be stated that the Enterprise can only fire two torps in any one </w:t>
        <w:t xml:space="preserve">turn.   The  first prompt after entering T for the TORPS command  will </w:t>
        <w:t xml:space="preserve">ask how many torpedoes should be fired. After entering 0, 1, or 2, hit </w:t>
        <w:t xml:space="preserve">RETURN.   If  more  than  two are  specified,  Scotty  will  issue  an </w:t>
        <w:t xml:space="preserve">appropriate snide comment.  If one torp was specified, the next prompt </w:t>
        <w:t xml:space="preserve">line will ask for the relative coordinates of the enemy ship.   If two </w:t>
        <w:t xml:space="preserve">torps  was the response,  the next prompt line will ask for the number </w:t>
        <w:t xml:space="preserve">of enemy ships to be attacked.  It can be seen that the player has the </w:t>
        <w:t xml:space="preserve">option  of sending both torps after one ship or dividing them  between </w:t>
        <w:t>two.</w:t>
        <w:t xml:space="preserve">     After entering 1 or 2 ships,  hit RETURN.  (If anyone enters 3, I </w:t>
        <w:t xml:space="preserve">suggest  that they save the game and go to bed!)  The final one or two </w:t>
        <w:t xml:space="preserve">prompt  lines,  depending on how many enemy ships are  involved,  will </w:t>
        <w:t xml:space="preserve">request  the  enemy ship coordinates.   These are  entered  really  as </w:t>
        <w:t xml:space="preserve">vectors exactly as in the IMPULSE command.  Simply count the number of </w:t>
        <w:t xml:space="preserve">sectors to the enemy ship in the vertical direction making sure to use </w:t>
        <w:t xml:space="preserve">the correct sign.   Then count the number of sectors in the horizontal </w:t>
        <w:t xml:space="preserve">direction  and enter them separated by a comma.   If there is a second </w:t>
        <w:t xml:space="preserve">enemy  ship  involved,  put only one set of coordinates on  the  first </w:t>
        <w:t xml:space="preserve">input line as there will be  another.   Below, is  a  SHORT range scan </w:t>
        <w:t xml:space="preserve">display showing the Enterprise and two enemy ships.   Try to calculate </w:t>
        <w:t>the appropriate firing vectors, then check the answers on the right.</w:t>
        <w:t>. . . . . . . . .</w:t>
        <w:t>. . . . . . . K .   To get the Klingon here the TORP command</w:t>
        <w:t>. . . . . . . . .   coordinates would be: -3,3.</w:t>
        <w:t>. . . . . . . . .</w:t>
        <w:t>. . . . E . . . .</w:t>
        <w:t xml:space="preserve">. . . . . . . . . </w:t>
        <w:t>. . . . . . . . .   To get the Romulan here the TORP command</w:t>
        <w:t>. . . . . . . . .   coordinates would be: 4,-2.</w:t>
        <w:t>. . R . . . . . .</w:t>
        <w:t>--&gt; (F)ix</w:t>
        <w:t>Options:  SR SENSORS</w:t>
        <w:t xml:space="preserve">          IR SENSORS</w:t>
        <w:t xml:space="preserve">          LR SENSORS</w:t>
        <w:t xml:space="preserve">          IMPULSE ENGINES</w:t>
        <w:t xml:space="preserve">          WARP ENGINES</w:t>
        <w:t xml:space="preserve">          PHASER BANKS</w:t>
        <w:t xml:space="preserve">          TORPEDO TUBES</w:t>
        <w:t xml:space="preserve">          DEFLECTORS</w:t>
        <w:t xml:space="preserve">          COMPUTERS</w:t>
        <w:t xml:space="preserve">          ALL</w:t>
        <w:t xml:space="preserve">          DONE</w:t>
        <w:t xml:space="preserve">     The FIX command is necessary,  unfortunately, after some... ah... </w:t>
        <w:t xml:space="preserve">not  so  successful engagements with the enemy.   It  is  possible  to </w:t>
        <w:t xml:space="preserve">selectively fix just certain crucial devices or,  to fix everything at </w:t>
        <w:t xml:space="preserve">once with the "ALL" option.  Actually, in typing the individual device </w:t>
        <w:t xml:space="preserve">names,  it  is  only necessary to enter the first letter of the  name. </w:t>
        <w:t xml:space="preserve">Exceptions are the IR SENSORS and the IMPULSE ENGINES which begin with </w:t>
        <w:t xml:space="preserve">the same first letter and so require two. </w:t>
        <w:t xml:space="preserve">     Since the design of a starship is very, very complex, it is not a </w:t>
        <w:t xml:space="preserve">trivial matter to repair damage.   It requires the concentrated effort </w:t>
        <w:t xml:space="preserve">of  a large number of the crew to accomplish the task.   As a  result, </w:t>
        <w:t xml:space="preserve">the  Enterprise is somewhat "dead in the water" until the repair  work </w:t>
        <w:t xml:space="preserve">is finished.   In point of fact,  it takes one stardate or turn to fix </w:t>
        <w:t xml:space="preserve">every 100 units of damage.  A list of the amount of damage is given by </w:t>
        <w:t xml:space="preserve">the  D option within the COMPUTERS commmand.   It should  be  apparent </w:t>
        <w:t xml:space="preserve">that  it would not be a good idea to fix a significant number of units </w:t>
        <w:t xml:space="preserve">worth of damage while surrounded.  After the enemy took their allotted </w:t>
        <w:t xml:space="preserve">number  of turns, the Enterprise could easily be in worse  shape  than </w:t>
        <w:t xml:space="preserve">before the repairs began.   The best idea is to try to make it back to </w:t>
        <w:t xml:space="preserve">a  starbase where there are much better facilities.   Using the  "ALL" </w:t>
        <w:t xml:space="preserve">option while docked is heartily recommended in most instances,  as the </w:t>
        <w:t xml:space="preserve">base  technicians will finish in less than a stardate.   (HINT:  There </w:t>
        <w:t xml:space="preserve">may be other areas where this is possible.)  Of course, if the WARP or </w:t>
        <w:t xml:space="preserve">IMPULSE engines are one of the devices damaged, then getting back to a </w:t>
        <w:t xml:space="preserve">base or wherever can be rather difficult.   At this juncture there are </w:t>
        <w:t>four  options:  knock out the remaning nearby enemy ships and fix  the</w:t>
        <w:t xml:space="preserve">engines in peace,  fix the engines and survive subsequent attacks, fix </w:t>
        <w:t xml:space="preserve">the engines and then lose the game,  or, do no fixing at all and still </w:t>
        <w:t xml:space="preserve">go on to possibly win the game.  (Good luck on figuring out this  last </w:t>
        <w:t>one, but it is indeed possible.)</w:t>
        <w:t>--&gt; (B)eam down</w:t>
        <w:t>Options: none really, accept to abort the attempt</w:t>
        <w:t xml:space="preserve">     The  BEAM DOWN command is for Captains who wish to leave the ship </w:t>
        <w:t xml:space="preserve">for  some  reason.   The Enterprise has a  very  reliable  transporter </w:t>
        <w:t xml:space="preserve">mechanism for this purpose.  I am not going to say too much about this </w:t>
        <w:t xml:space="preserve">command  for fear of spoiling all the fun.  (HINT:  it is possible  to </w:t>
        <w:t xml:space="preserve">BEAM  onto  just  about anything as long as the  Enterprise  is  close </w:t>
        <w:t>enough to it.)</w:t>
        <w:t>--&gt; (L)aunch shuttle craft</w:t>
        <w:t>Options: similar to BEAM DOWN</w:t>
        <w:t xml:space="preserve">     The  Enterprise  has a neat excursion ship known as  the  SHUTTLE </w:t>
        <w:t xml:space="preserve">CRAFT.   This  little  gem  is for Captains that are fobic  about  the </w:t>
        <w:t xml:space="preserve">transporter device (like certain medical personnel), or it can be used </w:t>
        <w:t xml:space="preserve">if one is bored with the Enterprise and simply wants to be by  oneself </w:t>
        <w:t xml:space="preserve">for  a while.   It has its own set of instruments and capabilities (or </w:t>
        <w:t>lack of them, depending on how one looks at it).</w:t>
        <w:t xml:space="preserve">     I  suggest that all Captains take the shuttle out for a  spin  to </w:t>
        <w:t xml:space="preserve">become  more  familiar with how it handles,  in case the  need  should </w:t>
        <w:t xml:space="preserve">suddenly arise.  Once one is out in space,  alone, the way to get back </w:t>
        <w:t xml:space="preserve">aboard  the dear old Enterprise is to IMPULSE to the same sector  that </w:t>
        <w:t xml:space="preserve">the Enterprise is occupying.  The shuttle craft docking procedure will </w:t>
        <w:t xml:space="preserve">be  automatic.   I  should also mention that while one is off on  some </w:t>
        <w:t xml:space="preserve">sojourn  in the shuttle,  that reports concerning what is happening to </w:t>
        <w:t xml:space="preserve">the  mother  ship  will  be sent to  its  anxiously  awaited  Captain.  </w:t>
        <w:t xml:space="preserve">However,  the latter has to be onboard the Enterprise (in this version </w:t>
        <w:t xml:space="preserve">of  the program) for any commmands to be effective.   In other  words, </w:t>
        <w:t xml:space="preserve">while the Captain is out fooling around in the shuttle, the Enterprise </w:t>
        <w:t>is a sitting DUCK!</w:t>
        <w:t>--&gt; (L)and the shuttle</w:t>
        <w:t>Options: nill - GOOD LUCK!!!!</w:t>
        <w:t xml:space="preserve">     Observant  readers will notice that this command begins with  the </w:t>
        <w:t xml:space="preserve">same  letter  as  the last one,  which is interesting given  that  the </w:t>
        <w:t xml:space="preserve">program is expecting single character input.  Not to worry... the LAND </w:t>
        <w:t xml:space="preserve">command only works if one is inside the shuttle.   I will not say  too </w:t>
        <w:t>much about the landing routine except that many have done it before.</w:t>
        <w:t>--&gt; (H)elp</w:t>
        <w:t>Options: a command summary and then this document, if it is desired.</w:t>
        <w:t>--&gt; (E)nd</w:t>
        <w:t>Options: hit RETURN to go back to the game if E command was a mistake</w:t>
        <w:t xml:space="preserve">         save the game, yes or no</w:t>
        <w:t xml:space="preserve">         start a new game, yes or no</w:t>
        <w:t xml:space="preserve">     There  are two points that should be mentioned about the SAVE the </w:t>
        <w:t xml:space="preserve">game  option.   First,  it is sometimes a good idea to save  the  game </w:t>
        <w:t xml:space="preserve">before  trying  a  really risky move.   In this way,  if the  game  is </w:t>
        <w:t xml:space="preserve">immediately lost as a consequence, it is possible to go back and try a </w:t>
        <w:t xml:space="preserve">different tact without having to start a whole new game.   Second, the </w:t>
        <w:t xml:space="preserve">player can use any valid filename for saving the game,  so be  careful </w:t>
        <w:t xml:space="preserve">of control characters.  At least, be sure to remember them.  To play a </w:t>
        <w:t xml:space="preserve">saved  game,  simply  run the beginning program and enter "O" for  old </w:t>
        <w:t xml:space="preserve">game  when the choice between new and old is given.  A  second  prompt </w:t>
        <w:t xml:space="preserve">will appear for the OLD game filename.  Be sure to enter it exactly as </w:t>
        <w:t>it was saved, including upper or lower case.</w:t>
        <w:t xml:space="preserve">                         CONCLUDING COMMENTS</w:t>
        <w:t xml:space="preserve">                         ---------- --------</w:t>
        <w:t xml:space="preserve">     Although  these instructions have been fairly lengthy,  there  is </w:t>
        <w:t>still  a  great  d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not been  discussed.   This  additional </w:t>
        <w:t xml:space="preserve">information  has  not been included purposely so as to make  the  game </w:t>
        <w:t xml:space="preserve">more  interesting.   There is a great deal of strategy  and  knowledge </w:t>
        <w:t xml:space="preserve">about  how the enemy behave that must simply be learned by playing the </w:t>
        <w:t xml:space="preserve">game.   I will give you one example.   On occasions, one may be hit by </w:t>
        <w:t xml:space="preserve">an enemy ship,  only to find on a subsequent scan that there is nobody </w:t>
        <w:t xml:space="preserve">there.   This is not a bug.   At times the enemy does have hit and run </w:t>
        <w:t xml:space="preserve">capabilities.  Finally, if the program has not come out blatantly with </w:t>
        <w:t xml:space="preserve">the message that "YOU HAVE LOST", there may STILL be a way to win even </w:t>
        <w:t xml:space="preserve">if things look quite bleak... given the right set of circumstances and </w:t>
        <w:t>courses of action,.  Look for clues.  They are there. 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