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LITTER</w:t>
        <w:t>SPLITTER consists of 2 files</w:t>
        <w:t>SPLITTER/DOC this file</w:t>
        <w:t>SPLITTER/CMD the program</w:t>
        <w:t>SPLITTER will split one or more source input files into two or more output</w:t>
        <w:t>files with a maximum length of 64K. To use SPLITTER enter the following:</w:t>
        <w:t>SPLITTER (KSIZE=16,CSIZE=16384) ENTER</w:t>
        <w:t>where K or KSIZE is the size of the split files in K-bytes i.e. 1024 bytes.</w:t>
        <w:t>The default is 16k bytes.</w:t>
        <w:t>where C or CSIZE is the size of the split files in characters.</w:t>
        <w:t>Use either one or the other, but not both.</w:t>
        <w:t>and ENTER is the ENTER KEY.</w:t>
        <w:t>You are asked to enter the source input file or ENTER. If there are no more</w:t>
        <w:t>source files press the ENTER key. Otherwise enter the source file name. e.g.</w:t>
        <w:t>INPUT1/TXT:1</w:t>
        <w:t>You are asked to enter the destination file. When the maximum for each output</w:t>
        <w:t>file has been reached the message is repeated until all the source input files</w:t>
        <w:t>have been split up. You can output to any drive at any time. This will allow</w:t>
        <w:t>for big files to be stored to different drives.</w:t>
        <w:t>Each output file will end at the first carriage return (13) past the size</w:t>
        <w:t>limit. This could mean that the output file could be up to one line longer</w:t>
        <w:t>than the size limit.</w:t>
        <w:t>SPLITTER will read 1-256 byte records and will write out the same.</w:t>
        <w:t>If you wish to change the default limit permanently use the following patch.</w:t>
        <w:t>PATCH SPLITTER/CMD (X'359B'=00 40) ENTER</w:t>
        <w:t>00 40 is 16K</w:t>
        <w:t>00 80 is 32K</w:t>
        <w:t>00 C0 is 48K</w:t>
        <w:t>Michael Jacobs</w:t>
        <w:t>123 Sherwood Ave.</w:t>
        <w:t>Toronto, Ontario</w:t>
        <w:t>Canada  M4P 2A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