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LIT/CMD - A Text File Partitioning Utility</w:t>
        <w:t>(c) 1989 Robert A. Haynes, Somerville, MA 02143</w:t>
        <w:t>Version 2.0b - For use on TRS-80 Model 4/4P/4D computers operating</w:t>
        <w:t>under LS-DOS 6.3 only!  This version replaces SPLIT 1.1 previously</w:t>
        <w:t>uploaded to Compuserve LDOS Forum library 6.</w:t>
        <w:t>Problems with oversized message files, bunky?  Can't get everything squeezed</w:t>
        <w:t>into your text processor?  Well, here's a neat little /CMD utility that</w:t>
        <w:t>partitions those big files, fast!  Memory buffering, up to 99 partition files</w:t>
        <w:t>w/ automatic filename assignment, file pre-allocation and EOF supported,</w:t>
        <w:t>HIGH$ respected.  Pass file/drivespecs on the command line, or be prompted</w:t>
        <w:t>for them.  The default partition size is 32K, but is user adjustable from</w:t>
        <w:t>the command line.  You may also elect to force file overwrite, inhibit it,</w:t>
        <w:t>or be queried by the program.</w:t>
        <w:t>INVOKING SPLIT:</w:t>
        <w:t>SPLIT is invoked using the format most commonly used by the DOS commands.</w:t>
        <w:t>The form is:</w:t>
        <w:t xml:space="preserve">   SPLIT &lt;enter&gt;  -  the program will prompt you for information.</w:t>
        <w:t xml:space="preserve">    -or-</w:t>
        <w:t xml:space="preserve">   SPLIT filename/ext:s :d (SIZE=xx,O=y) &lt;enter&gt;</w:t>
        <w:t>Your sourcefile may have an extension, or not.  SPLIT doesn't care.  But</w:t>
        <w:t>if there IS an extension, do specify it, as there is no default for this.</w:t>
        <w:t>":s" is the optional source drivespec.  If not specified, DOS will search</w:t>
        <w:t>all directories.  SPLIT will prompt you for a new filename if the specified</w:t>
        <w:t>file is not found.</w:t>
        <w:t>":d" is the optional destination drivespec.  If not specified, the program</w:t>
        <w:t>will prompt you for it.  If you press &lt;enter&gt; at that prompt, DOS will</w:t>
        <w:t>search all directories for existing partition files and handle them as</w:t>
        <w:t>described under the OVERWRITING section.</w:t>
        <w:t>The SIZE and O parameters are optional and are described below.  SIZE may</w:t>
        <w:t>be abbreviated to its first letter.</w:t>
        <w:t>You may press BREAK at any time during operation of SPLIT to abort the</w:t>
        <w:t>operation.  Your source file will never be harmed.  Each partition file</w:t>
        <w:t>is closed after being written, and will be complete upon return to DOS.</w:t>
        <w:t>Any uncompleted partition aborted by BREAK will have the current contents</w:t>
        <w:t>of SPLIT's buffer written to it and will also be properly closed.  You</w:t>
        <w:t>can delete any/all partition files upon return to DOS without fear of</w:t>
        <w:t>damaging any other data.</w:t>
        <w:t>FILE NAMING PROTOCOL:</w:t>
        <w:t>SPLIT uses a given filename not only to access the source file, but also</w:t>
        <w:t>to derive an appropriate filename for each of the partitions created.</w:t>
        <w:t>Partition files are always named with the form:  filename/Pxx</w:t>
        <w:t>where "filename" is identical to the source file, and "xx" represents a</w:t>
        <w:t>two digit number based on the sequence in which the partition file was</w:t>
        <w:t>created.  For example, assuming a partition size of 32K, doing a SPLIT of</w:t>
        <w:t>a 64K source file named DUMMY/TXT would create two new files called</w:t>
        <w:t>DUMMY/P01 and DUMMY/P02, each with 32K of data.  The original DUMMY/TXT</w:t>
        <w:t>is not affected.</w:t>
        <w:t>PARTITION FILE SIZE:</w:t>
        <w:t>Partition files will always be created equal in size to the size specified</w:t>
        <w:t>on the command line with the SIZE parameter.  If SIZE is not specified on</w:t>
        <w:t>the command line it will not be prompted for, rather a default size of 32K</w:t>
        <w:t>is used instead.  Partition sizes from 1 to 64K are honored.  Attempts to</w:t>
        <w:t>invoke other sizes will result in an error message.</w:t>
        <w:t>If a source file's size is not an exact multiple of the partition size, the</w:t>
        <w:t>last partition file created will be smaller than the others; SPLIT honors</w:t>
        <w:t>the EOF pointer maintained by DOS, rather than padding the last file with</w:t>
        <w:t>unnecessary garbage.</w:t>
        <w:t>OVERWRITING OF EXISTING PARTITION FILES:</w:t>
        <w:t>Normally SPLIT will create partitions in the sequence P01, P02, P03, etc.</w:t>
        <w:t>If during this process SPLIT finds that the filename/ext to be created</w:t>
        <w:t>next already exists, a decision has to be made.  Should it overwrite the</w:t>
        <w:t>old file?  Should it skip the file and use the next available extension in</w:t>
        <w:t>the sequence?</w:t>
        <w:t>You have the option of specifying how SPLIT handles this by specifying the</w:t>
        <w:t>O parameter on the command line.  Specifying "O" or "O=ON" tells SPLIT to</w:t>
        <w:t>overwrite any existing files in the sequence.  Specifying "O=" or "O=OFF"</w:t>
        <w:t xml:space="preserve">tells SPLIT NOT to overwrite existing files but instead to skip on the </w:t>
        <w:t>next available extension.</w:t>
        <w:t>If you do not use the O parameter, SPLIT will automatically query you for</w:t>
        <w:t>a decision on each filename collision.  The prompt will look like this:</w:t>
        <w:t xml:space="preserve">  Opening:  FILENAME/Pxx:d   Existing file.  Overwrite (y/n/c)? </w:t>
        <w:t>The Yes/No options are obvious, but what the heck is the C for?  Well, it's</w:t>
        <w:t>for "Continue"!  There may be times that once you see the overwrite prompts,</w:t>
        <w:t>you realize you meant to use the O parm but just forgot.  By typing</w:t>
        <w:t>C at the first prompt, you tell SPLIT to go ahead and overwrite any</w:t>
        <w:t>remaining file collisions without further intervention from you.  Got</w:t>
        <w:t>this idea from LSI's FM program.  Handy, huh?</w:t>
        <w:t>NOTE:  It is IMPORTANT to understand the implications of the inhibit</w:t>
        <w:t>(skip) function invoked by either (O=N) at the command line, or "n"</w:t>
        <w:t>at the prompt.</w:t>
        <w:t>For example, let's say you already have a 320K file DATA/TXT and it's</w:t>
        <w:t>derivative partitions DATA/P01 thru DATA/P10 on your drive.  You then</w:t>
        <w:t>invoke SPLIT DATA/TXT again for whatever reason, with the (O=NO)</w:t>
        <w:t>option.  What SPLIT will do is to attempt to open each new partition</w:t>
        <w:t>from /P01 to /P10 in turn, report each collision and skip it, then</w:t>
        <w:t>proceed to write ten new partitions from /P11 thru /P20.  That kind</w:t>
        <w:t>of action can quickly lead to a full disk error, even on a hard drive!</w:t>
        <w:t xml:space="preserve">Suppose you invoke the preceeding command but without the O parm; </w:t>
        <w:t>suppose further that you select the the "n" option when prompted for</w:t>
        <w:t>overwrite decisions on DATA/P01 thru /P09, but accidentally press "y"</w:t>
        <w:t>for DATA/P10.  Be aware that SPLIT is still pointing to the first byte</w:t>
        <w:t>of the sourcefile and will start partitioning DATA/TXT...</w:t>
        <w:t>from the *beginning*, writing DATA/P10 thru DATA/P19!  Since you will</w:t>
        <w:t>then have 19 partition files on-line, this can get confusing!</w:t>
        <w:t>Or say you had done the above and had said "y" to DATA/P02, DATA/P07,</w:t>
        <w:t>no to the rest, then "c" at DATA/P09.  Your directory would then contain</w:t>
        <w:t>partition files DATA/P01 thru /P18, but your actual "new" subset would</w:t>
        <w:t>be in files:</w:t>
        <w:t xml:space="preserve">        DATA/P02   &lt;= data starts here!</w:t>
        <w:t xml:space="preserve">        DATA/P07</w:t>
        <w:t xml:space="preserve">        DATA/P09 thru DATA/P16</w:t>
        <w:t>Even more confusing, huh!</w:t>
        <w:t>The point is simply to BE AWARE of the fact that SPLIT partitions from</w:t>
        <w:t>the start of the source file straight through to the end in sequence,</w:t>
        <w:t>regardless of what partitions it uses.  The inhibit (skip) function is</w:t>
        <w:t>there for your convenience, but it's probably much simpler to just move</w:t>
        <w:t>your old partition files to another drive/diskette and start clean.</w:t>
        <w:t>COPYRIGHTS, WARRANTIES, AND OTHER STUFF:</w:t>
        <w:t>I do retain the copyright to SPLIT with all rights reserved, but hereby</w:t>
        <w:t>grant the unrestricted distribution of the object code (program) and docs</w:t>
        <w:t>on a not-for-profit basis, as long as the unmodified versions are kept</w:t>
        <w:t>together as a package.  The source is (either from me or pirated thru</w:t>
        <w:t>disassembly) not to be distributed other than as described below.</w:t>
        <w:t>SPLIT has been heavily tested, but no warranty of any kind is extended</w:t>
        <w:t>and no responsibility of any kind for use of the program is either</w:t>
        <w:t>expressed or implied.  Use of the program is solely the responsibility</w:t>
        <w:t>of the user!</w:t>
        <w:t>If you find that SPLIT is useful to you, I hope you will support the</w:t>
        <w:t>shareware concept and forward a $5 contribution to the author; the</w:t>
        <w:t>source is also available on disk in EDAS format for an additional $10.</w:t>
        <w:t>Variations on and modifications to SPLIT may be requested for a very</w:t>
        <w:t>nominal stipend - or maybe even free - ask me.  I will also consider</w:t>
        <w:t>ideas for other small PD/SW utilities useable under the LSDOS 6.3</w:t>
        <w:t>environment; and any questions/comments regarding SPLIT are quite</w:t>
        <w:t>welcome and should be addressed to me on Compuserve to ID# 73075,77,</w:t>
        <w:t>or to:</w:t>
        <w:t xml:space="preserve">  Robert A. Haynes, 281 Highland Ave., Somerville, MA 02143.</w:t>
        <w:t>Thanks for supporting the Shareware Concep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