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TUTIL -- is a collection of programs for sorting ASCII files.</w:t>
        <w:t>The files in the archives are listed below with their use:</w:t>
        <w:t>FSORT/ASM -- source code for FSORT/CMD.</w:t>
        <w:t>FSORT/CMD -- program for sorting small ASCII files, sort may be in ascending or</w:t>
        <w:t xml:space="preserve">             descending order.  Sort may also be done on a field within the</w:t>
        <w:t xml:space="preserve">             line.</w:t>
        <w:t>FSORT/DOC -- documentation for using FSORT/CMD.</w:t>
        <w:t>MERGE/ASM -- source code for MERGE/CMD.</w:t>
        <w:t>MERGE/CMD -- program for merging small sorted ASCII files into one larger file.</w:t>
        <w:t xml:space="preserve">             The merge may be in ascending or descending order.  Merge may also</w:t>
        <w:t xml:space="preserve">             be done on a field within the line.</w:t>
        <w:t>MERGE/DOC -- documentation for using MERGE/CMD.</w:t>
        <w:t>SPLIT/ASM -- source code for SPLIT/CMD.</w:t>
        <w:t>SPLIT/CMD -- program for dividing large ASCII files into smaller ones.  The</w:t>
        <w:t xml:space="preserve">             division may be made by size in kilobytes or lines.</w:t>
        <w:t>SPLIT/DOC -- documentation for using SPLIT/CMD.</w:t>
        <w:t>UNIQUE/ASM -- source code for UNIQUE/CMD</w:t>
        <w:t>UNIQUE/CMD -- program for removing duplicate lines from a file.</w:t>
        <w:t>UNIQUE/DOC -- documentation for using UNIQUE/CMD</w:t>
        <w:t>These utilities are released into the public domain.  Please do not charge</w:t>
        <w:t>for their distribution.</w:t>
        <w:t>Aaron O'Neill</w:t>
        <w:t>July 15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