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32 ------------------------------------------------------------------------------- SOUTHAM/BAS, SOUTHAM/HR, SOUTHAM1/HR : Version 1.0  (c) 1988 by </w:t>
        <w:tab/>
        <w:t xml:space="preserve">Danny C. Mullen </w:t>
        <w:tab/>
        <w:tab/>
        <w:t xml:space="preserve">PSC Box 821 </w:t>
        <w:tab/>
        <w:tab/>
        <w:t xml:space="preserve">APO Miami 34004  Released to the Public Domain December 29, 1988. These programs are not to be sold. I am asking for any donations if you find it useful as I'm planning to do some similar ones on other parts of the world if there's interest/feedback. Drop a line! ------------------------------------------------------------------------------- </w:t>
        <w:tab/>
        <w:t xml:space="preserve">This program was written for the MICRO LABS Hi Res board and I only tested it using TRSDOS 6.2.1 and LS-DOS 6.3, MODEL 4 mode, using MICRO LAB's GBASIC &amp; GBASIC63 supplied with their board. ------------------------------------------------------------------------------- </w:t>
        <w:tab/>
        <w:t xml:space="preserve">To run, enter the appropriate Graphics Basic and run "SOUTHAM/BAS". You must have the two files "SOUTHAM/HR &amp; SOUTHAM1/HR" on the disk. If you don't, it won't work. A flashing dot will appear within a random country/location for 5 times along with a beep from the soundport. Look carefully for it because some of the locations are small and tend to hide the dot.  </w:t>
        <w:tab/>
        <w:t xml:space="preserve">If you don't see it, type in HELP when asked for the country and all of the countries will be listed. After this, hitting any key will return you to the quiz and the same dot will cycle again; with sound.  </w:t>
        <w:tab/>
        <w:t xml:space="preserve">SPELLING MUST BE CORRECT !!! That's all I can say.  </w:t>
        <w:tab/>
        <w:t xml:space="preserve">ALL REPLIES MUST BE CAPITAL LETTERS.  </w:t>
        <w:tab/>
        <w:t xml:space="preserve">After entering your answer, some scoring appears at the top lines of the display. No final score is calculated at program end due to this constantly updated display.  </w:t>
        <w:tab/>
        <w:t xml:space="preserve">The HELP function was put there to assist with spelling only. It gives NO clues to the answer.  </w:t>
        <w:tab/>
        <w:t xml:space="preserve">There are a total of 25 locations on the quiz. Though there are many more countries/locations in the depicted region, I couldn't possibly have done all due to their size and number. I tried to do the ones that could probably be identified by their geographic shape.  </w:t>
        <w:tab/>
        <w:t xml:space="preserve">The capitals of the countries are freebies this time around. When a correct answer is given, the word "CORRECT" is printed along with the capital of the country. Next time though....??  ------------------------------------------------------------------------------- </w:t>
        <w:tab/>
        <w:t xml:space="preserve">If you get tired of hearing the beeping so many times, or need more time to spot the dot, just change the value in line 2055.  ------------------------------------------------------------------------------- </w:t>
        <w:tab/>
        <w:t xml:space="preserve">I'm pretty sure there are no serious bugs/critters loose, but since I'm in Panama, some could have stowed away in the index hole. Please advise if any are found. Thank you. GOOD LUC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