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Watch Background Task Instructions</w:t>
        <w:t xml:space="preserve"> The three programs SMART1/CMD, SMART3/CMD and SMART4/CMD are copyrighted by</w:t>
        <w:t xml:space="preserve"> Duane M. Saylor, 854 Eads Court, Newport News, VA.  As such, they may not be</w:t>
        <w:t xml:space="preserve"> sold as a separate item or included with another software package or hardware</w:t>
        <w:t xml:space="preserve"> device.  The programs are being distributed as "freeware".  That is, they may</w:t>
        <w:t xml:space="preserve"> be copied and distributed to others freely.  If a user of these utilities</w:t>
        <w:t xml:space="preserve"> finds them useful, he is ask to make a contribution to the author of $10.00</w:t>
        <w:t xml:space="preserve"> or more as his conscience dictates.</w:t>
        <w:t xml:space="preserve"> Since I do not have unlimited funds for Compuserve access, I suggest you</w:t>
        <w:t xml:space="preserve"> direct your questions to me on my BBS system known as the VolksBoard at</w:t>
        <w:t xml:space="preserve"> 804-220 0003.  I will answer some questions on Compuserve but if it begins to</w:t>
        <w:t xml:space="preserve"> require too much online time my support will be limited to questions on the</w:t>
        <w:t xml:space="preserve"> VolksBoard.</w:t>
        <w:t xml:space="preserve"> SMART is a background task that can be installed in memory and SYSGENed. It</w:t>
        <w:t xml:space="preserve"> requires the installation of the Dallas Semiconducter SmartWatch DS 1216E as</w:t>
        <w:t xml:space="preserve"> described in the CLOCK/DOC file. The Model I version takes 267 bytes of memory,</w:t>
        <w:t xml:space="preserve"> the Model III version takes 266 bytes of memory and the Model 4,4P version</w:t>
        <w:t xml:space="preserve"> takes 306 bytes of memory. Once installed, any time lost by the system clock</w:t>
        <w:t xml:space="preserve"> during disk I/O will automatically be corrected within the time interval you</w:t>
        <w:t xml:space="preserve"> have specified.</w:t>
        <w:t xml:space="preserve"> SMART1 (TIME=,SLOT=,YANK=)  -  MODEL I under LDOS</w:t>
        <w:t xml:space="preserve"> SMART3 (TIME=,SLOT=,YANK=)  -  MODEL III,4,4P under LDOS</w:t>
        <w:t xml:space="preserve"> SMART4 (TIME=,SLOT=,YANK=)  -  MODEL 4,4P under TRSDOS 6 or LS-DOS 6</w:t>
        <w:t xml:space="preserve"> TIME= is the time interval for the task to update the system clock.</w:t>
        <w:t xml:space="preserve"> SLOT= is the slot in the task vector table.</w:t>
        <w:t xml:space="preserve"> YANK= permits removal of the task module or disabling of the task.</w:t>
        <w:t xml:space="preserve"> The slot and the time update interval is selected when you install.  Slots 0</w:t>
        <w:t xml:space="preserve"> to 7 are suggested and time intervals 1 to 63 seconds.  The default slot is 0</w:t>
        <w:t xml:space="preserve"> and the default interval is 60 seconds.  The interval is not exactly the</w:t>
        <w:t xml:space="preserve"> number of seconds entered but is within 7%.  Thus if you enter T=60 you will</w:t>
        <w:t xml:space="preserve"> actually update every 64.25 seconds.  More accuracy would require mutiplying</w:t>
        <w:t xml:space="preserve"> the number input by 3.74 instead of 4.  Multiplying by 4 in assembler is two</w:t>
        <w:t xml:space="preserve"> rotate instructions.  Multiplying by 3.74 gets a bit more complicated!</w:t>
        <w:t xml:space="preserve"> Once installed the time update interval can be changed by using the T</w:t>
        <w:t xml:space="preserve"> parameter with a different number.  If you enter a number larger than 64 the</w:t>
        <w:t xml:space="preserve"> resulting time interval used is modulo 64.  Thus if you enter a Time of 65</w:t>
        <w:t xml:space="preserve"> you will get 1 second.  If you enter a time of 64 you will get 63.75</w:t>
        <w:t xml:space="preserve"> (approx).</w:t>
        <w:t xml:space="preserve"> If the SMART module is the first one in memory above HIGH$, it can be removed</w:t>
        <w:t xml:space="preserve"> by using the Yank parameter.  Again the Yank parameter can be shortened to Y</w:t>
        <w:t xml:space="preserve"> if desired.</w:t>
        <w:t xml:space="preserve"> If the SMART module is not the first one in memory above HIGH$, the</w:t>
        <w:t xml:space="preserve"> background task will be disabled but the SMART module will remain in memory.</w:t>
        <w:t xml:space="preserve"> If the task has been disaabled, it can be re-enabled by giving the SMART</w:t>
        <w:t xml:space="preserve"> command with no parameters (in which case the default interval of 60 seconds</w:t>
        <w:t xml:space="preserve"> will be used) and the task will be installed in the same slot it was removed</w:t>
        <w:t xml:space="preserve"> from.  You can also specify a selected time interval using the T parameter.</w:t>
        <w:t xml:space="preserve">                                    Page 1</w:t>
        <w:t xml:space="preserve"> Model 4 Installation</w:t>
        <w:t xml:space="preserve"> SMART4 (SLOT=1,TIME=20)</w:t>
        <w:t xml:space="preserve"> NOTE:Both Slot and Time can be shortened to the letter S and T.</w:t>
        <w:t xml:space="preserve"> Will install the task in the next available high memory location on a Model 4</w:t>
        <w:t xml:space="preserve"> using task slot 1 and a time interval of 20 seconds.</w:t>
        <w:t xml:space="preserve"> The command SYSGEN will save the task into the CONFIG/SYS file for automatic</w:t>
        <w:t xml:space="preserve"> installation on the next boot. If you are operating with a hard drive you</w:t>
        <w:t xml:space="preserve"> should use the command SYSGEN (DRIVE=n) where n is the drive number of your</w:t>
        <w:t xml:space="preserve"> boot drive while operating from the hard disk.</w:t>
        <w:t xml:space="preserve"> Model III installation</w:t>
        <w:t xml:space="preserve"> SMART3 (SLOT=1,TIME=20)</w:t>
        <w:t xml:space="preserve"> Will install the task in the next available high memory location on a Model</w:t>
        <w:t xml:space="preserve"> III using task slot 1 and a time interval of 20 seconds.</w:t>
        <w:t xml:space="preserve"> The command SYSTEM (SYSGEN) will save the task into the CONFIG/SYS file for</w:t>
        <w:t xml:space="preserve"> automatic installation on the next boot.  If you are operating with a hard</w:t>
        <w:t xml:space="preserve"> drive you should use the command SYSTEM (SYSGEN,DRIVE=n) where n is the drive</w:t>
        <w:t xml:space="preserve"> number of your boot drive while operating from the hard disk.</w:t>
        <w:t xml:space="preserve"> Model I installation</w:t>
        <w:t xml:space="preserve"> SMART1 (SLOT=1,TIME=20)</w:t>
        <w:t xml:space="preserve"> Will install the task in the next available high memory location on a Model</w:t>
        <w:t xml:space="preserve"> III using task slot 1 and a time interval of 20 seconds.</w:t>
        <w:t xml:space="preserve"> The command SYSTEM (SYSGEN) will save the task into the CONFIG/SYS file for</w:t>
        <w:t xml:space="preserve"> automatic installation on the next boot.  If you are operating with a hard</w:t>
        <w:t xml:space="preserve"> drive you should use the command SYSTEM (SYSGEN) followed by</w:t>
        <w:t xml:space="preserve"> COPY CONFIG/SYS.CCC :n where n is the drive number of your boot drive while</w:t>
        <w:t xml:space="preserve"> operating from the hard disk.</w:t>
        <w:t xml:space="preserve"> </w:t>
        <w:t xml:space="preserve"> </w:t>
        <w:t xml:space="preserve">                                    Page 2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