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K E T C H   4   V 2 . 1   R E F E R E N C E   S H E E T</w:t>
        <w:t>---------------------------------------------------------</w:t>
        <w:t>1.  System requirements</w:t>
        <w:t>To use SKETCH 4, you must have a TRS-80 Model 4 computer with at least</w:t>
        <w:t>64K of memory and a graphics board (Radio Shack or Micro-Labs).  You</w:t>
        <w:t>must also have a copy of GBASIC (the Micro-Labs graphics BASIC).  The</w:t>
        <w:t>program can be modified to work with the Radio Shack graphics board, since</w:t>
        <w:t>it uses none of the additional hardware features of the Micro-Labs board.</w:t>
        <w:t>2.  To install SKETCH 4:</w:t>
        <w:t>Simply copy the file SKETCH4/BAS onto your own disk.  The HELP file is built</w:t>
        <w:t>into the program.  The program is executed by typing:</w:t>
        <w:t>GBASIC SKETCH4/BAS (F=1)</w:t>
        <w:t>The program takes up all but about 1K bytes of memory in GBASIC, including</w:t>
        <w:t>the two "clip art" buffers.  In addition, all high-memory drivers and filters</w:t>
        <w:t>must be installed below address X'FF00'.  Since SKETCH 4 uses all available</w:t>
        <w:t>memory in BASIC, it is not advisable to use high-memory drivers.</w:t>
        <w:t>3.  Purpose of SKETCH 4:</w:t>
        <w:t>SKETCH 4 is a public domain program that provides an equivalent for most</w:t>
        <w:t>commands in Micro-Labs' DRAW program.  Being a BASIC program, it is slower</w:t>
        <w:t>and more limited.  Since it is free, it allows more people to try out</w:t>
        <w:t>computer drawing before investing in an expensive program.</w:t>
        <w:t>4.  Terms and definitions:</w:t>
        <w:t>"Clip art" is a portion of the screen saved to disk to be re-used later.</w:t>
        <w:t>As long as the image is fairly small (25% of the screen or smaller) it can</w:t>
        <w:t>be saved as a clip art file.  Larger images may be saved in two or more</w:t>
        <w:t>separate files and recalled separately to produce the large final result.</w:t>
        <w:t>"Custom" refers to a user-selected bit-image pattern used to draw lines, fill</w:t>
        <w:t>in regions, or provide a background.  All bit images from 00000000 to</w:t>
        <w:t>111111111 (0-255) are supported for backgrounds.  Fill-in patterns are</w:t>
        <w:t>arbitrary densities, with 170 being gray and 255 being solid white.</w:t>
        <w:t>"Drawing mode" refers to the resolution selected.</w:t>
        <w:t>Mode 1 is 640 x 240</w:t>
        <w:t>Mode 2 is 320 x 240</w:t>
        <w:t>Mode 3 is 160 x 240</w:t>
        <w:t>Mode 4 is 160 x 120</w:t>
        <w:t>Mode 4 looks much like TRS-80 graphics blocks, but unlike Model 4 graphics</w:t>
        <w:t>blocks, the pixel size is even.  Modes 1 and 2 are best suited to detailed</w:t>
        <w:t>drawing, while modes 3 and 4 are good for making large letters.</w:t>
        <w:t>5.  Cursor motion/drawing commands:</w:t>
        <w:t>Number pad:  The number keys move the cursor in the eight compass directions.</w:t>
        <w:t>The cursor is the small plus shape on the screen.  Only the center dot of the</w:t>
        <w:t>cursor is affected; the dots above, below, and beside the center do not affect</w:t>
        <w:t>the picture and only make the cursor easier to see (especially in mode 1).</w:t>
        <w:t>The purpose of the cursor depends on the drawing mode and cursor color.</w:t>
        <w:t>&lt;B&gt; leaves a black trail.</w:t>
        <w:t>&lt;W&gt; leaves a white trail.</w:t>
        <w:t>&lt;N&gt; is nondestructive; the cursor leaves no trail and does not alter the</w:t>
        <w:t>picture in any way.  It is perfect to use when moving across the screen or</w:t>
        <w:t>doing detailed work (such as lettering).</w:t>
        <w:t>&lt;R&gt; allows you to move the cursor to an exact coordinate on the screen.  X</w:t>
        <w:t>values range from 0 to 639, and Y values range from 0 to 239.  In modes 2, 3,</w:t>
        <w:t>and 4, you still enter coordinates in a 640 x 240 plane, even though the</w:t>
        <w:t>trail left by the cursor will be thicker.</w:t>
        <w:t>&lt;X&gt; reports the current location of the cursor to the screen.</w:t>
        <w:t>&lt;D&gt; draws a line.  To use this command, you must position the cursor to an</w:t>
        <w:t>endpoint of the line and hit &lt;D&gt;.  Then, you may move the nondestructive</w:t>
        <w:t>cursor to the other endpoint.  A thin, flashing line shows what the finished</w:t>
        <w:t>line will look like.  When you find the other endpoint, hit &lt;ENTER&gt;.  You</w:t>
        <w:t>may then specify the color of the line using &lt;B&gt;lack, &lt;W&gt;hite, &lt;C&gt;ustom, or</w:t>
        <w:t>&lt;A&gt;bort.  Aborting will leave the picture unaffected and return you to the</w:t>
        <w:t>first endpoint.  &lt;C&gt;ustom allows you to draw lines in any style.</w:t>
        <w:t>&lt;C&gt; draws circles or ellipses.  You must first position the cursor at the</w:t>
        <w:t>center point of the circle or ellipse, and press &lt;C&gt;.  You must then specify</w:t>
        <w:t>the radius of the circle (in the X direction; the Y direction is half of the</w:t>
        <w:t>X direction).  After specifying the radius, SKETCH 4 will ask if you are</w:t>
        <w:t>drawing a circle or ellipse.  If it is an ellipse, you must provide the aspect</w:t>
        <w:t>ratio (from 0.0001 to 1,000).  An aspect ratio of 0.5 draws a perfect circle.</w:t>
        <w:t>Smaller numbers provide a major axis parallel to the X axis; larger numbers</w:t>
        <w:t>make the major axis parallel to the Y axis.  Circles and ellipses may only</w:t>
        <w:t>be drawn in black or white.</w:t>
        <w:t>&lt;M&gt; selects the drawing mode (as stated in the "Terms and Definitions"</w:t>
        <w:t>section).</w:t>
        <w:t>6.  Other SKETCH 4 Commands:</w:t>
        <w:t>&lt;SHIFT&gt;&lt;CLEAR&gt; clears the screen.  You may specify any background pattern you</w:t>
        <w:t>wish to use by pressing &lt;C&gt;.  For simple black, white, or grey backgrounds, use</w:t>
        <w:t>&lt;B&gt;, &lt;W&gt;, or &lt;G&gt; respectively.  &lt;A&gt; will abort without erasing the screen.</w:t>
        <w:t>&lt;ENTER&gt; reverses the screen, turning all black to white and all white to black.</w:t>
        <w:t>This makes it easy to see how a picture will look on a printout or change to</w:t>
        <w:t>a white background without redrawing the picture.</w:t>
        <w:t>&lt;L&gt;oad allows you to load a standard /HR file from disk.  Loading files that</w:t>
        <w:t>are shorter than 75 sectors (19.5K) will cause an INTERNAL ERROR to occur, and</w:t>
        <w:t>the top part of the screen will be overwritten.  The /HR format is the same</w:t>
        <w:t>format as all sample pictures provided with any graphics board (Radio Shack</w:t>
        <w:t>or Micro-Labs).</w:t>
        <w:t>&lt;S&gt;ave stores the picture in memory on disk.   Each file takes 75 sectors</w:t>
        <w:t>(19.5K) of disk space, so make sure you have enough disk space.  If your disk</w:t>
        <w:t>is full, the program will not crash and your picture will be intact for a</w:t>
        <w:t>second try.</w:t>
        <w:t>&lt;P&gt;rint sends the picture to the printer.  The program comes configured for</w:t>
        <w:t>an Epson printer with Graftrax Plus.  If you use another printer, you may</w:t>
        <w:t>change the program as follows:</w:t>
        <w:t>Line 460 contains the statement @LPRINT(2).  The number may be changed</w:t>
        <w:t>for the following printers:</w:t>
        <w:t>0 for Radio Shack DMP printers or the CGP-220</w:t>
        <w:t>1 for Epson, Star Micronics, and Epson compatibles</w:t>
        <w:t>2 for Epson with Graftrax Plus and compatibles</w:t>
        <w:t>3 for Radio Shack LP VII, LP VIII</w:t>
        <w:t>4 for Okidata Microline 82A, 83A with Okigraph, 84 step 2, IDS 445G, 460G,</w:t>
        <w:t xml:space="preserve">  560G</w:t>
        <w:t>5 for Centronics 739</w:t>
        <w:t>6 for Okidata Microline 92, 93, 192, and 193</w:t>
        <w:t>7 for Anadex 9500 and 9501</w:t>
        <w:t>8 for C. Itoh Prwriter I (8510A) and NEC PC-8023</w:t>
        <w:t>9 for Okidata Microline 84.</w:t>
        <w:t>&lt;F&gt;ill fills in a white-bounded region with a pattern.  To use the command,</w:t>
        <w:t>enter nondestructive cursor mode, then move to within the region and press</w:t>
        <w:t>&lt;F&gt;.  You must then press &lt;W&gt; and &lt;G&gt; for solid white or grey respectively,</w:t>
        <w:t>&lt;A&gt; to abort, or &lt;C&gt; for a custom pattern by number from 0-255.  Some numbers</w:t>
        <w:t>are:</w:t>
        <w:t>Grey: 170, 148</w:t>
        <w:t>Vertical lines: 128 (grey), 129 (white), 130 (thick grey), 131, 135 (thick</w:t>
        <w:t>white), 138 (grey bars), 187, 141 (white bars), 159, 143 (thick white</w:t>
        <w:t>bars), 153 (light white), 186, 174, 171 (white bars in grey background), 175</w:t>
        <w:t>(thick white bars in grey background), 191 (very thick white bars)</w:t>
        <w:t>Horizontal lines: 42 (grey), 127 (white)</w:t>
        <w:t>Dashes:  7, 15, 31, 67, 71, 79, 95, 99 (white), 10, 34, 37 (grey), 59 (small</w:t>
        <w:t>white), 63 (large white)</w:t>
        <w:t>Dots: 8 (grey), 25, 64, 65, 96, 97 (white), 93 (bright white)</w:t>
        <w:t>White: 255</w:t>
        <w:t>You cannot automatically fill a region in with black.  It is possible to</w:t>
        <w:t>reverse the screen, fill the region in white, and reverse again to fill a</w:t>
        <w:t>region with black.  However, any region not bounded by solid white lines will</w:t>
        <w:t>allow the fill pattern to spill out and cover other parts of the screen.  You</w:t>
        <w:t>must be careful using this command.  If the fill goes out of control, you can</w:t>
        <w:t>reboot the system and run SKETCH 4 again, keeping the damaged picture intact</w:t>
        <w:t>for editing.</w:t>
        <w:t>&lt;Q&gt;uit returns to BASIC.  The picture is not erased, and can be reclaimed by</w:t>
        <w:t>starting with the &lt;O&gt;ld screen.</w:t>
        <w:t>&lt;O&gt; allows execution of DOS library commands.  Hitting &lt;ENTER&gt; at the prompt</w:t>
        <w:t>will return to SKETCH 4 with the picture intact.</w:t>
        <w:t>&lt;T&gt;ext mode allows you to place text on the screen.  Arrow keys move one full</w:t>
        <w:t>space in each direction.  Shifted arrows move one dot (on the 640 x 240</w:t>
        <w:t>screen) in each direction.  This allows placement of text at any location.</w:t>
        <w:t>The space bar puts a black space on the screen, regardless of the background</w:t>
        <w:t>color.  The &lt;ENTER&gt; key moves down a line and places the cursor at the left</w:t>
        <w:t>edge.  To exit the text mode, hit &lt;F1&gt;.</w:t>
        <w:t>&lt;@&gt; enters the clip art store and recall mode.  This lets you save portions of</w:t>
        <w:t>the screen use them in later pictures.  When you press &lt;@&gt;, you can choose</w:t>
        <w:t>one of six options:  store, recall, save, load, erase buffer, or abort.</w:t>
        <w:t>STORE asks for the coordinates of the upper left and lower right corners of</w:t>
        <w:t>the region to store, using the 640 x 240 screen.  The region can be up to</w:t>
        <w:t>25% of the screen area.  Then, you must specify which of the two storage buffersto use.  The graphics screen will reappear as the image is stored.  The image</w:t>
        <w:t>will flash, and then you may continue drawing.</w:t>
        <w:t>RECALL asks which buffer to recall, the screen location for the upper</w:t>
        <w:t>left corner of the clip-art shape, and how to merge the background with</w:t>
        <w:t>the region.  Five logical operations are supported:  complement, AND, OR, XOR,</w:t>
        <w:t>and put.  Complement reverses the points if you place the shape in the same</w:t>
        <w:t>location as before.  AND, OR, and XOR perform logical operations on the points.</w:t>
        <w:t>Put will erase the background and overlay it with the region.</w:t>
        <w:t>SAVE asks for the buffer number and the file for the clip art information.  The</w:t>
        <w:t>region will be saved on the disk using the file name you specify.</w:t>
        <w:t>LOAD asks for the buffer number and the file of clip art.  This command will</w:t>
        <w:t>only load clip art from SKETCH 4.</w:t>
        <w:t>ERASE deletes the contents of a specified buffer with no questions asked.  Be</w:t>
        <w:t>careful using this command.</w:t>
        <w:t>ABORT returns to the drawing screen.</w:t>
        <w:t>7.  MTNSCENE/HR</w:t>
        <w:t>There is a file, MTNSCENE/HR, included with SKETCH 4.  It is a mountain scene</w:t>
        <w:t>drawn using SKETCH 4 commands.  This is an example of the program's</w:t>
        <w:t>capabilities and can be altered to practice using SKETCH 4.  Drawing this</w:t>
        <w:t>picture took about an hour.  More detailed pi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longer to</w:t>
        <w:t>develop.  Clip-art files, once created, can save time when drawing more</w:t>
        <w:t>pic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