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  <w:t xml:space="preserve">                     SIDEPORT  a Model 4 / Model 100</w:t>
        <w:t xml:space="preserve">                       communication setup...</w:t>
        <w:t xml:space="preserve">                       from 80 Micro  May 1986</w:t>
        <w:t xml:space="preserve"> Read the article in 80 Micro May 1986 for the complete run down</w:t>
        <w:t>on how to set it up.</w:t>
        <w:t>The programs included here are set up to use a NULL MODEM cable</w:t>
        <w:t>between the two machines.</w:t>
        <w:t>Both will operate at 19200 Baud.</w:t>
        <w:t xml:space="preserve">The JCL sets up the model 4's SETCOM for this but since I don't </w:t>
        <w:t>know a thing about the Model 100 you will have to set that up</w:t>
        <w:t>yourself....  Read the manuel. hehe.</w:t>
        <w:t>THE THREE Programs included are....</w:t>
        <w:t>1) SIDEPORT/JCL --  This is a "DO" file for the Model 4 to set up</w:t>
        <w:t xml:space="preserve">  the *CL to Com/DVR ...   Model 100  s/b connected with a NULL MODEM..</w:t>
        <w:t xml:space="preserve">   Sets up the  SETCOM to (BAUD=19200,WORD=7,CTS=ON)</w:t>
        <w:t xml:space="preserve">   Then loads in the  SIDEPORT/CMD....</w:t>
        <w:t>2) SIDEPORT/Cmd -- This is a keyboard patch filter type pgm that once loaded</w:t>
        <w:t xml:space="preserve">   can be called by hitting the "CTRL- O" keys, which will open a nice</w:t>
        <w:t xml:space="preserve">   window box in the middle of the screen that will become the window to</w:t>
        <w:t xml:space="preserve">   the Model 100 World..  the rest is for you to try to work out....</w:t>
        <w:t>3) MSTRIO.BA (MSTRIO/BA) -- This is a Basic program for the model 100</w:t>
        <w:t xml:space="preserve">   that you will have to d/l over to the Model 100..</w:t>
        <w:t xml:space="preserve">   This program is the Model 100 I/O driver. It provides the necessary   </w:t>
        <w:t xml:space="preserve">   file-handleing and communication handshaking codes the computers need</w:t>
        <w:t xml:space="preserve">   to converse. It transmits a copy of the LCD screen to th Model 4 window.</w:t>
        <w:t xml:space="preserve">   Other then that I can't run it myself so the rest is up to you.</w:t>
        <w:t xml:space="preserve">   READ THE ARTICLE..........</w:t>
        <w:t>If it does not work let me know with the questions and I'll work on it</w:t>
        <w:t>then send it on back up.....</w:t>
        <w:t xml:space="preserve">                                Tim Morelli</w:t>
        <w:t xml:space="preserve">                         at the INCUBUS BBS</w:t>
        <w:t xml:space="preserve">                                609-881-09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