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ow File v2.0</w:t>
        <w:t xml:space="preserve">                                       By</w:t>
        <w:t xml:space="preserve">                                   Mark Brown</w:t>
        <w:t>INTRODUCTION</w:t>
        <w:t xml:space="preserve">  Show File is a handy little utility for viewing small text files.  It allows</w:t>
        <w:t>easy viewing by either advancing a page (22 lines) or one line at a time. Back-</w:t>
        <w:t>ing up in the file is just as easy.  Go instantly to the bottom from the top or</w:t>
        <w:t>vice-versa.  Due to memory constraints, the size of the input files are limited</w:t>
        <w:t>to 600 lines or 24K bytes, whichever comes first.  On longer files, SF will</w:t>
        <w:t>load as much of the file as it can.</w:t>
        <w:t>START-UP</w:t>
        <w:t xml:space="preserve">  There are two ways to invoke the program.  The first is to just simply type</w:t>
        <w:t>"SF".  You will then be prompted for the name of the file you wish to show. The</w:t>
        <w:t>second method is in the form: "SF filename".</w:t>
        <w:t xml:space="preserve">  Once the program has the file name, the screen will clear and a message stat-</w:t>
        <w:t>ing that the file is being read will appear.</w:t>
        <w:t>OPERATION</w:t>
        <w:t xml:space="preserve">  The following keys are used:</w:t>
        <w:t xml:space="preserve">    F1         - Scrolls the file 22 lines toward the bottom of the file.</w:t>
        <w:t xml:space="preserve">    F2         - Scrolls the file 22 lines toward the top of the file.</w:t>
        <w:t xml:space="preserve">    F3         - Terminates program</w:t>
        <w:t xml:space="preserve">    Up-arrow   - Backs up one line toward top of the file.</w:t>
        <w:t xml:space="preserve">    Down-arrow - Advances one line toward bottom of file.</w:t>
        <w:t xml:space="preserve">    T          - Goes directly to the top of the file.</w:t>
        <w:t xml:space="preserve">                 First 22 lines of file are displayed.</w:t>
        <w:t xml:space="preserve">    B          - Goes directly to the bottom of the file.</w:t>
        <w:t xml:space="preserve">                 Last 22 lines of the file are displayed.</w:t>
        <w:t xml:space="preserve">  These commands are listed on a command bar at the top of the dispaly while</w:t>
        <w:t>the file is viewed.  At the bottom of the file, the name of the file is dis-</w:t>
        <w:t>played along with the record number of the line currently shown at the top</w:t>
        <w:t>line of the display area.  After the last record, "*EOF" will be displayed to</w:t>
        <w:t>indicate either end of file or end of memory.</w:t>
        <w:t>DOCUMENTED BUGS</w:t>
        <w:t xml:space="preserve">  If a line in the input file happens to be exactly 80 columns long, the</w:t>
        <w:t>program may display a duplicate line when using the arrow keys.</w:t>
        <w:t xml:space="preserve">  If a very large file is read in, the last line or two displayed may contain</w:t>
        <w:t>garbage.</w:t>
        <w:t xml:space="preserve">  This program is Public Domain, but please do not alter the program or the</w:t>
        <w:t xml:space="preserve">  documentation.</w:t>
        <w:t>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