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pList/cmd</w:t>
        <w:t>Parts of this software were created using the ZBASIC (tm) Compiler.</w:t>
        <w:t xml:space="preserve">Portions of this code are (c) copyrighted, 1985, by Zedcor Inc. </w:t>
        <w:t>ShopList/cmd is Public Domain.   (c) 1987 by K.Kierans.</w:t>
        <w:t>First, create an ASCII file (with your word processor) following the example</w:t>
        <w:t>below:</w:t>
        <w:t>** Fettucini Carbonara</w:t>
        <w:t>// Better Homes &amp;... Fix it Fast p. 26</w:t>
        <w:t>Bacon, 1/2 pound</w:t>
        <w:t>Whipping cream 1/4 cup</w:t>
        <w:t xml:space="preserve">Eggs, 4 </w:t>
        <w:t>Fettucini, 1 pound cooked</w:t>
        <w:t xml:space="preserve">Butter, 1/4 cup, </w:t>
        <w:t>Parmesan cheese, 1 cup grated</w:t>
        <w:t>Parsely, 1/4 cup snipped</w:t>
        <w:t>** Tuna Chowder</w:t>
        <w:t>// Better Homes &amp;... Fix it Fast p. 28</w:t>
        <w:t xml:space="preserve">Bacon, 2 slices, </w:t>
        <w:t>Onion, 1/2 cup</w:t>
        <w:t>Cream of celery soup, 1 can</w:t>
        <w:t>Clam chowder soup, Manhatten, 1 can</w:t>
        <w:t>Milk, 1&amp;1/3 cups</w:t>
        <w:t>Tuna, 1 7 ounce can</w:t>
        <w:t>** Spanish Steak and Rice</w:t>
        <w:t xml:space="preserve">// Better Homes &amp;... Fix it Fast p. 6 </w:t>
        <w:t>Instant Spanish rice mix, 1 6-oz pack</w:t>
        <w:t>Beef cubed steaks, 1&amp;1/4 to 1&amp;1/2 lbs.</w:t>
        <w:t>Cooking oil, 2 tblsp</w:t>
        <w:t>Green pepper, 1</w:t>
        <w:t>Catsup, hot, 1/4 cup</w:t>
        <w:t>Cornstarch, 1 tblsp</w:t>
        <w:t>Sugar, 1 tsp</w:t>
        <w:t>** Beef-Vegetable Stew</w:t>
        <w:t xml:space="preserve">// Better Homes &amp;... Fix it Fast p. 9 </w:t>
        <w:t xml:space="preserve">Ground beef, 1 pound </w:t>
        <w:t>Onion, 1</w:t>
        <w:t>Golden mushroom soup, 1 can</w:t>
        <w:t>French salad dressing, 1/2 cup</w:t>
        <w:t>Brown gravy mix, 1 11oz envelope</w:t>
        <w:t>Vinegar, 2 tblsp</w:t>
        <w:t>Carrots, sliced,1 16oz can</w:t>
        <w:t>Potatoes, sliced,1 16oz can</w:t>
        <w:t>Mushrooms, sliced,1 4 oz can</w:t>
        <w:t>Biscuit mix, packaged, 3/4 cup</w:t>
        <w:t>Milk, 1/4 cup</w:t>
        <w:t>** Cranberry Macaroni</w:t>
        <w:t xml:space="preserve">// Better Homes &amp;... Fix it Fast p. 9 </w:t>
        <w:t>Ground beef, 1 lbs</w:t>
        <w:t>Tomato sauce, 1 8oz can</w:t>
        <w:t>Jellied cranberry sauce, 1 8oz can</w:t>
        <w:t>Barbecue sauce, 1/4 cup</w:t>
        <w:t>Salt, 1/2 tsp</w:t>
        <w:t>Ginger, ground, 1/2 tsp</w:t>
        <w:t>Cinnamon, ground, 1/4 tsp</w:t>
        <w:t>Macaroni, enough for 4 servings</w:t>
        <w:t>** END</w:t>
        <w:t>Follow the conventions below:</w:t>
        <w:t>Each new recipe starts with two "*" characters and a space.  The location of</w:t>
        <w:t>the cooking instructions follow on the next line, which itself starts with two</w:t>
        <w:t>slashes and a space.  The ingredients follow, each one on its own</w:t>
        <w:t>line.  ShopList/cmd sorts by first character only, and the sort is case</w:t>
        <w:t>sensitive, so you may plan to start each line in upper case (like the example).</w:t>
        <w:t>No line can be longer than 40 characters.  ShopList will abort if it finds one.</w:t>
        <w:t>The Find Ingredient option of ShopList/cmd is case insensitive.</w:t>
        <w:t>Your RECIPE/DAT file can be up to 25K.  It must be called RECIPES/DAT.</w:t>
        <w:t>End the file with "** END" on the final line.  Don't type in the quotation</w:t>
        <w:t>marks.</w:t>
        <w:t>Bug:  if you try to print and your printer is not on line, your list of recipes</w:t>
        <w:t>will vanish from the screen.  Use the &lt;shifted arrow keys&gt; to reprint the video</w:t>
        <w:t>display.</w:t>
        <w:t>(Dec 27, 198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