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ELL version 2.0        PAGE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/CMD Version 2.0, written by Stephen Milliken</w:t>
        <w:t xml:space="preserve">        COPYRIGHT 1984/85/86/87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ELL/CMD is a program for the  TRS80  MODEL  4/4P/4D  running</w:t>
        <w:t xml:space="preserve">        under  the  TRSDOS  6.2.x/6.3 operating system. It makes your computer</w:t>
        <w:t xml:space="preserve">        much easier to use by providing a "SHELL" over TRSDOS. The program  is</w:t>
        <w:t xml:space="preserve">        being   distributed  as  FREEWARE/SHAREWARE  and  a  $15  donation  is</w:t>
        <w:t xml:space="preserve">        requested if you use the programs  regularly.  Only  registered  users</w:t>
        <w:t xml:space="preserve">        will be offered any future versions. Please 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ephen Milliken</w:t>
        <w:t xml:space="preserve">                        10 Cochato Park</w:t>
        <w:t xml:space="preserve">                        Randolph, MA 023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 see  the UPDATE/DOC file for a summary of new features</w:t>
        <w:t xml:space="preserve">        for version 2.0. If you have any questions or suggestions  about  this</w:t>
        <w:t xml:space="preserve">        program, I can be reached at the above address or by modem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: 73577,267</w:t>
        <w:t xml:space="preserve">        GENIE: S.MILLIKEN</w:t>
        <w:t xml:space="preserve">        OUTPOST  BBS  in  NASHUA,  NH:  (603)-886-1371  300/1200/2400 baud, 24</w:t>
        <w:t xml:space="preserve">       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 Milliken 06/27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ELL/CMD is designed to run on a 64K TRS-80 Model 4,  4P,  4D</w:t>
        <w:t xml:space="preserve">        and needs free memory up to D8FFH. If the high memory pointer is below</w:t>
        <w:t xml:space="preserve">        D900H  then the program will abort. If this happens it is advisable to</w:t>
        <w:t xml:space="preserve">        reboot the system, via the RESET button, as the program  has  probably</w:t>
        <w:t xml:space="preserve">        overwritten protected memory. To use the program you will then have to</w:t>
        <w:t xml:space="preserve">        put  less in high memory. This will probably only happen if you have a</w:t>
        <w:t xml:space="preserve">        print spooler in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/CMD     This is the installation  program  that  will  install</w:t>
        <w:t xml:space="preserve">                        SHELL onto your system.</w:t>
        <w:t xml:space="preserve">        SEDIT/CMD       Simple  text  editor  that  was previously internal to</w:t>
        <w:t xml:space="preserve">                        SHELL.</w:t>
        <w:t xml:space="preserve">        SHELLLOA/DER    This file is a small loader file that  will  load  the</w:t>
        <w:t xml:space="preserve">                        main  file,  SHELLCMD/V20,  into  memory. This file is</w:t>
        <w:t xml:space="preserve">                        loaded into SYS13/SYS if you answer yes to  the  first</w:t>
        <w:t xml:space="preserve">                        question  in  the  installation  program, INSTALL/CMD.</w:t>
        <w:t xml:space="preserve">                        Once copied into SYS13/SYS it can be removed from your</w:t>
        <w:t xml:space="preserve">                        on-line disks. If you answer no to the first  question</w:t>
        <w:t xml:space="preserve">                        then the file can also be removed.</w:t>
        <w:t xml:space="preserve">        SHELLCMD/V20:   This  is  the  main  program. If you answer yes to the</w:t>
        <w:t xml:space="preserve">                        first question in the installation program  then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ELL version 2.0        PAGE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MUST remain on-line on the drive that you select.</w:t>
        <w:t xml:space="preserve">                        If  you answer no to the first question then this file</w:t>
        <w:t xml:space="preserve">                        will be copied into SYS13/SYS by INSTALL/CMD  and  you</w:t>
        <w:t xml:space="preserve">                        can then remove it. Note that SYS13/SYS must be on the</w:t>
        <w:t xml:space="preserve">                        system  disk  before INSTALL/CMD is run or the program</w:t>
        <w:t xml:space="preserve">                        will not be installed correctly. The reason  for  this</w:t>
        <w:t xml:space="preserve">                        is   that   SYS13/SYS  must  reside  in  a  particular</w:t>
        <w:t xml:space="preserve">                        directory slot, if it is not in  that  spot  then  the</w:t>
        <w:t xml:space="preserve">                        operating  system cannot find the program. If for some</w:t>
        <w:t xml:space="preserve">                        reason you have deleted  SYS13/SYS  from  your  system</w:t>
        <w:t xml:space="preserve">                        disk then you will have to make a new system disk from</w:t>
        <w:t xml:space="preserve">                        your  original  TRSDOS/LS-DOS  disk. You cannot simply</w:t>
        <w:t xml:space="preserve">                        copy the file as it will be put in the wrong directory</w:t>
        <w:t xml:space="preserve">                        slot.</w:t>
        <w:t xml:space="preserve">        SHELL20/OVR:    This is an overlay file that contains the code for the</w:t>
        <w:t xml:space="preserve">                        description and catalog functions. It can  be  on  any</w:t>
        <w:t xml:space="preserve">                        drive  in  the  system  and  can  be  deleted if these</w:t>
        <w:t xml:space="preserve">                        functions are not used.</w:t>
        <w:t xml:space="preserve">        SHELL/TXT:      This file will be placed on each disk that you write a</w:t>
        <w:t xml:space="preserve">                        filename description to. If descriptions are not  used</w:t>
        <w:t xml:space="preserve">                        then these files will not be created.</w:t>
        <w:t xml:space="preserve">        ......../CAT:   These  files  are placed on your "CATALOG" disk if you</w:t>
        <w:t xml:space="preserve">                        use the built-in cataloging command. These  files  are</w:t>
        <w:t xml:space="preserve">                        actually modified SHELL/TXT files and can be searched,</w:t>
        <w:t xml:space="preserve">                        displayed, and printed.</w:t>
        <w:t xml:space="preserve">        TEMPFILE/TXT    This  file  is  created  by the ELIST command when you</w:t>
        <w:t xml:space="preserve">                        toggle the {F}ile command on and will be placed on the</w:t>
        <w:t xml:space="preserve">                        current drive. All screens subsequently displayed will</w:t>
        <w:t xml:space="preserve">                        be appended to this file until you toggle  the  {F}ile</w:t>
        <w:t xml:space="preserve">                        command again.</w:t>
        <w:t xml:space="preserve">        UPDATE/DOC      Short list of new features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AS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At  prompts  there  will  be  2  or  more options for you to choose</w:t>
        <w:t xml:space="preserve">           between. The letters in inverse video are  the  keys  to  press  to</w:t>
        <w:t xml:space="preserve">           select  that option. At most prompts there is a default that can be</w:t>
        <w:t xml:space="preserve">           selected by either hitting that key or by hitting  the  ENTER  key.</w:t>
        <w:t xml:space="preserve">           The default option is the one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Almost all commands can be aborted by hitting the BREAK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In  this  document  file,  anything  enclosed by {} is a key on the</w:t>
        <w:t xml:space="preserve">           keyboard that should be typed in by you. For example: {D} is the  D</w:t>
        <w:t xml:space="preserve">           key,  {SHIFT D} is the SHIFT D key, {CLEAR D} is the CLEAR KEY plus</w:t>
        <w:t xml:space="preserve">           the 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The "current drive" is the drive that has its  directory  currently</w:t>
        <w:t xml:space="preserve">           being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ELL/CMD   is   installed   as   an   ECI,  extended  command</w:t>
        <w:t xml:space="preserve">        interpreter, and needs TRSDOS 6.2.x/6.3 to run. To install  SHELL,  at</w:t>
        <w:t xml:space="preserve">        TRSDOS READY type in INSTALL. The installation program will ask you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ELL version 2.0        PAGE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are going to use a MEMDISK as your system drive. If yes, then you</w:t>
        <w:t xml:space="preserve">        will want to answer {Y} to this  question.  If  no  then  answer  {N}.</w:t>
        <w:t xml:space="preserve">        Answering  yes  will  copy  SHELLLOA/DER, a very small loader program,</w:t>
        <w:t xml:space="preserve">        into SYS13/SYS. This will save space on your MEMDISK  by  putting  the</w:t>
        <w:t xml:space="preserve">        much  larger  main  program,  SHELLCMD/V20,  onto a regular disk where</w:t>
        <w:t xml:space="preserve">        there  is  more  space  available.  All  SHELLLOA/DER  does  is   load</w:t>
        <w:t xml:space="preserve">        SHELLCMD/V20.</w:t>
        <w:t xml:space="preserve">                If  you  answer  yes  then  you  will  be  asked  which  drive</w:t>
        <w:t xml:space="preserve">        SHELLCMD/V20 will reside on. Note that  if  you  are  running  INSTALL</w:t>
        <w:t xml:space="preserve">        before  your MEMDISK is set up then the drive numbers will most likeky</w:t>
        <w:t xml:space="preserve">        change after you set up the MEMDISK. You want to answer with the drive</w:t>
        <w:t xml:space="preserve">        # that will be in effect after your MEMDISK is made the system drive.</w:t>
        <w:t xml:space="preserve">                If you answered yes or no you will now be  asked  to  enter  a</w:t>
        <w:t xml:space="preserve">        number  that  will determine the speed of the screen blanking routine,</w:t>
        <w:t xml:space="preserve">        the higher the number the longer the screen will remain lit.</w:t>
        <w:t xml:space="preserve">                The next prompt will ask for the filename of the  text  editor</w:t>
        <w:t xml:space="preserve">        that the {SHIFT E} command will load.</w:t>
        <w:t xml:space="preserve">                The  appropriate  files  will  now  be patched and copied into</w:t>
        <w:t xml:space="preserve">        SYS13/SYS and the installation program will end. Typing in  *  {ENTER}</w:t>
        <w:t xml:space="preserve">        from TRSDOS READY will load SHELL.</w:t>
        <w:t xml:space="preserve">                To  make  SHELL  come  up  automatically  when the computer is</w:t>
        <w:t xml:space="preserve">        turned on or reset, hit the {SHIFT F1} key while in SHELL.  This  will</w:t>
        <w:t xml:space="preserve">        issue  a  SYSGEN command to TRSDOS telling it to relinquish control to</w:t>
        <w:t xml:space="preserve">        SHELL instead of to TRSDOS READY. This command will save a  number  of</w:t>
        <w:t xml:space="preserve">        system parameters so you should set up your system the way you want it</w:t>
        <w:t xml:space="preserve">        before  issuing  the  command.  Note  that  there are some things that</w:t>
        <w:t xml:space="preserve">        should not be enabled when the system  is  SYSGENed,  i.e.  a  MEMDISK</w:t>
        <w:t xml:space="preserve">        should  not  be installed. See the SYSGEN command in the TRSDOS manual</w:t>
        <w:t xml:space="preserve">        for more information on what can and can't be installed.</w:t>
        <w:t xml:space="preserve">                Before  you  SYSGEN  the  system  you  should  also  have  the</w:t>
        <w:t xml:space="preserve">        directory  for  the  drive you want displayed on entry to SHELL on the</w:t>
        <w:t xml:space="preserve">        screen. Set the Flag options, M,S,I the way you want too.  These  will</w:t>
        <w:t xml:space="preserve">        be saved in the configuration file created by SYSGEN.</w:t>
        <w:t xml:space="preserve">                When  the  system  is SYSGENED by using the {SHIFT F1} command</w:t>
        <w:t xml:space="preserve">        you will be asked if you want the "CAPS LOCK ON". If you answer {Y} at</w:t>
        <w:t xml:space="preserve">        the prompt then anytime SHELL is exited the keyboard  will  be  locked</w:t>
        <w:t xml:space="preserve">        into Uppercase. If you answer {N} then it will be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first  inverse  video line lists the real time clock, the</w:t>
        <w:t xml:space="preserve">        program title, version number and  the  system  date.  The  two  lines</w:t>
        <w:t xml:space="preserve">        following  are  used  for prompts and messages. The next inverse video</w:t>
        <w:t xml:space="preserve">        line lists the drive number logged  in,  the  page  of  the  directory</w:t>
        <w:t xml:space="preserve">        listing,  the  disk  name,  the  free  space on the disk, the wildcard</w:t>
        <w:t xml:space="preserve">        extension, and the flag options enabled. Following this  will  be  the</w:t>
        <w:t xml:space="preserve">        names  of  all  the  files  that  match the wildcard extension and the</w:t>
        <w:t xml:space="preserve">        options enabled. An "S" following the name indicates a system file, an</w:t>
        <w:t xml:space="preserve">        "I" an invisible file, and a "+" indicates the file has been  modified</w:t>
        <w:t xml:space="preserve">        since  the last BACKUP . The filename with the blinking cursor over it</w:t>
        <w:t xml:space="preserve">        is the filename that will be acted upon when a command is executed. On</w:t>
        <w:t xml:space="preserve">        the last two lines are the commands available,  with  the  letters  in</w:t>
        <w:t xml:space="preserve">        inverse  video  being the key to hit to execute that command. Each key</w:t>
        <w:t xml:space="preserve">        can have 3 commands (unshifted/shifted/clear) so the 2 help lines  use</w:t>
        <w:t xml:space="preserve">        /  to  show  the  commands  that  correspond  to each of the keys.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ELL version 2.0        PAGE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Execute/Edit/Ext. Execute is  an  {E},  the  Text  Editor  is</w:t>
        <w:t xml:space="preserve">        {SHIFT  E}, and to change the wildcard extension you would hit {CLEAR}</w:t>
        <w:t xml:space="preserve">        {E}. Many keys have the same Mnemonic over all three keys, i.e. C  the</w:t>
        <w:t xml:space="preserve">        COPY  command,  and  will  not use the /. A double / means the shifted</w:t>
        <w:t xml:space="preserve">        command is a variation of the unshifted. Only those commands that  are</w:t>
        <w:t xml:space="preserve">        frequently  used  are  shown  so  as to save space. Note that the flag</w:t>
        <w:t xml:space="preserve">        options are all CLEAR plus the key which matches  the  flag,  example:</w:t>
        <w:t xml:space="preserve">        {CLEAR  I}  will  toggle  the  invisible  file  flag. Most description</w:t>
        <w:t xml:space="preserve">        commands are unshifted keys, most catalog commands are  shifted  keys.</w:t>
        <w:t xml:space="preserve">        To get a complete on-line explanation of the keys and commands hit {H}</w:t>
        <w:t xml:space="preserve">        for help.</w:t>
        <w:t xml:space="preserve">                For  users  of  the  TRSDOS  KSM (Key Stroke Multiply) filter,</w:t>
        <w:t xml:space="preserve">        {SHIFT} {CLEAR} plus the command key is the same as {CLEAR}  plus  the</w:t>
        <w:t xml:space="preserve">        command  key. So, {SHIFT} {CLEAR} {E} and {CLEAR} {E} will both change</w:t>
        <w:t xml:space="preserve">        the wildcar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ote: The real time clock display is only updated while the cursor is</w:t>
        <w:t xml:space="preserve">        in the filename area. Also, any disk access degrades the clock  tim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t of this documention will be divided into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Commands  that  act  on  the filename under the cursor and all mass</w:t>
        <w:t xml:space="preserve">           file commands.</w:t>
        <w:t xml:space="preserve">        2) Commands that interact with TRSDOS and don't fall into 1.</w:t>
        <w:t xml:space="preserve">        3) Misc. Commands an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 I L E   C O M M A N D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ting the {ENTER} key will cause  the  following  to  happen</w:t>
        <w:t xml:space="preserve">        depending upon the extension 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/CMD files will be executed. Example: TEST/CMD will be executed the</w:t>
        <w:t xml:space="preserve">           same  as  if  you  typed in TEST from TRSDOS READY. {SHIFT} {ENTER}</w:t>
        <w:t xml:space="preserve">           acts the same as {ENTER} but adds a prompt when the CMD program  is</w:t>
        <w:t xml:space="preserve">           exited.  Use  {SHIFT} {ENTER} when the CMD program does not ask for</w:t>
        <w:t xml:space="preserve">           any keyboard input. This enables you to read the  screen  generated</w:t>
        <w:t xml:space="preserve">           by the CMD program before the reloaded SHELL wipes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/JCL files will be executed. Example: TEST/JCL will be executed the</w:t>
        <w:t xml:space="preserve">           same as if you typed in DO TEST/JCL from TRSDO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/BAS files will be executed. Example: TEST/BAS will be executed the</w:t>
        <w:t xml:space="preserve">           same  as if you typed in BASIC TEST/BAS from TRSDOS READY. You will</w:t>
        <w:t xml:space="preserve">           be asked to choose between using BASIC  or  BASICG,  hi-res  BASIC,</w:t>
        <w:t xml:space="preserve">           with BASIC being the {ENTER} ke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ELL version 2.0        PAGE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/ACH  files  will  run ARCHIVE4, Chuck Harper's archiving program,</w:t>
        <w:t xml:space="preserve">           with the  filename  as  a  parameter.  Example:  TEST/ACH  will  be</w:t>
        <w:t xml:space="preserve">           executed  the same as if you typed in ARCHIVE4 TEST/ACH from TRSDOS</w:t>
        <w:t xml:space="preserve">          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/CAT files will be displayed on the screen.  {SHIFT}  {ENTER}  will</w:t>
        <w:t xml:space="preserve">           print /C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A} ATTRIBUTES OF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ting  the  {A} key will display the file attributes of the filename</w:t>
        <w:t xml:space="preserve">        under the cursor. Occasionally  more  than  one  filename  may  appear</w:t>
        <w:t xml:space="preserve">        following  this  command's execution. This happens because the command</w:t>
        <w:t xml:space="preserve">        is actually listing the disk directory with  the  filename  under  the</w:t>
        <w:t xml:space="preserve">        cursor  as  a  wildcard  name.  If  the name happens to be a subset of</w:t>
        <w:t xml:space="preserve">        another name then both names will appear. This can be avoided by using</w:t>
        <w:t xml:space="preserve">        filenames that are  distinct  or  you  can  simply  ignore  the  extra</w:t>
        <w:t xml:space="preserve">        information.  Example:  If  the files SHELL and SHELL1/CMD were on the</w:t>
        <w:t xml:space="preserve">        disk and you asked to see the  attributes  of  SHELL,  both  would  be</w:t>
        <w:t xml:space="preserve">        displayed because SHELL is a subset of SHELL1/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CLEAR} {A} APPE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file  under  the  cursor will be appended to the file you</w:t>
        <w:t xml:space="preserve">        enter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C} COPYING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two ways to copy a file, the first being the  single</w:t>
        <w:t xml:space="preserve">        file  copy  executed  by  hitting  the {C} key. At the COPY TO: prompt</w:t>
        <w:t xml:space="preserve">        enter in any valid destination filename as described  under  the  COPY</w:t>
        <w:t xml:space="preserve">        command  in  the  TRSDOS  6.2.x  manual. [Note that entering in just a</w:t>
        <w:t xml:space="preserve">        colon followed by a drive number  is  acceptable.  The  file  will  be</w:t>
        <w:t xml:space="preserve">        copied  to  a  file with the same name on the specified drive.] If the</w:t>
        <w:t xml:space="preserve">        extension is left off, TRSDOS will add the extension from the original</w:t>
        <w:t xml:space="preserve">        filename if there is one. To  copy  a  password  protected  file,  hit</w:t>
        <w:t xml:space="preserve">        {SHIFT  C}  instead,  enter  the  password, then continue as described</w:t>
        <w:t xml:space="preserve">        above.</w:t>
        <w:t xml:space="preserve">                The second way to copy a file is to hit the {CLEAR C}  key  to</w:t>
        <w:t xml:space="preserve">        execute  a  mass  copy  of  files  from  one drive to another. All the</w:t>
        <w:t xml:space="preserve">        filenames in inverse video,  filenames  that  are  "tagged",  will  be</w:t>
        <w:t xml:space="preserve">        copied  to  the indicated drive. At the prompt the expected reply is a</w:t>
        <w:t xml:space="preserve">        drive number. Example: 1</w:t>
        <w:t xml:space="preserve">                If a password protected file is  in  the  group  you  will  be</w:t>
        <w:t xml:space="preserve">        prompted  for  the  password.  You  have the choice of entering it, or</w:t>
        <w:t xml:space="preserve">        skipping the file. See {T} TAGGING/UNTAGGING A FILE for information on</w:t>
        <w:t xml:space="preserve">        how to set up filenames to be included in a mass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D} DISPLAY FIL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ting the {D} key will show the description of the file,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ELL version 2.0        PAGE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one, that has been previously entered using the {W} or {CLEAR</w:t>
        <w:t xml:space="preserve">        W}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I} MASS INVISIBLE/VISIBLE STATU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ting the {I} key allows you to perform mass changes of file</w:t>
        <w:t xml:space="preserve">        status  from  visible  to invisible and vice versa. Just tag the files</w:t>
        <w:t xml:space="preserve">        you want and hit {I}. If the program comes across a password protected</w:t>
        <w:t xml:space="preserve">        file it will prompt you for the password, or you can  hit  {BREAK}  to</w:t>
        <w:t xml:space="preserve">        ski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K} KILLING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kill a single file, position the cursor over the filename,</w:t>
        <w:t xml:space="preserve">        hit the {K} key, and answer the KILL? prompt with {Y}. To kill a  file</w:t>
        <w:t xml:space="preserve">        with  a  password,  hit {SHIFT K}, enter the password, and then answer</w:t>
        <w:t xml:space="preserve">        the KILL? prompt.</w:t>
        <w:t xml:space="preserve">                To kill more than one file at a time, tag all the  appropriate</w:t>
        <w:t xml:space="preserve">        filenames,  hit  the  {CLEAR  K} key, and then answer the KILL? prompt</w:t>
        <w:t xml:space="preserve">        with {Y}. All the filenames  in  inverse  video,  filenames  that  are</w:t>
        <w:t xml:space="preserve">        "tagged", will be deleted from the disk.</w:t>
        <w:t xml:space="preserve">                  If  a  password  protected  file is in the group you will be</w:t>
        <w:t xml:space="preserve">        prompted for the password. You have the  choice  of  entering  it,  or</w:t>
        <w:t xml:space="preserve">        skipping the file. See {T} TAGGING/UNTAGGING A FILE for information on</w:t>
        <w:t xml:space="preserve">        how to set up filenames to be included in a mass 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L} LISTING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list  the file under the cursor, hit the {L} key. You will</w:t>
        <w:t xml:space="preserve">        then see a prompt asking if you want to display the file  in  {A}SCII,</w:t>
        <w:t xml:space="preserve">        {H}exadecimal, or by E{L}IST. Selec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A}SCII  will  display  the  file  in  ASCII  on  the screen or to the</w:t>
        <w:t xml:space="preserve">        printer. {SHIFT @} will pause the listing and {BREAK} will  abort  the</w:t>
        <w:t xml:space="preserve">        listing. Note that if the file to be displayed is not ASCII, as is the</w:t>
        <w:t xml:space="preserve">        case  with a machine language program, then you will most likely see a</w:t>
        <w:t xml:space="preserve">        lot of garbage flashing across the screen. Sending a non-ASCII file to</w:t>
        <w:t xml:space="preserve">        the printer will cause the printer to behave strangely and maybe  even</w:t>
        <w:t xml:space="preserve">        lock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H}exadecimal  will  display the file in a hexadecimal/ASCII format in</w:t>
        <w:t xml:space="preserve">        blocks equal to the LRL, logical record length, of the file. {SHIFT @}</w:t>
        <w:t xml:space="preserve">        and {BREAK} perform the same as in the {A}SCII option. The listing can</w:t>
        <w:t xml:space="preserve">        be sent to the screen or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{L}IST will execute the Extended LIST command. The following commands</w:t>
        <w:t xml:space="preserve">        are available while "ELISTING"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-} or {UP ARROW}       Page up/back.</w:t>
        <w:t xml:space="preserve">        {+}, {;},</w:t>
        <w:t xml:space="preserve">          or {DOWN ARROW}       Page down/forward.</w:t>
        <w:t xml:space="preserve">        {T} or {SHIFT UP}       Move to the First page.</w:t>
        <w:t xml:space="preserve">        {B}  or  {SHIFT  DOWN}     Automatically  page  until  the  bottom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ELL version 2.0        PAGE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ched. {BREAK} will stop the paging.</w:t>
        <w:t xml:space="preserve">        {P}                     Toggles  the  printer  on/off.  All subsequent</w:t>
        <w:t xml:space="preserve">                                pages displayed will be echoed to the printer.</w:t>
        <w:t xml:space="preserve">                                If the printer goes  off-line  then  after  20</w:t>
        <w:t xml:space="preserve">                                seconds  or  so, the printer command will turn</w:t>
        <w:t xml:space="preserve">                                off and the file will continue to list on  the</w:t>
        <w:t xml:space="preserve">                                screen.</w:t>
        <w:t xml:space="preserve">        {F}                     Similar  to the {P} command but all subsequent</w:t>
        <w:t xml:space="preserve">                                pages are appended to the TEMPFILE/TXT file on</w:t>
        <w:t xml:space="preserve">                                the drive selected via the {SHIFT U} command.</w:t>
        <w:t xml:space="preserve">        {BREAK}                 Exit the  ELIST  command  and  return  to  the</w:t>
        <w:t xml:space="preserve">                                directo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ISTING  a  file  does  not  reset tagged files. Tabs are now</w:t>
        <w:t xml:space="preserve">        expanded by ELIST. To have them expanded when printing from ELIST, you</w:t>
        <w:t xml:space="preserve">        must set the FORMS filter tab expansion option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T} TAGGING/UNTAGGING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ag the file under the cursor for  inclusion  in  the  mass</w:t>
        <w:t xml:space="preserve">        file  commands  hit  the {T} key. If the filename is in inverse video,</w:t>
        <w:t xml:space="preserve">        "tagged", it will be made  non-inverse,  "untagged",  and  vice-versa.</w:t>
        <w:t xml:space="preserve">        After  the  file  is tagged or untagged the cursor will advance to the</w:t>
        <w:t xml:space="preserve">        next filename.</w:t>
        <w:t xml:space="preserve">                Hitting the {SHIFT} {T} key will invert the status of all  the</w:t>
        <w:t xml:space="preserve">        filenames on the current page.</w:t>
        <w:t xml:space="preserve">                To  see how many files and bytes are tagged hit {CLEAR} {T}. A</w:t>
        <w:t xml:space="preserve">        sum of the sizes of each tagged file will be displayed along with  the</w:t>
        <w:t xml:space="preserve">        free  space  available  on each drive in the system. If a drive is not</w:t>
        <w:t xml:space="preserve">        available, N/A will be displayed. This command is useful to  help  you</w:t>
        <w:t xml:space="preserve">        determine  if  the  tagged  files will fit on another drive. Note that</w:t>
        <w:t xml:space="preserve">        when each file's size is calculated the number is rounded  up  to  the</w:t>
        <w:t xml:space="preserve">        next  whole  number.  Thus, 22.5K becomes 23K. It is also important to</w:t>
        <w:t xml:space="preserve">        note that the size of a file on a  disk  is  dependent  on  the  #  of</w:t>
        <w:t xml:space="preserve">        sectors  in  a  gran  and  this  can  change  for different media. The</w:t>
        <w:t xml:space="preserve">        standard floppies allocate in 1.5K sections, hard disks  may  allocate</w:t>
        <w:t xml:space="preserve">        in larger chunks.</w:t>
        <w:t xml:space="preserve">                {M} and {SHIFT} {M} are the same as {T} and {SHIFT} 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ote:  If  you use a command such as KILL which rereads the directory</w:t>
        <w:t xml:space="preserve">        you will have to re-tag the filenames if desired. You can tag files on</w:t>
        <w:t xml:space="preserve">        one video page only, if you use the +/- to change pages your tags will</w:t>
        <w:t xml:space="preserve">        be reset. The {H}ELP and ELIST commands  will  not  reset  the  tagged</w:t>
        <w:t xml:space="preserve">        fil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R} RENAMING A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rename  the file under the cursor hit the {R} key and then</w:t>
        <w:t xml:space="preserve">        enter the new name at the  prompt.  Hitting  {BREAK}  will  abort  the</w:t>
        <w:t xml:space="preserve">        command. {Shift R} allows you to rename a password prot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W} WRITE A FIL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ELL version 2.0        PAGE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write  a  48  character  description of the file under the</w:t>
        <w:t xml:space="preserve">        cursor hit the {W} key. If the file already has a description it  will</w:t>
        <w:t xml:space="preserve">        be  shown.  If  you  want  to abort the command without entering a new</w:t>
        <w:t xml:space="preserve">        description hit the {BREAK} key. To read a description  without  being</w:t>
        <w:t xml:space="preserve">        prompted to enter a new one use the {D} key.</w:t>
        <w:t xml:space="preserve">                At  the prompt, if you enter {L} {ENTER} then the file will be</w:t>
        <w:t xml:space="preserve">        "ELISTED". On exit from the ELIST  command  you  will  return  to  the</w:t>
        <w:t xml:space="preserve">        prompt.  This  feature  was  added  to help you remember what the file</w:t>
        <w:t xml:space="preserve">        actual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 Y S T E M   C O M M A N D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SHIFT A} DISPLAY SYSTEM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ting {SHIFT A} will display the status of the  drives,  the</w:t>
        <w:t xml:space="preserve">        system  options  selected,  and the data paths for the logical devices</w:t>
        <w:t xml:space="preserve">        that have been set, routed, or linked. It is equivalent to  typing  in</w:t>
        <w:t xml:space="preserve">        DEVICE (B=YES) from TRSDOS READY. See the DEVICE command in the TRSDOS</w:t>
        <w:t xml:space="preserve">        manual on how to read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B} ENTER BASIC/CMD or BASICG/CM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enter  BASIC  without  running  or  loading  any  specific</w:t>
        <w:t xml:space="preserve">        program, just press {B} and Basic will load and  leave  you  at  BASIC</w:t>
        <w:t xml:space="preserve">        READY.   You   have   the  option  of  selecting  regular  {B}ASIC  or</w:t>
        <w:t xml:space="preserve">        hi-resolution BASIC, BASIC{G}, with regular BASIC  being  the  {ENTER}</w:t>
        <w:t xml:space="preserve">        key default. BASICG needs the hi-res board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E} EXECUTE A COMMAND O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execute  ANY  TRSDOS  command  or  ANY program that can be</w:t>
        <w:t xml:space="preserve">        executed from TRSDOS READY, hit the {E}  key.  After  the  command  or</w:t>
        <w:t xml:space="preserve">        program  has  executed  you  will  be  returned to SHELL. There are no</w:t>
        <w:t xml:space="preserve">        restrictions as to where the program loads or what it  does  as  SHELL</w:t>
        <w:t xml:space="preserve">        relinquishes  control  to  TRSDOS to load and run the program/command.</w:t>
        <w:t xml:space="preserve">        The only exception would be if the  program/command  altered  the  ECI</w:t>
        <w:t xml:space="preserve">        byte  that causes TRSDOS to reload SHELL. The program would execute OK</w:t>
        <w:t xml:space="preserve">        but control may not be returned to SHELL on exit.</w:t>
        <w:t xml:space="preserve">                When the command or program terminates SHELL will be  reloaded</w:t>
        <w:t xml:space="preserve">        into  memory. You will then see a prompt saying hit {BREAK} to execute</w:t>
        <w:t xml:space="preserve">        another command/program or any other  key  to  display  the  directory</w:t>
        <w:t xml:space="preserve">        screen.  If  you  hit {BREAK} then you will see a READY prompt and you</w:t>
        <w:t xml:space="preserve">        can enter anything that is valid at a TRSDOS READY prompt.  This  will</w:t>
        <w:t xml:space="preserve">        continue  until  you hit a key other than {BREAK} at that prompt. This</w:t>
        <w:t xml:space="preserve">        feature was added to make access to TRSDOS commands quicker. It  saves</w:t>
        <w:t xml:space="preserve">        time  by  skipping the loading and sorting of the directory when doing</w:t>
        <w:t xml:space="preserve">        repeated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F} DISPLAY FRE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ELL version 2.0        PAGE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isplay a free space map of the current drive hit  the  {F}</w:t>
        <w:t xml:space="preserve">        key.  For  information on how to read the display see the FREE command</w:t>
        <w:t xml:space="preserve">        in the TRSDOS manual.</w:t>
        <w:t xml:space="preserve">                {SHIFT F} will display the free  space,  not  a  map,  of  all</w:t>
        <w:t xml:space="preserve">        avail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CLEAR F} SET THE FORMS FILTER (*FF)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ting  {CLEAR  F}  will  allow  you  to set the FORMS filter</w:t>
        <w:t xml:space="preserve">        parameters. If the FORMS filter is not  present  then  there  will  be</w:t>
        <w:t xml:space="preserve">        nothing  to  set.  See  the  FORMS  command  in  the TRSDOS manual for</w:t>
        <w:t xml:space="preserve">        information on how to install and use the FORMS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SHIFT H} TRSDOS HELP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get help for any TRSDOS command hit {SHIFT H}.  The  TRSDOS</w:t>
        <w:t xml:space="preserve">        help  file,  DOS/HLP,  and  the TRSDOS help program, HELP/CMD, must be</w:t>
        <w:t xml:space="preserve">       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CLEAR} {P} SEND TOP-OF-FORM (TOF) CHARACTER TO 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ting {CLEAR} {P} will cause the printer to advance  to  the</w:t>
        <w:t xml:space="preserve">        top of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CLEAR R} SET THE RS232 DRIVER (COM/DVR)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ting  {CLEAR  R}  will  allow  you  to set the RS232 driver</w:t>
        <w:t xml:space="preserve">        parameters. If the RS232 driver is not  present  then  there  will  be</w:t>
        <w:t xml:space="preserve">        nothing  to  set.  See  the  SETCOM  command  in the TRSDOS manual for</w:t>
        <w:t xml:space="preserve">        information on how to install and use the RS232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F1} TRSDOS FORMA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ting  {F1}  will  execute  the   TRSDOS   format   program,</w:t>
        <w:t xml:space="preserve">        FORMAT/CMD. {BREAK} will ab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F2} TRSDOS BACKUP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ting   {F2}   will   execute  the  TRSDOS  backup  program,</w:t>
        <w:t xml:space="preserve">        BACKUP/CMD. {BREAK} will abort it.</w:t>
        <w:t xml:space="preserve">                Hitting {CLEAR} {U} will  patch  the  {F2}  command  to  allow</w:t>
        <w:t xml:space="preserve">        backups with no system disk in driv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SHIFT} {F2} LS-DOS DISKCOPY COMMAND:</w:t>
        <w:t xml:space="preserve">                Hitting  {SHIFT} {F2} will execute the LS-DOS 6.3 DISKCOPY/CMD</w:t>
        <w:t xml:space="preserve">        program. You will be prompted to  enter  the  source  and  destination</w:t>
        <w:t xml:space="preserve">        drives. {BREAK} will abort the command at either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ELL version 2.0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F3} DISPLAY TRSDO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ng  {F3}  will  show  you  your  regular  trusty TRSDOS</w:t>
        <w:t xml:space="preserve">        directory listing according to how you have the  System,  Modify,  and</w:t>
        <w:t xml:space="preserve">        Invisible flags set up on top of the screen.</w:t>
        <w:t xml:space="preserve">                {SHIFT F3} will send the lis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 I S C .   C O M M A N D 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MOVEME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move  from  one  filename  to another simply hold down the</w:t>
        <w:t xml:space="preserve">        appropriate arrow key. The cursor will wrap around  the  ends  of  the</w:t>
        <w:t xml:space="preserve">        display.</w:t>
        <w:t xml:space="preserve">                To move rapidly to a filename, hit {G} followed by up to eight</w:t>
        <w:t xml:space="preserve">        characters  and  {ENTER}.  This  will  place the cursor over the first</w:t>
        <w:t xml:space="preserve">        filename starting with that string on the current page.</w:t>
        <w:t xml:space="preserve">                If all the filenames will not fit on one page then pressing  +</w:t>
        <w:t xml:space="preserve">        will page forward and - will page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FLAG TOGG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 are  four "flags" that control what is displayed on the</w:t>
        <w:t xml:space="preserve">        directory screen. Each of these flags is toggled on or off by  hitting</w:t>
        <w:t xml:space="preserve">        {CLEAR} plus the key corresponding to the flag. If the flag appears on</w:t>
        <w:t xml:space="preserve">        the status line then it is enabled. The four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  Hitting {CLEAR B} will toggle the screen blank feature on/off.</w:t>
        <w:t xml:space="preserve">                When  enabled,  the  screen  is  set to blank itself after the</w:t>
        <w:t xml:space="preserve">                keyboard has been inactive for approximately 2 minutes.  SHELL</w:t>
        <w:t xml:space="preserve">                is still loaded and running and the screen will reappear after</w:t>
        <w:t xml:space="preserve">                any  key  is  touched. This feature is included to prevent the</w:t>
        <w:t xml:space="preserve">                characters from burning into the screen  if  the  computer  is</w:t>
        <w:t xml:space="preserve">                left on. {CLEAR B} was included so that you could turn off the</w:t>
        <w:t xml:space="preserve">                screen blank if you find it annoying.</w:t>
        <w:t xml:space="preserve">                When  the screen blanks, a routine will also be run which will</w:t>
        <w:t xml:space="preserve">                compact the description file, SHELL/TXT, of the current drive.</w:t>
        <w:t xml:space="preserve">                This routine  will  also  run  after  2  minutes  of  keyboard</w:t>
        <w:t xml:space="preserve">                inactivity  regardless  of the Blank screen setting. Do not be</w:t>
        <w:t xml:space="preserve">                alarmed when your drives turn  on  automatically  without  any</w:t>
        <w:t xml:space="preserve">                input  from  you.  The  2  minute  time  can be changed by the</w:t>
        <w:t xml:space="preserve">                INSTALL/CM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  Hitting {CLEAR M} will toggle on/off the modified  file  flag.</w:t>
        <w:t xml:space="preserve">                When  enabled,  ONLY  those  files with a + after them will be</w:t>
        <w:t xml:space="preserve">                displayed on the  screen.  These  are  files  that  have  been</w:t>
        <w:t xml:space="preserve">                modified since the last backup of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ELL version 2.0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Hitting  {CLEAR  S}  will  toggle on/off the system file flag.</w:t>
        <w:t xml:space="preserve">                When enabled, system files will be 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  Hitting {CLEAR I} will toggle on/off the invisible file  flag.</w:t>
        <w:t xml:space="preserve">                When  enabled, files that have the invisible attribute will be</w:t>
        <w:t xml:space="preserve">               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CLEAR E} ALTER WILDCARD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ting  {CLEAR  E}  will  prompt  you  for  a  new   wildcard</w:t>
        <w:t xml:space="preserve">        extension.  The  new  wildcard  extension  is saved to disk and can be</w:t>
        <w:t xml:space="preserve">        changed as often as needed. To abort without  changing  the  extension</w:t>
        <w:t xml:space="preserve">        hit {BREAK}.</w:t>
        <w:t xml:space="preserve">                The wildcard extension will determine what is displayed on the</w:t>
        <w:t xml:space="preserve">        directory  screen.  Only  those  files matching the wildcard extension</w:t>
        <w:t xml:space="preserve">        will be displayed. To display all files use three dollar  signs,  $$$,</w:t>
        <w:t xml:space="preserve">        as the extension. $$$ is the default when SHELL is firs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0-7} LOGGING IN A NEW DISK/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ting  any  of  the number keys from 0 to 7 will display the</w:t>
        <w:t xml:space="preserve">        directory of the appropriate drive: 0 1  2  3  4  5  6  7.  The  files</w:t>
        <w:t xml:space="preserve">        displayed  will  depend on the flag options and extension in effect at</w:t>
        <w:t xml:space="preserve">        the time you hit the {0-7} key.</w:t>
        <w:t xml:space="preserve">                If you switch disks on the current drive, hit the  appropriate</w:t>
        <w:t xml:space="preserve">        number key to display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SHIFT E} LOAD TEXT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SHIFT  E}  will  load  the  text  editor  whose  filename you</w:t>
        <w:t xml:space="preserve">        supplied in the installation program. The filename  under  the  cursor</w:t>
        <w:t xml:space="preserve">        will be loaded in if you enter {Y}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H}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display  the  on-line  help  screen  hit the {H} key. This</w:t>
        <w:t xml:space="preserve">        command will not untag "tagged" files. You can use the  TRSDOS  screen</w:t>
        <w:t xml:space="preserve">        print  function, {CTL *} to print the help screen if desired. Hit {CTL</w:t>
        <w:t xml:space="preserve">        *} while the screen is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Q}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ting {Q} will exit SHELL and return control to  TRSDOS.  At</w:t>
        <w:t xml:space="preserve">        TRSDOS  READY  typing  in {*} followed by {ENTER} will re-enter shell.</w:t>
        <w:t xml:space="preserve">        Note that you don't have to exit SHELL to run a TRSDOS  command  or  a</w:t>
        <w:t xml:space="preserve">        program.   See   the   {E}   command   for   information   on  running</w:t>
        <w:t xml:space="preserve">        commands/programs with automatic return to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ELL version 2.0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SHIFT F1} UPDATE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ting {SHIFT F1} will save the current system  configuration</w:t>
        <w:t xml:space="preserve">        in   the   file   CONFIG/SYS.  This  will  enable  SHELL  to  come  up</w:t>
        <w:t xml:space="preserve">        automatically on RESET/POWER-UP as well as save the flag settings  and</w:t>
        <w:t xml:space="preserve">        the drive to display on entry to SHELL. See INSTALLING SHELL above for</w:t>
        <w:t xml:space="preserve">        more information on this. Note that on RESET/POWER-UP, any TRSDOS AUTO</w:t>
        <w:t xml:space="preserve">        command will be executed before control is given over to SHELL. So, if</w:t>
        <w:t xml:space="preserve">        there  is  any housekeeping; setting speed-up boards, setting MEMDISK,</w:t>
        <w:t xml:space="preserve">        setting print spoolers,etc; put all these commands in a JCL  file  and</w:t>
        <w:t xml:space="preserve">        issue  the  AUTO  command at TRSDOS READY. Example, if the JCL file is</w:t>
        <w:t xml:space="preserve">        called START/JCL 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 D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SHIFT 1-5} USER PROGRAMMABLE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ting any of the shifted number keys from 1 to 5 will  cause</w:t>
        <w:t xml:space="preserve">        the command line stored in that macro key to be executed as if it were</w:t>
        <w:t xml:space="preserve">        entered at TRSDOS READY.</w:t>
        <w:t xml:space="preserve">                To  store  a command line in one of the macro keys hit the {U}</w:t>
        <w:t xml:space="preserve">        key. A display of the current settings  will  be  shown  and  you  can</w:t>
        <w:t xml:space="preserve">        change  the  keys  you  want  to.  Each  macro command can be up to 40</w:t>
        <w:t xml:space="preserve">        characters long. You will also be asked whether or  not  you  want  to</w:t>
        <w:t xml:space="preserve">        automatically  append  the  filename  under the cursor to the command.</w:t>
        <w:t xml:space="preserve">        Enter {Y} or {N} at the prompt. Commands which will add  the  filename</w:t>
        <w:t xml:space="preserve">        will have the words "Add filename" displayed befor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program  supports file descriptions. Each file can have a</w:t>
        <w:t xml:space="preserve">        48 characte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{W} key will add a description. If you hit the {W} key  in</w:t>
        <w:t xml:space="preserve">        error hit the {BREAK} key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{CLEAR  W} key will start the automatic description write</w:t>
        <w:t xml:space="preserve">        feature. Starting at the file under the cursor the routine will  check</w:t>
        <w:t xml:space="preserve">        each  file  to  see  whether  or not there is a description for it. If</w:t>
        <w:t xml:space="preserve">        there is, then that file will be skipped and the next will be checked.</w:t>
        <w:t xml:space="preserve">        If the file does not have a description you will be prompted to  enter</w:t>
        <w:t xml:space="preserve">        one.  If  you  want  to skip this file without entering a description,</w:t>
        <w:t xml:space="preserve">        just hit the {BREAK} key. If you want to exit the routine,  hold  down</w:t>
        <w:t xml:space="preserve">        the  {BREAK}  key  until the routine aborts. Typing in {L} followed by</w:t>
        <w:t xml:space="preserve">        {ENTER} when you are prompted for the  description  will  "ELIST"  the</w:t>
        <w:t xml:space="preserve">        file.  This  allows you to refresh your memory on what the file actual</w:t>
        <w:t xml:space="preserve">        is. When you exit the ELIST command you will be back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{D} key will show the description for the file  under  the</w:t>
        <w:t xml:space="preserve">       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ELL version 2.0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{SHIFT D} key will print all the file descriptions for the</w:t>
        <w:t xml:space="preserve">        current drive on the screen. Hitting {BREAK} when the descriptions are</w:t>
        <w:t xml:space="preserve">        listing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{CLEAR D} key will print them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{S}  key  will sort the file descriptions for the current</w:t>
        <w:t xml:space="preserve">        drive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it {P}, the current drive's entries will be purged  of</w:t>
        <w:t xml:space="preserve">        unused  descriptions  and  compacted.  This  makes  sure that the file</w:t>
        <w:t xml:space="preserve">        doesn't expand forever. With compacting, the file will never be larger</w:t>
        <w:t xml:space="preserve">        than about 15K and will probably be much smaller.  There  is  also  an</w:t>
        <w:t xml:space="preserve">        automatic  compact  feature  which is activated after the keyboard has</w:t>
        <w:t xml:space="preserve">        been inactive for about 2  minutes.  If  you  see  your  disks  drives</w:t>
        <w:t xml:space="preserve">        activating  by  themselves don't worry... it's just the purge routine.</w:t>
        <w:t xml:space="preserve">        Only the current drive's description file is compacted.</w:t>
        <w:t xml:space="preserve">                The descriptions are stored in a file called  SHELL/TXT  which</w:t>
        <w:t xml:space="preserve">        is  placed  on every disk where you add descriptions. If you don't add</w:t>
        <w:t xml:space="preserve">        any descriptions, by hitting the {W} or {CLEAR W} key, then no file is</w:t>
        <w:t xml:space="preserve">        created for tha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atalog feature of SHELL stores a modified version of  the</w:t>
        <w:t xml:space="preserve">        SHELL/TXT  description  file  of  each disk requested onto a "catalog"</w:t>
        <w:t xml:space="preserve">        disk. The modified description file is stored in a  separate  file  on</w:t>
        <w:t xml:space="preserve">        the  catalog  disk with a filename consisting of the diskname that the</w:t>
        <w:t xml:space="preserve">        description file resides on with a /CAT extension. If the diskname has</w:t>
        <w:t xml:space="preserve">        characters in it that would make an  illegal  filename  the  offending</w:t>
        <w:t xml:space="preserve">        characters  are  changed  to  0's.  Thus  a diskname of TRS/62.1 would</w:t>
        <w:t xml:space="preserve">        bec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S06201/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ual diskname is stored in the first entry  of  the  /CAT  FILE.</w:t>
        <w:t xml:space="preserve">        Note  that only files with a SHELL description entry are stored in the</w:t>
        <w:t xml:space="preserve">        /CAT file. If a file does not have a description it will not appear in</w:t>
        <w:t xml:space="preserve">        the catalog file. The creation date of the  /CAT  file  and  the  last</w:t>
        <w:t xml:space="preserve">        update  date  will  also  be displayed on the first line. The creation</w:t>
        <w:t xml:space="preserve">        date will be preceded by CR: and the update date will be  preceded  by</w:t>
        <w:t xml:space="preserve">        UR:.</w:t>
        <w:t xml:space="preserve">                The "catalog" disk in most cases should be a disk devoted just</w:t>
        <w:t xml:space="preserve">        to  SHELL/CAT files. Each catalog disk should store around 50+ catalog</w:t>
        <w:t xml:space="preserve">        files if the capacity of the catalog disk  is  equal  to  the  largest</w:t>
        <w:t xml:space="preserve">        capacity  disk  you  have  SHELL/TXT files on. This number is variable</w:t>
        <w:t xml:space="preserve">        depending on the # of filenames on each  disk  that  have  description</w:t>
        <w:t xml:space="preserve">        entries  in  SHELL/TXT  files. The catalog disk only has to be on-line</w:t>
        <w:t xml:space="preserve">        when you want to use the catalog commands.</w:t>
        <w:t xml:space="preserve">                If a disk is no longer available for one  reason  or  another,</w:t>
        <w:t xml:space="preserve">        you  will  want  to kill the appropriate CAT file on the catalog disk.</w:t>
        <w:t xml:space="preserve">        Shell has no way of knowing when a disk is no longer in  your  library</w:t>
        <w:t xml:space="preserve">        so an automatic purge function cannot be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ELL version 2.0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SHIFT U} UPDATE THE CATALOG AND TEMPFILE/TXT DRIVE #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catalog  drive  is  the drive to which the /CAT files are</w:t>
        <w:t xml:space="preserve">        written. The program uses drive 1 as the default but this is  easy  to</w:t>
        <w:t xml:space="preserve">        change.  Hitting the {SHIFT U} key will first prompt you for the drive</w:t>
        <w:t xml:space="preserve">        that TEMPFILE/TXT, the elist file, will reside on. It then prompts you</w:t>
        <w:t xml:space="preserve">        for the new catalog drive. These changes are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SHIFT W} WRITE CURRENT DRIVE DESCRIPTION FILE TO CATA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dd a disk use the 0-7 keys to display the drive you  want,</w:t>
        <w:t xml:space="preserve">        place  the "catalog" disk in the catalog drive and press the {SHIFT W}</w:t>
        <w:t xml:space="preserve">        key. To add more than one  disk  it  is  not  necessary  to  have  the</w:t>
        <w:t xml:space="preserve">        directory  of  a  freshly  inserted disk displaying on the screen, the</w:t>
        <w:t xml:space="preserve">        {SHIFT W} command always issues a directory  read  to  get  the  right</w:t>
        <w:t xml:space="preserve">        information.  This  enables you to "feed" disks into the current drive</w:t>
        <w:t xml:space="preserve">        and just keep hitting the {SHIFT W}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 /C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isplay all the file  and  descriptions  of  a  /CAT  file,</w:t>
        <w:t xml:space="preserve">        position  the  cursor  over  the /CAT file you want to look at and hit</w:t>
        <w:t xml:space="preserve">        {ENTER}. The catalog of that disk will now be displayed similar to the</w:t>
        <w:t xml:space="preserve">        {SHIFT D} command used to view the descriptions of a disk.</w:t>
        <w:t xml:space="preserve">                The first line of the display  contains  the  Disk  name,  its</w:t>
        <w:t xml:space="preserve">        creation  date,  it's  last  update date, the free space left, and the</w:t>
        <w:t xml:space="preserve">        capacity of the disk. To abort a long listing you can hit the  {BREAK}</w:t>
        <w:t xml:space="preserve">       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A /C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print  a  catalog  of a disk, position the cursor over the</w:t>
        <w:t xml:space="preserve">        appropriate /CAT file and hit {SHIFT ENTER}. {BREAK}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ALL /CAT FILES:</w:t>
        <w:t xml:space="preserve">                {SHIFT P} will print all /CAT files on the printer.  To  abort</w:t>
        <w:t xml:space="preserve">        hold down the {BREAK} key until the directory re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SHIFT S} SEARCH FOR A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find  all the disks that a particular filename appears on,</w:t>
        <w:t xml:space="preserve">        hit the {SHIFT S} key. You will be prompted for a  filename  and  then</w:t>
        <w:t xml:space="preserve">        all  the /CAT files on the catalog drive will be searched for a match.</w:t>
        <w:t xml:space="preserve">        You do not have to enter complete file  names.  For  example,  if  you</w:t>
        <w:t xml:space="preserve">        e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ELL version 2.0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beginning with SH will be displayed. To abort the search hit</w:t>
        <w:t xml:space="preserve">        the  {BREAK}  key. Note that the catalog drive directory does not have</w:t>
        <w:t xml:space="preserve">        to be displayed when you hit the {SHIFT S} key.  It  just  has  to  be</w:t>
        <w:t xml:space="preserve">       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simple text editor that once was built-in to Shell is now</w:t>
        <w:t xml:space="preserve">        a separate program  called  SEDIT/CMD.  To  run  it  type  in  at  the</w:t>
        <w:t xml:space="preserve">        operating system READY prompt: SEDIT filename</w:t>
        <w:t xml:space="preserve">        The  filename  is optional on the command line. SEDIT can be installed</w:t>
        <w:t xml:space="preserve">        into a user key if you like or as  the  text  editor  loaded  via  the</w:t>
        <w:t xml:space="preserve">        {SHIFT E} key command.</w:t>
        <w:t xml:space="preserve">                This  is  an  ASCII  text editor. Non ASCII characters will be</w:t>
        <w:t xml:space="preserve">        filtered out. It's main purpose is to make writing  and  editing  /JCL</w:t>
        <w:t xml:space="preserve">        files  a  snap.  The editor works with 80 character lines and will not</w:t>
        <w:t xml:space="preserve">        wrap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{CLEAR} or  {SHIFT}  {CLEAR}  key  is  used  for  all  the</w:t>
        <w:t xml:space="preserve">        Editor's  Alpha commands. Ex: Pressing {CLEAR A} will add a blank line</w:t>
        <w:t xml:space="preserve">        before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Add blank line before current line.</w:t>
        <w:t xml:space="preserve">        B - Goes to the Bottom of the text.</w:t>
        <w:t xml:space="preserve">        D - Deletes the character under the cursor.</w:t>
        <w:t xml:space="preserve">        E - Erases to the end of the line.</w:t>
        <w:t xml:space="preserve">        F - Find String, C to Continue search.</w:t>
        <w:t xml:space="preserve">        H - Displays help screen.</w:t>
        <w:t xml:space="preserve">        I - Insert character. This moves the line to the right  so  characters</w:t>
        <w:t xml:space="preserve">            can be inserted.</w:t>
        <w:t xml:space="preserve">        P - Print Lines. Sends text to the printer. BREAK will abort.</w:t>
        <w:t xml:space="preserve">        R - Remove line. This deletes a whole line at once.</w:t>
        <w:t xml:space="preserve">        T - Top of text. Takes you to the Top of your text.</w:t>
        <w:t xml:space="preserve">        U - lines Used in your file.</w:t>
        <w:t xml:space="preserve">        {F1} - Loads new file.</w:t>
        <w:t xml:space="preserve">        {F2} - Saves  file.  Files  can  be  saved  with  or without linefeeds</w:t>
        <w:t xml:space="preserve">               added.</w:t>
        <w:t xml:space="preserve">        {F3} - Catalog of any drive.</w:t>
        <w:t xml:space="preserve">        {SHIFT F1} - Store current line in buffer and delete it from screen.</w:t>
        <w:t xml:space="preserve">        {SHIFT F2} - Store current  line  in  buffer  but  DON'T  delete  from</w:t>
        <w:t xml:space="preserve">                     screen</w:t>
        <w:t xml:space="preserve">        {SHIFT F3} - Insert  line,  which  was  stored by {SHIFT F1} or {SHIFT</w:t>
        <w:t xml:space="preserve">                     F2}, at     cursor.</w:t>
        <w:t xml:space="preserve">        {BREAK} - Quits/Restarts Editor and aborts any command.</w:t>
        <w:t xml:space="preserve">        ARROW KEYS - move cursor.</w:t>
        <w:t xml:space="preserve">        SHIFT UP/DOWN ARROWS - pages the file one page up or down.</w:t>
        <w:t xml:space="preserve">        SHIFT LEFT/RIGHT ARROWS - Tabs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