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ELL/CMD Version 1.9, written by Stephen Milliken</w:t>
        <w:t>COPYRIGHT 1984/85/86 ALL RIGHTS RESERVED</w:t>
        <w:tab/>
        <w:t>SHELL/CMD is a program for the TRS80 MODEL 4/4P/4D running under the</w:t>
        <w:t>TRSDOS 6.2.x operating system. It makes your computer much easier to use by</w:t>
        <w:t>providing a "SHELL" over TRSDOS. The program is being distributed as</w:t>
        <w:t>FREEWARE/SHAREWARE and a $15 donation is requested if you use the program</w:t>
        <w:t>regularly. Response to this version will determine whether or not there are</w:t>
        <w:t>any future upgrades. Please send to:</w:t>
        <w:tab/>
        <w:tab/>
        <w:t>Stephen Milliken</w:t>
        <w:tab/>
        <w:tab/>
        <w:t>10 Cochato Park</w:t>
        <w:tab/>
        <w:tab/>
        <w:t>Randolph, MA 02368</w:t>
        <w:t>ABOUT THIS VERSION</w:t>
        <w:tab/>
        <w:t>Version 1.9 has a number of new features over 1.8a and a major shake-up</w:t>
        <w:t>in key assignment. Previously, commands were assigned to keys as they were</w:t>
        <w:t>added and this led to some poor assignments. Hopefully the current</w:t>
        <w:t>assignments will seem more logical. You will notice that I added a third</w:t>
        <w:t>layer of commands with the CLEAR key. The editor now uses the CLEAR key too</w:t>
        <w:t>instead of the control key. I was hesitant before about using these keys as</w:t>
        <w:t>the KSM, keystroke multiply, function of TRSDOS used CLEAR + KEY; but a</w:t>
        <w:t>number of programs, including XT4, use them for macro keys. Using the CLEAR</w:t>
        <w:t>key gives greater command assignment flexibility because there are no</w:t>
        <w:t>conflicts as there are with CTL + KEY. For example, CTL + h is the same as</w:t>
        <w:t>the left arrow key in the value returned. Thus, you could not have the</w:t>
        <w:t>left arrow key move the cursor left and CTL h call the help function. Using</w:t>
        <w:t>CLEAR h solves that problem.</w:t>
        <w:tab/>
        <w:t>This version is a product of user input and my imagination. Your input</w:t>
        <w:t>to this program is welcome and encouraged. Send any comments to the above</w:t>
        <w:t>address or to me by email.</w:t>
        <w:t>CIS: 73577,267</w:t>
        <w:t>GENIE: S.MILLIKEN</w:t>
        <w:t>OUTPOST BBS in NASHUA, NH: (603)-886-1371 300/1200/2400 baud, 24 hours.</w:t>
        <w:t>Steve Milliken 11/16/86</w:t>
        <w:t>REQUIREMENTS</w:t>
        <w:tab/>
        <w:t>SHELL/CMD is designed to run on a 64K TRS-80 Model 4, 4P, 4D and needs</w:t>
        <w:t>free memory up to CFFFH. If the high memory pointer is below D000H then the</w:t>
        <w:t>program will abort. If this happens it is advisable to reboot the system,</w:t>
        <w:t>via the RESET button, as the program has probably overwritten protected</w:t>
        <w:t>memory. To use the program you will then have to put less in high memory.</w:t>
        <w:t>This will probably only happen if you have a print spooler in main memory.</w:t>
        <w:t xml:space="preserve">THE FILES </w:t>
        <w:tab/>
        <w:t>SHELL consists of the following files:</w:t>
        <w:tab/>
        <w:t>SHELL19/JCL:</w:t>
        <w:tab/>
        <w:t>This JCL file will install SHELL. It can be</w:t>
        <w:tab/>
        <w:tab/>
        <w:tab/>
        <w:t>deleted once the program is installed.</w:t>
        <w:tab/>
        <w:t>SHELL19/CMD:</w:t>
        <w:tab/>
        <w:t>This is the main program and will be copied by the</w:t>
        <w:tab/>
        <w:tab/>
        <w:tab/>
        <w:t>JCL file to the TRSDOS system file SYS13/SYS. Once</w:t>
        <w:tab/>
        <w:tab/>
        <w:tab/>
        <w:t>this is done SHELL19/CMD need not be online anymore.</w:t>
        <w:tab/>
        <w:tab/>
        <w:tab/>
        <w:t>Note that SYS13/SYS must be on the system disk before</w:t>
        <w:tab/>
        <w:tab/>
        <w:tab/>
        <w:t>SHELL/CMD is copied to it. If it is not, then you</w:t>
        <w:tab/>
        <w:tab/>
        <w:tab/>
        <w:t>will have to make a new system disk from your</w:t>
        <w:tab/>
        <w:tab/>
        <w:tab/>
        <w:t>original TRSDOS disk.</w:t>
        <w:tab/>
        <w:t>SHELL19/OVR:</w:t>
        <w:tab/>
        <w:t>This is an overlay file that contains the code for</w:t>
        <w:tab/>
        <w:tab/>
        <w:tab/>
        <w:t>the description and catalog functions. It can be</w:t>
        <w:tab/>
        <w:tab/>
        <w:tab/>
        <w:t>on any drive in the system and can be deleted if</w:t>
        <w:tab/>
        <w:tab/>
        <w:tab/>
        <w:t>these functions are not used.</w:t>
        <w:tab/>
        <w:t>ELIST/CMD:</w:t>
        <w:tab/>
        <w:t>This is a totally independent program that provides</w:t>
        <w:tab/>
        <w:tab/>
        <w:tab/>
        <w:t>a paged (back and forward) listing of any file.</w:t>
        <w:tab/>
        <w:tab/>
        <w:tab/>
        <w:t>There is an option in the LIST command to "ELIST"</w:t>
        <w:tab/>
        <w:tab/>
        <w:tab/>
        <w:t>a file.</w:t>
        <w:tab/>
        <w:t>SHELL/TXT:</w:t>
        <w:tab/>
        <w:t>This file will be placed on each disk that you write</w:t>
        <w:tab/>
        <w:tab/>
        <w:tab/>
        <w:t>a filename description to. If descriptions are not</w:t>
        <w:tab/>
        <w:tab/>
        <w:tab/>
        <w:t>used then these files will not be created.</w:t>
        <w:tab/>
        <w:t>......../CAT:</w:t>
        <w:tab/>
        <w:t>These files are placed on your "CATALOG" disk if you</w:t>
        <w:tab/>
        <w:tab/>
        <w:tab/>
        <w:t>use the built-in cataloging command. These files are</w:t>
        <w:tab/>
        <w:tab/>
        <w:tab/>
        <w:t>actually modified SHELL/TXT files and can be searched,</w:t>
        <w:tab/>
        <w:tab/>
        <w:tab/>
        <w:t>displayed, and printed.</w:t>
        <w:tab/>
        <w:t>SHELL19/HLP</w:t>
        <w:tab/>
        <w:t>This is an on-line help file readable by the TRSDOS</w:t>
        <w:tab/>
        <w:tab/>
        <w:tab/>
        <w:t>HELP program. From SHELL, {CLEAR H} will call it. At</w:t>
        <w:tab/>
        <w:tab/>
        <w:tab/>
        <w:t>the prompt enter the key that you want help for.</w:t>
        <w:t>SOME BASIC INFORMATION</w:t>
        <w:tab/>
        <w:t>1) At prompts there will be 2 or more options for you to choose</w:t>
        <w:t>between. The letters in inverse video are the keys to press to select that</w:t>
        <w:t>option. At most prompts there is a default that can be selected by either</w:t>
        <w:t>hitting that key or by hitting the ENTER key. The default option is the one</w:t>
        <w:t>in parentheses.</w:t>
        <w:tab/>
        <w:t>2) Almost all commands can be aborted by hitting the BREAK key.</w:t>
        <w:tab/>
        <w:t>3) In this document file, anything enclosed by {} is a key on the</w:t>
        <w:t>keyboard that should be typed in by you. For example: {D} is the D key,</w:t>
        <w:t>{SHIFT D} is the SHIFT D key, {CLEAR D} is the CLEAR KEY plus the D key.</w:t>
        <w:tab/>
        <w:t>4) The "current drive" is the drive that has it's directory currently</w:t>
        <w:t>being displayed on the screen.</w:t>
        <w:t>INSTALLING SHELL</w:t>
        <w:tab/>
        <w:t>SHELL/CMD is installed as an ECI, extended command interpreter, and</w:t>
        <w:t>needs TRSDOS 6.2.x to run. To install SHELL at TRSDOS READY type in DO</w:t>
        <w:t>SHELL19/JCL {ENTER}. After SHELL is installed, typing in *</w:t>
        <w:t>followed by {ENTER} at TRSDOS READY will enter the program.</w:t>
        <w:tab/>
        <w:t>To make SHELL come up automatically when the computer is turned on or</w:t>
        <w:t>reset, hit the {SHIFT F1} key while in SHELL. This will issue a SYSGEN</w:t>
        <w:t>command to TRSDOS telling it to relinquish control to SHELL instead of to</w:t>
        <w:t>TRSDOS READY. This command will save a number of system parameters so you</w:t>
        <w:t>should set up your system the way you want it before issuing the command.</w:t>
        <w:t>Note that there are some things that should not be enabled when the system</w:t>
        <w:t>is SYSGENed, i.e. a MEMDISK should not be installed. See the SYSGEN command</w:t>
        <w:t>in the TRSDOS manual for more information on what can and can't be</w:t>
        <w:t>installed.</w:t>
        <w:tab/>
        <w:t>Before you SYSGEN the system you should also have the directory for</w:t>
        <w:t>the drive you want displayed on entry to SHELL on the screen. Set the Flag</w:t>
        <w:t>options, M,S,I the way you want too. These will be saved in the</w:t>
        <w:t>configuration file created by SYSGEN.</w:t>
        <w:t xml:space="preserve">THE SCREEN: </w:t>
        <w:tab/>
        <w:t>The first inverse video line lists the real time clock, the program</w:t>
        <w:t>title, version number and the system date. The two lines following are used</w:t>
        <w:t>for prompts and messages. The next inverse video line lists the drive number</w:t>
        <w:t>logged in, the page of the directory listing, the disk name, the free space</w:t>
        <w:t>on the disk, the wildcard extension, and the flag options enabled. Following</w:t>
        <w:t>this will be the names of all the files that match the wildcard extension</w:t>
        <w:t>and the options enabled. An "S" following the name indicates a system file,</w:t>
        <w:t>an "I" an invisible file, and a "+" indicates the file has been modified</w:t>
        <w:t>since the last BACKUP . The filename with the blinking cursor over it is the</w:t>
        <w:t>filename that will be acted upon when a command is executed. On the last two</w:t>
        <w:t>lines are the commands available, with the letters in inverse video being</w:t>
        <w:t>the key to hit to execute that command. Each key can have 3 commands</w:t>
        <w:t>(unshifted/shifted/clear) so the 2 help lines use / to show the commands</w:t>
        <w:t>that correspond to each of the keys. For example, Execute/Edit/Ext.</w:t>
        <w:t>Execute is an {E}, the Text Editor is {SHIFT E}, and to change the wildcard</w:t>
        <w:t>extension you would hit {CLEAR E}. Many keys have the same Mneumonic over</w:t>
        <w:t>all three keys, i.e. C the COPY command, and will not use the /. A double</w:t>
        <w:t>/ means the shifted command is a variation of the unshifted. Only those</w:t>
        <w:t>commands that are frequently used are shown so as to save space. Note that</w:t>
        <w:t>the flag options are all CLEAR plus the key which matches the flag, example:</w:t>
        <w:t>{CLEAR I} will toggle the invisible file flag. Most description commands</w:t>
        <w:t>are unshifted keys, most catalog commands are shifted keys. To get a</w:t>
        <w:t>complete on-line explanation of the keys and commands hit {H} or</w:t>
        <w:t>{CLEAR H} for help.</w:t>
        <w:t>[Note: The real time clock display is only updated while the cursor is in</w:t>
        <w:t xml:space="preserve">the filename area. Also, any disk access degrades the clock time.] </w:t>
        <w:t>COMMANDS</w:t>
        <w:tab/>
        <w:t>The rest of this documention will be divided into three parts:</w:t>
        <w:tab/>
        <w:tab/>
        <w:t>1) Commands that act on the filename under the cursor and</w:t>
        <w:tab/>
        <w:tab/>
        <w:tab/>
        <w:t>all mass file commands.</w:t>
        <w:tab/>
        <w:tab/>
        <w:t>2) Commands that interact with TRSDOS and don't fall into 1.</w:t>
        <w:tab/>
        <w:tab/>
        <w:t>3) Misc. Commands and features.</w:t>
        <w:tab/>
        <w:tab/>
        <w:tab/>
        <w:t>F I L E    C O M M A N D S</w:t>
        <w:t>{ENTER}</w:t>
        <w:tab/>
        <w:t>Hitting the {ENTER} key will cause the following to happen depending</w:t>
        <w:t>upon the extension of the file:</w:t>
        <w:t>1) /CMD files will be executed. Example: TEST/CMD will be executed the same</w:t>
        <w:t>as if you typed in TEST from TRSDOS READY.</w:t>
        <w:t>2) /JCL files will be executed. Example: TEST/JCL will be executed the same</w:t>
        <w:t>as if you typed in DO TEST/JCL from TRSDOS READY.</w:t>
        <w:t>3) /BAS files will be executed. Example: TEST/BAS will be executed the same</w:t>
        <w:t>as if you typed in BASIC TEST/BAS from TRSDOS READY. You will be asked to</w:t>
        <w:t>choose between using BASIC or BASICG, hi-res BASIC, with BASIC being the</w:t>
        <w:t>{ENTER} key default.</w:t>
        <w:t>4) /ACH files will run ARCHIVE4, Chuck Harper's archiving program, with the</w:t>
        <w:t>filename as a parameter. Example: TEST/ACH will be executed the same as if</w:t>
        <w:t>you typed in ARCHIVE4 TEST/ACH from TRSDOS READY.</w:t>
        <w:t>5) /CAT files will be displayed on the screen. SHIFT ENTER will print /CAT</w:t>
        <w:t>files.</w:t>
        <w:t>{A} ATTRIBUTES OF A FILE:</w:t>
        <w:t>Hitting the {A} key will display the file attributes of the filename under</w:t>
        <w:t>the cursor. Occasionally more than one filename may appear following this</w:t>
        <w:t>command's execution. This happens because the command is actually listing</w:t>
        <w:t>the disk directory with the filename under the cursor as a wildcard name.</w:t>
        <w:t>If the name happens to be a subset of another name then both names will</w:t>
        <w:t>appear. This can be avoided by using filenames that are distinct or you can</w:t>
        <w:t>simply ignore the extra information. Example: If the files SHELL and</w:t>
        <w:t>SHELL1/CMD were on the disk and you asked to see the attributes of SHELL,</w:t>
        <w:t xml:space="preserve">both would be displayed because SHELL is a subset of SHELL1/CMD. </w:t>
        <w:t>{C} COPYING A FILE:</w:t>
        <w:tab/>
        <w:t>There are two ways to copy a file, the first being the single file</w:t>
        <w:t>copy executed by hitting the {C} key. At the COPY TO: prompt enter in any</w:t>
        <w:t>valid destination filename as described under the COPY command in the TRSDOS</w:t>
        <w:t>6.2.x manual. [Note that entering in just a colon followed by a drive number</w:t>
        <w:t>is acceptable. The file will be copied to a file with the same name on the</w:t>
        <w:t>specified drive.] If the extension is left off, TRSDOS will add the</w:t>
        <w:t>extension from the original filename if there is one. To copy a password</w:t>
        <w:t>protected file, hit {SHIFT C} instead, enter the password, then continue as</w:t>
        <w:t xml:space="preserve">described above. </w:t>
        <w:tab/>
        <w:t>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copy a file is to hit the {CLEAR C} key to execute a</w:t>
        <w:t>mass copy of files from one drive to another. All the filenames in inverse</w:t>
        <w:t>video, filenames that are "marked", will be copied to the indicated drive.</w:t>
        <w:t>At the</w:t>
        <w:tab/>
        <w:t>prompt the expected reply is a drive number. Example: 1</w:t>
        <w:tab/>
        <w:t>If a password protected file is in the group you will be prompted for</w:t>
        <w:t>the password. You have the choice of entering it, or skipping the file. See</w:t>
        <w:t>{M} MARKING/UNMARKING A FILE for information on how to set up filenames to</w:t>
        <w:t>be included in a mass copy.</w:t>
        <w:t>{D} DISPLAY FILE DESCRIPTION:</w:t>
        <w:tab/>
        <w:t>Hitting the {D} key will show the description of the file, if there is</w:t>
        <w:t>one, that has been previously entered using the {W} or {CLEAR W} keys.</w:t>
        <w:t xml:space="preserve">{I} MASS INVISIBLE/VISIBLE STATUS CHANGES </w:t>
        <w:tab/>
        <w:t>Hitting the {I} key allows you to perform mass changes of file status</w:t>
        <w:t>from visible to invisible and vice versa. Just mark the files you want and</w:t>
        <w:t>hit {I}. If the program comes across a password protected file it will</w:t>
        <w:t>prompt you for the password, or you can hit {BREAK} to skip it.</w:t>
        <w:t>{K} KILLING A FILE:</w:t>
        <w:tab/>
        <w:t>To kill a single file, position the cursor over the filename, hit the</w:t>
        <w:t>{K} key, and answer the KILL? prompt with {Y}. To kill a file with a</w:t>
        <w:t>password, hit {SHIFT K}, enter the password, and then answer the KILL?</w:t>
        <w:t>prompt.</w:t>
        <w:tab/>
        <w:t>To kill more than one file at a time, mark all the appropriate</w:t>
        <w:t>filenames, hit the {CLEAR K} key, and then answer the KILL? prompt with {Y}.</w:t>
        <w:t>All the filenames in inverse video, filenames that are "marked", will be</w:t>
        <w:t>deleted from the disk.</w:t>
        <w:tab/>
        <w:t xml:space="preserve"> If a password protected file is in the group you will be prompted for</w:t>
        <w:t>the password. You have the choice of entering it, or skipping the file. See</w:t>
        <w:t>{M} MARKING/UNMARKING A FILE for information on how to set up filenames to</w:t>
        <w:t xml:space="preserve">be included in a mass kill. </w:t>
        <w:t>{L} LISTING A FILE:</w:t>
        <w:tab/>
        <w:t>To list the file under the cursor, hit the {L} key. You will then see</w:t>
        <w:t>a prompt asking if you want to display the file in {A}SCII, {H}exadecimal,</w:t>
        <w:t>or by E{L}IST. Selecting</w:t>
        <w:t>{A}SCII will display the file in ASCII on the screen or to the printer.</w:t>
        <w:t>{SHIFT @} will pause the listing and {BREAK} will abort the listing. Note</w:t>
        <w:t>that if the file to be displayed is not ASCII, as is the case with a machine</w:t>
        <w:t>language program, then you will most likely see a lot of garbage flashing</w:t>
        <w:t>across the screen. Sending a non-ASCII file to the printer will cause the</w:t>
        <w:t>printer to behave strangely and maybe even lock-up.</w:t>
        <w:t>{H}exadecimal will display the file in a hexadecimal/ASCII format in blocks</w:t>
        <w:t>equal to the LRL, logical record length, of the file. {SHIFT @} and {BREAK}</w:t>
        <w:t>perform the same as in the {A}SCII option. The listing can be sent to the</w:t>
        <w:t>screen or the printer.</w:t>
        <w:t>E{L}IST will execute the ELIST/CMD program that is included with SHELL.</w:t>
        <w:t>Using this option is the same as typing in ELIST FILENAME from TRSDOS</w:t>
        <w:t>READY. Once in ELIST the following commands are available:</w:t>
        <w:tab/>
        <w:t>{UP ARROW} Page up.</w:t>
        <w:tab/>
        <w:t>{DOWN ARROW} Page down.</w:t>
        <w:tab/>
        <w:t>{SHIFT UP} Move to the First page.</w:t>
        <w:tab/>
        <w:t>{BREAK} exit from ELIST and return to SHELL.</w:t>
        <w:t>{M} MARKING/UNMARKING A FILE:</w:t>
        <w:tab/>
        <w:t>To mark the file under the cursor for inclusion in the mass file</w:t>
        <w:t>commands hit the {M} key. If the filename is in inverse video, "marked", it</w:t>
        <w:t xml:space="preserve">will be made non-inverse, "unmarked", and vice-versa. </w:t>
        <w:tab/>
        <w:t xml:space="preserve">Hitting the {SHIFT M} key will invert the status of all the </w:t>
        <w:t xml:space="preserve">filenames on the current page. </w:t>
        <w:t>[Note: If you use a command such as KILL which rereads the directory you</w:t>
        <w:t>will have to re-mark the filenames if desired. You can mark files on one</w:t>
        <w:t>video page only, if you use the +/- to change pages your markings will be</w:t>
        <w:t>reset. The {H}ELP command will not reset the marked files.]</w:t>
        <w:t>{R} RENAMING A FILENAME:</w:t>
        <w:tab/>
        <w:t>To rename the file under the cursor hit the {R} key and then enter the</w:t>
        <w:t>new name at the prompt. Hitting {BREAK} will abort the command. {Shift R}</w:t>
        <w:t>allows you to rename a password protected file.</w:t>
        <w:t>{W} WRITE A FILE DESCRIPTION:</w:t>
        <w:tab/>
        <w:t>To write a 48 character description of the file under the cursor hit</w:t>
        <w:t>the {W} key. If the file already has a description it will be shown. If you</w:t>
        <w:t>want to abort the command without entering a new description hit the {BREAK}</w:t>
        <w:t>key. To read a description without being prompted to enter a new one use the</w:t>
        <w:t>{D} key.</w:t>
        <w:tab/>
        <w:tab/>
        <w:tab/>
        <w:t>S Y S T E M    C O M M A N D S</w:t>
        <w:t>{SHIFT A} DISPLAY SYSTEM ATTRIBUTES:</w:t>
        <w:tab/>
        <w:t>Hitting {SHIFT A} will display the status of the drives, the system</w:t>
        <w:t>options selected, and the data paths for the logical devices that have been</w:t>
        <w:t>set, routed, or linked. It is equivalent to typing in DEVICE (B=YES) from</w:t>
        <w:t>TRSDOS READY. See the DEVICE command in the TRSDOS manual on how to read</w:t>
        <w:t>this information.</w:t>
        <w:t>{B} ENTER BASIC/CMD or BASICG/CMD:</w:t>
        <w:tab/>
        <w:t>To enter BASIC without running or loading any specific program, just</w:t>
        <w:t>press {B} and Basic will load and leave you at BASIC READY. You have the</w:t>
        <w:t>option of selecting regular {B}ASIC or hi-resolution BASIC, BASIC{G}, with</w:t>
        <w:t>regular BASIC being the {ENTER} key default. BASICG needs the hi-res board</w:t>
        <w:t>installed.</w:t>
        <w:t>{E} EXECUTE A COMMAND OR PROGRAM:</w:t>
        <w:tab/>
        <w:t>To execute ANY TRSDOS command or ANY program that can be executed from</w:t>
        <w:t>TRSDOS READY, hit the {E} key. After the command or program has executed you</w:t>
        <w:t>will be returned to SHELL. There are no restrictions as to where the program</w:t>
        <w:t>loads or what it does as SHELL relinquishes control to TRSDOS to load and</w:t>
        <w:t>run the program/command. The only exception would be if the program/command</w:t>
        <w:t>altered the ECI byte that causes TRSDOS to reload SHELL. The program would</w:t>
        <w:t>execute OK but control may not be returned to SHELL on exit.</w:t>
        <w:t>{F} DISPLAY FREE SPACE:</w:t>
        <w:tab/>
        <w:t>To display a free space map of the current drive hit the {F} key. For</w:t>
        <w:t>information on how to read the display see the FREE command in the TRSDOS</w:t>
        <w:t>manual.</w:t>
        <w:tab/>
        <w:t>{SHIFT F} will display the free space, not a map, of all available</w:t>
        <w:t xml:space="preserve">drives. </w:t>
        <w:t>{CLEAR F} SET THE FORMS FILTER (*FF) PARAMETERS:</w:t>
        <w:tab/>
        <w:t>Hitting {CLEAR F} will allow you to set the FORMS filter parameters.</w:t>
        <w:t>If the FORMS filter is not present then there will be nothing to set. See</w:t>
        <w:t>the FORMS command in the TRSDOS manual for information on how to install and</w:t>
        <w:t>use the FORMS filter.</w:t>
        <w:t>{SHIFT H} TRSDOS HELP FUNCTION:</w:t>
        <w:tab/>
        <w:t>To get help for any TRSDOS command hit {SHIFT H}. The TRSDOS help file,</w:t>
        <w:t xml:space="preserve">DOS/HLP, and the TRSDOS help program, HELP/CMD, must be on-line. </w:t>
        <w:t>{CLEAR R} SET THE RS232 DRIVER (COM/DVR) PARAMETERS:</w:t>
        <w:tab/>
        <w:t>Hitting {CLEAR R} will allow you to set the RS232 driver parameters.</w:t>
        <w:t>If the RS232 driver is not present then there will be nothing to set. See</w:t>
        <w:t>the SETCOM command in the TRSDOS manual for information on how to install</w:t>
        <w:t>and use the RS232 driver.</w:t>
        <w:t>{T} SEND TOP-OF-FORM (TOF) CHARACTER TO PRINTER:</w:t>
        <w:tab/>
        <w:t>Hitting {T} will cause the printer to advance to the top of the next</w:t>
        <w:t>page.</w:t>
        <w:t>{F1} TRSDOS FORMAT COMMAND:</w:t>
        <w:tab/>
        <w:t>Hitting {F1} will execute the TRSDOS format program, FORMAT/CMD.</w:t>
        <w:t>{BREAK} will abort it.</w:t>
        <w:t>{F2} TRSDOS BACKUP COMMAND:</w:t>
        <w:tab/>
        <w:t>Hitting {F2} will execute the TRSDOS backup program, BACKUP/CMD.</w:t>
        <w:t>{BREAK} will abort it.</w:t>
        <w:tab/>
        <w:t>Hitting {SHIFT F2} will patch the {F2} command to allow backups with</w:t>
        <w:t>no system drive in drive 0.</w:t>
        <w:t>{F3} DISPLAY TRSDOS DIRECTORY:</w:t>
        <w:tab/>
        <w:t>Selecting {F3} will show you your regular trusty TRSDOS directory</w:t>
        <w:t>listing according to how you have the System, Modify, and Invisible flags</w:t>
        <w:t>set up on top of the screen.</w:t>
        <w:tab/>
        <w:t xml:space="preserve">{SHIFT F3} will send the listing to the printer. </w:t>
        <w:tab/>
        <w:tab/>
        <w:tab/>
        <w:t>M I S C .   C O M M A N D S:</w:t>
        <w:t>SHELL MOVEMENT COMMANDS:</w:t>
        <w:tab/>
        <w:t>To move from one filename to another simply hold down the appropriate</w:t>
        <w:t>arrow key. The cursor will wrap around the ends of the display.</w:t>
        <w:tab/>
        <w:t>To move rapidly to a filename, hit {G} followed by the first letter of</w:t>
        <w:t>the name. This will place the cursor over the first filename starting with</w:t>
        <w:t>that letter on the current page.</w:t>
        <w:tab/>
        <w:t>If all the filenames will not fit on one page then pressing + will</w:t>
        <w:t xml:space="preserve">page forward and - will page backwards. </w:t>
        <w:t>DISPLAY FLAG TOGGLES:</w:t>
        <w:tab/>
        <w:t>There are four "flags" that control what is displayed on the directory</w:t>
        <w:t>screen. Each of these flags is toggled on or off by hitting {CLEAR} plus the</w:t>
        <w:t>key corresponding to the flag. If the flag appears on the status line then</w:t>
        <w:t>it is enabled. The four flags are:</w:t>
        <w:tab/>
        <w:t>B</w:t>
        <w:tab/>
        <w:t>Hitting {CLEAR B} will toggle the screen blank feature on/off.</w:t>
        <w:t>When enabled, the screen is set to blank itself after the keyboard has been</w:t>
        <w:t>inactive for approximately 2 minutes. SHELL is still loaded and running and</w:t>
        <w:t>the screen will reaapear after any key is touched. This feature is included</w:t>
        <w:t>to prevent the characters from burning into the screen if the computer is</w:t>
        <w:t>left on. {CLEAR B} was included so that you could turn off the screen blank</w:t>
        <w:t>if you find it annoying.</w:t>
        <w:tab/>
        <w:t>When the screen blanks, a routine will also be run which will compact</w:t>
        <w:t>the description file, SHELL/TXT, of the current drive. This routine will</w:t>
        <w:t>also run after 2 minutes of keyboard inactivity regardless of the Blank</w:t>
        <w:t>screen setting. Do not be alarmed when your drives turn on automatically</w:t>
        <w:t>without any input from you.</w:t>
        <w:tab/>
        <w:t>M</w:t>
        <w:tab/>
        <w:t>Hitting {CLEAR M} will toggle on/off the modified file flag.</w:t>
        <w:t>When enabled, ONLY those files with a + after them will be displayed on the</w:t>
        <w:t>screen. These are files that have been modified since the last backup of</w:t>
        <w:t>this disk.</w:t>
        <w:tab/>
        <w:t>S</w:t>
        <w:tab/>
        <w:t>Hitting {CLEAR S} will toggle on/off the system file flag.</w:t>
        <w:t>When enabled, system files will be shown on the screen.</w:t>
        <w:tab/>
        <w:t>I</w:t>
        <w:tab/>
        <w:t>Hitting {CLEAR I} will toggle on/off the invisible file flag.</w:t>
        <w:t>When enabled, files that have the invisible attribute will be displayed on</w:t>
        <w:t>the screen.</w:t>
        <w:t>{CLEAR E} ALTER WILDCARD EXTENSION:</w:t>
        <w:tab/>
        <w:t>Hitting {CLEAR E} will prompt you for a new wildcard extension. The</w:t>
        <w:t>new wildcard extension is saved to disk and can be changed as often as</w:t>
        <w:t>needed. To abort without changing the extension hit {BREAK}.</w:t>
        <w:tab/>
        <w:t>The wildcard extension will determine what is displayed on the</w:t>
        <w:t>directory screen. Only those files matching the wildcard extension will be</w:t>
        <w:t>displayed. To display all files use three dollar signs, $$$, as the</w:t>
        <w:t>extension. $$$ is the default when SHELL is first installed.</w:t>
        <w:t>{0-7} LOGGING IN A NEW DISK/DRIVE:</w:t>
        <w:tab/>
        <w:t>Hitting any of the number keys from 0 to 7 will display the directory</w:t>
        <w:t>of the appropriate drive: 0 1 2 3 4 5 6 7. The files displayed will depend</w:t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ag options and extension in effect at the time you hit the {0-7}</w:t>
        <w:t>key.</w:t>
        <w:tab/>
        <w:t>If you switch disks on the current drive, hit the appropriate number</w:t>
        <w:t>key to display the current directory.</w:t>
        <w:t>{SHIFT E} SIMPLE TEXT EDITOR:</w:t>
        <w:tab/>
        <w:t>Hitting {SHIFT E} will run the simple built-in text editor . This is</w:t>
        <w:t>an ASCII text editor. Non ASCII characters will be filtered out. It's main</w:t>
        <w:t>purpose is to make life writing and editing /JCL files a snap. It will have</w:t>
        <w:t>many other uses as well as you'll see. The editor works with 80 character</w:t>
        <w:t xml:space="preserve">lines and will not wrap around. </w:t>
        <w:tab/>
        <w:t>The {CLEAR} key is used for all the Editor's Alpha commands. Ex:</w:t>
        <w:t>Pressing {CLEAR A} will add a blank line before the current line.</w:t>
        <w:t>A - Add blank line before current line.</w:t>
        <w:t>B - Goes to the Bottom of the text.</w:t>
        <w:t>D - Deletes the character under the cursor.</w:t>
        <w:t>E - Erases to the end of the line.</w:t>
        <w:t>F - Find String, C to Continue search.</w:t>
        <w:t>H - Displays help screen.</w:t>
        <w:t>I - Insert character. This moves the line to the right so characters can be</w:t>
        <w:t xml:space="preserve">    inserted.</w:t>
        <w:t>P - Print Lines. Sends text to the printer. BREAK will abort.</w:t>
        <w:t>R - Remove line. This deletes a whole line at once.</w:t>
        <w:t>T - Top of text. Takes you to the Top of your text.</w:t>
        <w:t>U - lines Used in your file.</w:t>
        <w:t>{F1} - Loads new file.</w:t>
        <w:t>{F2} - Saves file. Files can be saved with or without linefeeds added.</w:t>
        <w:t>{F3} - Catalog of any drive.</w:t>
        <w:t>{SHIFT F1} - Store current line in buffer and delete it from screen.</w:t>
        <w:t>{SHIFT F2} - Store current line in buffer but DON'T delete from screen.</w:t>
        <w:t>{SHIFT F3} - Insert line, which was stored by {SHIFT F1} or {SHIFT F2}, at</w:t>
        <w:tab/>
        <w:t xml:space="preserve">     cursor.</w:t>
        <w:t>{BREAK} - Quits/Restarts Editor and aborts any command.</w:t>
        <w:t xml:space="preserve">ARROW KEYS move cursor. </w:t>
        <w:t xml:space="preserve">SHIFT UP/DOWN ARROWS pages the file one page up or down. </w:t>
        <w:t>SHIFT LEFT/RIGHT ARROWS Tabs left or right.</w:t>
        <w:t>{H} HELP:</w:t>
        <w:tab/>
        <w:t>To display the on-line help screen hit the {H} key. This command will</w:t>
        <w:t>not unmark "marked" files. You can use the TRSDOS screen print function,</w:t>
        <w:t>{CTL *} to print the help screen if desired. Hit {CTL *} while the screen is</w:t>
        <w:t>being displayed.</w:t>
        <w:tab/>
        <w:t>To get extended on-line help for any command hit {CLEAR H} and at the</w:t>
        <w:t>prompt hit the key that corresponds to the command you need help for. After</w:t>
        <w:t>the help message for that key has been displayed, hit {BREAK} to return to</w:t>
        <w:t>the directory. Marked files WILL be unmarked when {CLEAR H} is used. The</w:t>
        <w:t>files  SHELL19/HLP and HELP/CMD must be on-line to use {CLEAR H} but not</w:t>
        <w:t>to use {H}</w:t>
        <w:t>{Q} QUIT</w:t>
        <w:tab/>
        <w:t>Hitting {Q} will exit SHELL and return control to TRSDOS. At TRSDOS</w:t>
        <w:t>READY typing in {*} followed by {ENTER} will re-enter shell. Note that you</w:t>
        <w:t>don't have to exit SHELL to run a TRSDOS command or a program. See the {E}</w:t>
        <w:t>command for information on running commands/programs with automatic return</w:t>
        <w:t>to SHELL.</w:t>
        <w:t>{SHIFT F1} UPDATE SYSTEM CONFIGURATION</w:t>
        <w:tab/>
        <w:t>Hitting {SHIFT F1} will save the current system configuration in the</w:t>
        <w:t>file CONFIG/SYS. This will enable SHELL to come up automatically on</w:t>
        <w:t>RESET/POWER-UP as well as save the flag settings and the drive to display on</w:t>
        <w:t>entry to SHELL. See INSTALLING SHELL above for more information on this.</w:t>
        <w:tab/>
        <w:t>Note that on RESET/POWER-UP, any TRSDOS AUTO command will be executed</w:t>
        <w:t>before control is given over to SHELL. So, if there is any</w:t>
        <w:t>housekeeping; setting speed-up boards, setting MEMDISK, setting print</w:t>
        <w:t>spoolers,etc; put all these commands in a JCL file and issue the AUTO</w:t>
        <w:t>command at TRSDOS READY. Example, if the JCL file is called START/JCL issue</w:t>
        <w:t>the command:</w:t>
        <w:tab/>
        <w:t>AUTO DO START</w:t>
        <w:t>{SHIFT 1-5} USER PROGRAMMABLE KEYS:</w:t>
        <w:tab/>
        <w:t>Hitting any of the shifted number keys from 1 to 5 will cause the</w:t>
        <w:t>command line stored in that macro key to be executed as if it were entered</w:t>
        <w:t>at TRSDOS READY.</w:t>
        <w:tab/>
        <w:t>To store a command line in one of the macro keys hit the {U} key. A</w:t>
        <w:t>display of the current settings will be shown and you can change the</w:t>
        <w:t>keys you want to. Each macro command can be up to 40 characters long.</w:t>
        <w:t>FILE DESCRIPTIONS:</w:t>
        <w:tab/>
        <w:t>The program supports file descriptions. Each file can have a 48</w:t>
        <w:t>character description.</w:t>
        <w:tab/>
        <w:t>The {W} key will add a description. If you hit the {W} key in error</w:t>
        <w:tab/>
        <w:t>hit the {BREAK} key to abort.</w:t>
        <w:tab/>
        <w:t>The {CLEAR W} key will start the automatic description write feature.</w:t>
        <w:tab/>
        <w:t>Starting at the file under the cursor the routine will check each</w:t>
        <w:tab/>
        <w:t>file to see whether or not there is a description for it. If there</w:t>
        <w:tab/>
        <w:t>is, then that file will be skipped and the next will be checked. If</w:t>
        <w:tab/>
        <w:t>the file does not have a description you will be prompted to enter</w:t>
        <w:tab/>
        <w:t>one. If you want to skip this file without entering a description,</w:t>
        <w:tab/>
        <w:t>just hit the {BREAK} key. If you want to exit the routine, hold</w:t>
        <w:tab/>
        <w:t>down the {BREAK} key until the routine aborts.</w:t>
        <w:tab/>
        <w:t>The {D} key will show the description for the file under the cursor.</w:t>
        <w:tab/>
        <w:t>The {SHIFT D} key will print all the file descriptions for the current</w:t>
        <w:tab/>
        <w:t>drive on the screen. Hitting {BREAK} when the descriptions are</w:t>
        <w:tab/>
        <w:t>listing will abort.</w:t>
        <w:tab/>
        <w:t>The {CLEAR D} key will print them on the printer.</w:t>
        <w:tab/>
        <w:t>The {S} key will sort the file descriptions for the current</w:t>
        <w:tab/>
        <w:t>drive in alphabetical order.</w:t>
        <w:tab/>
        <w:t>If you hit {P}, the current drive's entries will be purged of unused</w:t>
        <w:t>descriptions and compacted. This makes sure that the file doesn't expand</w:t>
        <w:t>forever. With compacting, the file will never be larger than about 15K and</w:t>
        <w:t>will probably be much smaller. There is also an automatic compact feature</w:t>
        <w:t>which is activated after the keyboard has been inactive for about 2 minutes.</w:t>
        <w:t>If you see your disks drives activating by themselves don't worry... it's</w:t>
        <w:t>just the purge routine. Only the current drive's description file is</w:t>
        <w:t>compacted.</w:t>
        <w:tab/>
        <w:t>The descriptions are stored in a file called SHELL/TXT which is placed</w:t>
        <w:t>on every disk where you add descriptions. If you don't add any descriptions,</w:t>
        <w:t>by hitting the {W} or {CLEAR W} key, then no file is created for that disk.</w:t>
        <w:t>CATALOG</w:t>
        <w:tab/>
        <w:t>The catalog feature of SHELL stores a modified version of the</w:t>
        <w:t>SHELL/TXT description file of each disk requested onto a "catalog" disk.</w:t>
        <w:t>The modified description file is stored in a a separate file on the catalog</w:t>
        <w:t>disk with a filename consisting of the diskname that the description file</w:t>
        <w:t>resides on with a /CAT extension. If the diskname has characters in it that</w:t>
        <w:t>would make an illegal filename the offending characters are changed to 0's.</w:t>
        <w:t>Thus a diskname of TRS/62.1 would become:</w:t>
        <w:tab/>
        <w:t>TRS06201/CAT</w:t>
        <w:t>The actual diskname is stored in the first entry of the /CAT FILE. Note that</w:t>
        <w:t>only files with a SHELL description entry are stored in the /CAT file. If a</w:t>
        <w:t>file does not have a description it will not appear in the catalog file.</w:t>
        <w:tab/>
        <w:t>The "catalog" disk in most cases should be a disk devoted just to</w:t>
        <w:t>SHELL/CAT files. Each catalog disk should store around 50+ catalog files</w:t>
        <w:t>if the capacity of the catalog disk is equal to the largest capacity disk</w:t>
        <w:t>you have SHELL/TXT files on. This number is variable depending on the # of</w:t>
        <w:t>filenames on each disk that have description entries in SHELL/TXT files. The</w:t>
        <w:t>catalog disk only has to be on-line when you want to use the catalog</w:t>
        <w:t>commands.</w:t>
        <w:t>{SHIFT U} UPDATE THE CATALOG DRIVE #:</w:t>
        <w:tab/>
        <w:t>The catalog drive is the drive to which the /CAT files are written.</w:t>
        <w:t>The program uses drive 1 as the default but this is easy to change. Hitting</w:t>
        <w:t>the {SHIFT U} key will prompt you for the new catalog drive. This change is</w:t>
        <w:t>saved to disk.</w:t>
        <w:t>{SHIFT W} WRITE CURRENT DRIVE DESCRIPTION FILE TO CATALOG:</w:t>
        <w:tab/>
        <w:t>To add a disk use the 0-7 keys to display the drive you want, place</w:t>
        <w:t>the "catalog" disk in the catalog drive and press the {SHIFT W} key. To add</w:t>
        <w:t>more than one disk it is not necessary to have the directory of a freshly</w:t>
        <w:t>inserted disk displaying on the screen, the {SHIFT W} command always issues</w:t>
        <w:t>a directory read to get the right information. This enables you to "feed"</w:t>
        <w:t>disks into the current drive and just keep hitting the {SHIFT W} key.</w:t>
        <w:t>DISPLAY A /CAT FILE:</w:t>
        <w:tab/>
        <w:t>To display all the file and descriptions of a /CAT file, position the</w:t>
        <w:t>cursor over the /CAT file you want to look at and hit {ENTER}. The catalog</w:t>
        <w:t>of that disk will now be displayed similar to the {SHIFT D} command used to</w:t>
        <w:t>view the descriptions of a disk.</w:t>
        <w:tab/>
        <w:t>The first line of the display contains the Disk name, its creation</w:t>
        <w:t>date, the free space left, and the capacity of the disk. To abort a long</w:t>
        <w:t>listing you can hit the {BREAK} key.</w:t>
        <w:t>PRINT A /CAT FILE:</w:t>
        <w:tab/>
        <w:t>To print a catalog of a disk, position the cursor over the appropriate</w:t>
        <w:t>/CAT file and hit {SHIFT ENTER}. {BREAK} will abort.</w:t>
        <w:t>{SHIFT S} SEARCH FOR A FILE NAME:</w:t>
        <w:tab/>
        <w:t>To find all the disks that a particular filename appears on, hit the</w:t>
        <w:t>{SHIFT S} key. You will be prompted for a filename and then all the /CAT</w:t>
        <w:t>files on the catalog drive will be searched for a match. You do not have to</w:t>
        <w:t>enter complete file names. For example, if you entered:</w:t>
        <w:tab/>
        <w:t>SH</w:t>
        <w:t>all files beginning with SH will be displayed. To abort the search hit the</w:t>
        <w:t>{BREAK} key. Note that the catalog drive directory does not have to be</w:t>
        <w:t>displayed when you hit the {SHIFT S} key. It just has to be on-line.</w:t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