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/CMD</w:t>
        <w:t xml:space="preserve">  SHELL/CMD was written by Stephen Milliken 10 Cochato Park, Randolph, MA</w:t>
        <w:t>02368, 1984-ALL RIGHTS RESERVED. This program is being distributed through</w:t>
        <w:t>THE OUTPOST bulletin board of Nashua, NH as a downloadable file. This program</w:t>
        <w:t>is being distributed as FREEWARE!  If you find it useful, it would appreciated</w:t>
        <w:t>it if you would send whatever you feel the program is worth to:</w:t>
        <w:t>Stephen Milliken</w:t>
        <w:t>10 Cochato Park</w:t>
        <w:t>Randolph, Ma,  02368</w:t>
        <w:t>THE OUTPOST can be reached 24 hours a day via modem at 300/1200/2400 baud. Call</w:t>
        <w:t>(603) 886-1371.</w:t>
        <w:t>INSTALLING SHELL/CMD:</w:t>
        <w:t xml:space="preserve">  SHELL/CMD is installed as an ECI, extended command interpreter, and needs</w:t>
        <w:t>TRSDOS 6.2.x to run. There are three files that you should have downloaded:</w:t>
        <w:t>SHELL15/CMD, SHELL15/JCL, and this file README. To install the SHELL/CMD at</w:t>
        <w:t>TRSDOS READY type in DO=SHELL15/JCL followed by the ENTER key. After SHELL/CMD</w:t>
        <w:t>is installed, typing in * followed by the ENTER key at TRSDOS READY will enter</w:t>
        <w:t>the ECI.</w:t>
        <w:t>THE SCREEN:</w:t>
        <w:t xml:space="preserve">  The first inverse video line lists the program title, version number and the</w:t>
        <w:t>system date. The second inverse video line lists the drive number logged in,</w:t>
        <w:t>the page of the directory listing, the disk name, the free space on the disk,</w:t>
        <w:t>the wildcard extension, and the options enabled. Following this will be the</w:t>
        <w:t>names of all the files that match the wildcard extension and the options</w:t>
        <w:t>enabled. If an "S" follows the name it is a system file. If an "I" follows the</w:t>
        <w:t>name it is an invisible file. The filename with the blinking cursor over it is</w:t>
        <w:t>the filename that will be acted upon when a command is executed. On the last</w:t>
        <w:t>two lines are the commands available, with the letters in inverse video being</w:t>
        <w:t>the key to hit to execute that command.</w:t>
        <w:t>COMMANDS:</w:t>
        <w:t>MOVING AROUND</w:t>
        <w:t xml:space="preserve">  To move from one filename to another simply hold down the appropriate arrow</w:t>
        <w:t>key . To move rapidly to a filename enter G followed by the first letter of</w:t>
        <w:t>the name. This will place the cursor over the first filename starting with that</w:t>
        <w:t>letter on the current page.</w:t>
        <w:t xml:space="preserve">  If all the filenames will not fit on one page then pressing + will page</w:t>
        <w:t>forward and - will page backwards.</w:t>
        <w:t>GETTING HELP</w:t>
        <w:t xml:space="preserve">  Hitting the F3 key will display a summary of all the available commands.</w:t>
        <w:t>EXECUTING A PROGRAM</w:t>
        <w:t xml:space="preserve">  Hitting the ENTER key will take the filename under the cursor and execute it</w:t>
        <w:t>depending upon the extension type. Examples:</w:t>
        <w:t xml:space="preserve">  TEST/CMD will be run the same as if you typed in TEST from TRSDOS READY.</w:t>
        <w:t xml:space="preserve">  TEST/JCL will be run as if you typed in DO=TEST/JCL from TRSDOS READY.</w:t>
        <w:t xml:space="preserve">  TEST/BAS will be run as if you typed in BASIC TEST/BAS from TRSDOS READY.</w:t>
        <w:t xml:space="preserve">  Any other extension will be ignored.</w:t>
        <w:t>EXITING SHELL/CMD</w:t>
        <w:t xml:space="preserve">  Hitting BREAK will exit SHELL/CMD and return to TRSDOS READY.</w:t>
        <w:t>LOGGING IN A NEW DISK/DRIVE</w:t>
        <w:t xml:space="preserve">  Hitting any of the following keys will display the directory of the</w:t>
        <w:t>appropriate drive: 0 1 2 3 4 5 6 7</w:t>
        <w:t>If you switch disks on the current drive, hit the appropriate number key to</w:t>
        <w:t>display the current directory.</w:t>
        <w:t>DISPLAYING A FREE SPACE MAP</w:t>
        <w:t xml:space="preserve">  To display a free space map of the current drive hit the F key. For</w:t>
        <w:t>information on how to read the display see page 1-98 of the TRSDOS 6.2 manual.</w:t>
        <w:t>RUNNING SOME STANDARD PROGRAMS</w:t>
        <w:t xml:space="preserve">  There are three programs that can be automatically loaded and run by hitting</w:t>
        <w:t>one key. They are: BASIC/CMD, FORMAT/CMD, and BACKUP/CMD and are activated by</w:t>
        <w:t>hitting the B, F1, and F2 keys respectively. Please see the TRSDOS manual for</w:t>
        <w:t>instructions on how to use each of these programs.</w:t>
        <w:t xml:space="preserve">  Note that these programs must be on one of the on-line disks in order to be</w:t>
        <w:t>executed.</w:t>
        <w:t>OPTIONS</w:t>
        <w:t xml:space="preserve">  Hitting the E key will prompt you for the wildcard extension. This extension</w:t>
        <w:t>is used to determine which files in a directory are to be displayed. Only those</w:t>
        <w:t>filenames with the same extension will be shown. To display all the filenames</w:t>
        <w:t>use the extension of 3 dollar signs, $$$, which is the default.</w:t>
        <w:t xml:space="preserve">  Hitting the I key will either enable or disable the displaying of invisible</w:t>
        <w:t>files depending upon the setting at the execution of the command</w:t>
        <w:t xml:space="preserve">  The S key works the same way for system files. Note that the TRSDOS system</w:t>
        <w:t>files have both system and invisible attributes but SHELL/CMD will only</w:t>
        <w:t>display them if "S" is on, "I" can be on or off.</w:t>
        <w:t>ATTRIBUTES OF A FILE</w:t>
        <w:t xml:space="preserve">  Hitting the A key will display the file attributes of the filename under the</w:t>
        <w:t>cursor. Occasionally more than one filename may appear following this commands</w:t>
        <w:t>execution. This happens because the command is actually listing the disk</w:t>
        <w:t>directory with the filename under the cursor as a wildcard name. If the name</w:t>
        <w:t>happens to be a subset of another name then both names will appear. This can be</w:t>
        <w:t>avoided by using filenames that are distinct or you can simply ignore the extra</w:t>
        <w:t>information. Example: If the files SHELL and SHELL1/CMD were on the disk and</w:t>
        <w:t>you asked to see the attributes of SHELL, both would be displayed because</w:t>
        <w:t>SHELL is a subset of SHELL1/CMD.</w:t>
        <w:t>COPYING A FILE</w:t>
        <w:t xml:space="preserve">  There are two ways to copy a file, the first being the single file copy</w:t>
        <w:t>executed by hitting the C key. At the COPY TO: prompt enter in any valid</w:t>
        <w:t>destination filename as described on pages 1-58 to 1-61 of the TRSDOS 6.2</w:t>
        <w:t>manual. Note that entering in just a colon followed by a drive number is</w:t>
        <w:t>acceptable. The file will be copied to a file with the same name on the</w:t>
        <w:t>specified drive. Also note that if the extension is left off, TRSDOS will add</w:t>
        <w:t>the extension from the original filename if there is one. To copy a file that</w:t>
        <w:t>is password protected, hit SHIFT C instead, enter the password, then continue</w:t>
        <w:t>as described above.</w:t>
        <w:t xml:space="preserve">  The second way to copy a file is to hit the T key to execute a mass transfer</w:t>
        <w:t>of files from one drive to another. All the filenames in inverse video will be</w:t>
        <w:t>copied to the indicated drive. At the COPY TO: prompt the expected reply is a</w:t>
        <w:t>colon followed by a drive number. Example: :1</w:t>
        <w:t xml:space="preserve">  Note that you cannot transfer password protected files using this command and</w:t>
        <w:t>any attempt to do so will abort the command at that point. If the password</w:t>
        <w:t>protected file is in the middle of a group of files, then all the preceding</w:t>
        <w:t>files will have been copied but the ones following the protected file will not</w:t>
        <w:t>have been copied. See MARKING/UNMARKING A FILE for information on how to set up</w:t>
        <w:t>a filename to be included in a mass transfer.</w:t>
        <w:t>KILLING A FILE</w:t>
        <w:t xml:space="preserve">  To kill a single file, position the cursor over the filename, hit the K key,</w:t>
        <w:t>and answer the KILL? prompt with Y. To kill a protected file hit SHIFT K,</w:t>
        <w:t>enter the password, and then answer the KILL? prompt.</w:t>
        <w:t xml:space="preserve">  To kill more than one file at a time, mark all the appropriate filenames, hit</w:t>
        <w:t>the P key, and then answer the KILL? prompt with Y. All the filenames in</w:t>
        <w:t>inverse video will be deleted from the disk. If a password protected file is</w:t>
        <w:t>in the group then only those filenames preceding it will be deleted, the</w:t>
        <w:t>filenames following and including the protected file will not have been</w:t>
        <w:t>deleted.</w:t>
        <w:t>MARKING/UNMARKING A FILE</w:t>
        <w:t xml:space="preserve">  To mark a file for inclusion in the PURGE or TRANSFER commands, hit the M key.</w:t>
        <w:t>If the file is in inverse video it will be made non-inverse and vice-versa.</w:t>
        <w:t>Filenames in inverse video are picked up by the PURGE and TRANSFER commands.</w:t>
        <w:t xml:space="preserve">  Hitting the V key will invert the status of all the filenames on the current</w:t>
        <w:t>page.</w:t>
        <w:t xml:space="preserve">  Note that if you use a command such as KILL which rereads the directory you</w:t>
        <w:t>will have to re-mark the filenames if desired.</w:t>
        <w:t>LISTING A FILE</w:t>
        <w:t xml:space="preserve">  To list the file under the cursor, hit the L key. You will then see two</w:t>
        <w:t>prompts, the first asking if you want to display the file in hexadecimal and</w:t>
        <w:t>the second if you want to print the file on the printer. Answer these questions</w:t>
        <w:t>with a Y or N. If you want to abort the listing hit the BREAK key. To list a</w:t>
        <w:t>password protected file use SHIFT L. SHIFT @ will pause a listing.</w:t>
        <w:t xml:space="preserve">  Note that if the file to be displayed is not ASCII, as is the case with a</w:t>
        <w:t>machine language program, and you do not specify hex, then you will most likely</w:t>
        <w:t>see a lot of garbage flashing across the screen. Sending a non-ASCII file to</w:t>
        <w:t>the printer while not using the hex option will cause the printer to behave</w:t>
        <w:t>strangely and maybe even lock-up.</w:t>
        <w:t>RENAMING A FILENAME</w:t>
        <w:t xml:space="preserve">  To rename a filename hit the R key and then enter the new name at the prompt.</w:t>
        <w:t>Hitting BREAK will abort the command.</w:t>
        <w:t>HOW TO MAKE SHELL/CMD AUTOMATICALLY LOAD ON POWER-UP/RESET</w:t>
        <w:t xml:space="preserve">  From TRSDOS READY set up the system the way you like it. Set all the switches</w:t>
        <w:t>and include all the drivers, that can be SYSGENed (see the SYSGEN command on</w:t>
        <w:t>pages 1-138 to 1-139 of the TRSDOS manual), that you want. Now type in *</w:t>
        <w:t>followed by ENTER to enter SHELL/CMD. Log-in the drive that you want to be</w:t>
        <w:t>displayed on power-up, along with the "S" and "I" options that you want set.</w:t>
        <w:t>Now hit the SHIFT F1 key, answer Y to the prompt and all the settings will be</w:t>
        <w:t>saved in the CONFIG/SYS file. Next time you reset the computer, the computer</w:t>
        <w:t>will read the CONFIG/SYS file and configure the system. It will then check for</w:t>
        <w:t>an AUTO command and execute it if there is one, and finally SHELL/CMD will take</w:t>
        <w:t>over.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