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DATE - THE MODEL 4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Jack D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RS-80 computer users have given up setting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power up their system, and no, they haven't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battery-powered clock/calendar boards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SETDATE/CMD, a program for the TRS-80 Model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, which first appeared in NORTHERN BYTES Volume 5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bugs, unfortunately, which were corrected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and on TAS Public Domain Library Disk #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the original version of SETDAT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Model 4 mode.  So, here is SETDATE 6.0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s under both TRSDOS 6 and DOSPLUS 6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TDATE article and to the comment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isting below for further information on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SETDATE to be useful, the DATE prom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t boot-up time must be disabled.  Under TRSDOS 6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issuing a comman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(DATE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has an undesirable side effect.  You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oot TRSDOS 6 with the DATE prompt is enabled [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E=YES)] AND there is already a valid date in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not prompted to set the date, and the dat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used.  BUT, if you have the DATE promp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SYSTEM (DATE=NO)] and you reboot the computer, TRSDOS 6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arently in a fit of spite because you bypasse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) erase the date from memory, even if it's vali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TE is written in such a way that if it finds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ate in memory when it is executed, it will simp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without prompting the user to reset the dat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the ! argument is used).  But, because TRSDOS 6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leted the date from memory (a "feature"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ppreciate), SETDATE will never find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ate after a reboot.  Obviously, a patch to TRSDOS 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to keep it from erasing the date in memory at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here's the patch.  You can apply the three pat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keyboard, or you can use the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TE/FIX to apply the patches automatically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command: DO SETDATE/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CH SYS0/SYS.LSIDOS (D0D,2C=00:F0D,2C=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CH SYS0/SYS.LSIDOS (D0D,30=00:F0D,30=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CH SYS0/SYS.LSIDOS (D0D,34=00:F0D,34=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Hardin Brothers for passing alo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me to create this patch. 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a few of Hardin's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suedo-code [for the operation of the date-set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SDOS 6.2] wor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 the current contents of the date area a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garbage that may be there [this era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he above patch eliminat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ate-prompt = NO, jump to ti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current date contents in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to date-pars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date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 input.  If not valid date, jump back t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valid date in date area an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w, the problem with inhibiting the erasur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hibited always, including the first IP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and so any random garbage would be accepted 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all means is that if you're NOT using SET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on't want to apply the above patches to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SDOS 6.  But there is no problem if you do use SET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ontains its own check for an invalid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will ask you to reset the date if it find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execute the Model 4 version of SET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a "File Already Open" error message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go to DOS READ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ET SETDATE/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done this, you should have no fur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the name of the source code is SETDATE6/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st still be assembled using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TE/CMD.  If you use any other filename, it won't work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 of this program is as part of the AUTO comma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execute automatically when you boot up your syste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comments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