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512/DOC</w:t>
        <w:t xml:space="preserve">     This is a handy utility that is used to turn off the auto-answer mode on</w:t>
        <w:t>the TeleTrends TT512P internal modem for the Tandy TRS-80 Model 4P.   I have</w:t>
        <w:t>not been able to find any references to the name of the original author, but</w:t>
        <w:t>I would like to take this opportunity to thank him/her for this needed utility.</w:t>
        <w:t xml:space="preserve">     The command is invoked by typing "SET512" at the TRSDOS Ready prompt.</w:t>
        <w:t>There are no parameters.</w:t>
        <w:t xml:space="preserve">     There are two versions of SET512/CMD and /SRC included in this /ARC file.</w:t>
        <w:t>SET512/CMD and /SRC are original program (with one minor enhancement) while</w:t>
        <w:t>SET512V2/CMD and /SRC are much enhanced.</w:t>
        <w:t xml:space="preserve">     The original SET512/CMD that I downloaded from the 80 Micro BBS would abort</w:t>
        <w:t>any JCL file that it was included in.  I disassembled the /CMD file and noticed</w:t>
        <w:t>that when SET512 called the @EXIT supervisor call it failed to zero the HL</w:t>
        <w:t>register pair.  DOS interpreted this as an error condition and caused the JCL</w:t>
        <w:t>file to abort.  I added one line to the source file and re-assembled it.  The</w:t>
        <w:t>source code looked like this before added the line:</w:t>
        <w:t xml:space="preserve">       ...</w:t>
        <w:t xml:space="preserve">       LD      A,@EXIT         ; Return to DOS</w:t>
        <w:t xml:space="preserve">       RST     28H             ;</w:t>
        <w:t xml:space="preserve">       ...</w:t>
        <w:t xml:space="preserve">     I added the following line between these two:</w:t>
        <w:t xml:space="preserve">       LD      HL,0000H        ;       without an error</w:t>
        <w:t>This allowed the JCL file to continue with any other commands with out the</w:t>
        <w:t>"Job aborted" message calling a halt.</w:t>
        <w:t xml:space="preserve">     There was one more "flaw" that I felt existed with the original program.</w:t>
        <w:t>SET512 had to load COM/DVR before it could talk to the modem.  If COM/DVR had</w:t>
        <w:t>already been installed, then SET512 would abort without sending "ATS0=0" to the</w:t>
        <w:t>modem.  I saw this as unacceptable, so I added code to the original source that</w:t>
        <w:t>checks to see if the communication line device *CL has been installed.  If *CL</w:t>
        <w:t>is present then SET512V2 branches to the routine that sends "ATS0=0" to the</w:t>
        <w:t>modem.  If COM/DVR is NOT installed then SET512V2 installs it and continues</w:t>
        <w:t>on.  See the two /SRC files for a comparison.</w:t>
        <w:t xml:space="preserve">     If you happen to know who the original author is I would appreciate a note</w:t>
        <w:t>letting me know.  Also if you have any suggestions or make any changes please</w:t>
        <w:t>let me know.  I can be reached at the following addresses:</w:t>
        <w:t xml:space="preserve">       CompuServe   73720,1574</w:t>
        <w:t xml:space="preserve">       GEnie        C.CASSI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