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RP -- Pixel Graphics Routines for the Mode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ruction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P is a machine-language program that provides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unctions for TRS-80 Model 4 BASIC,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se functions incorporated in it.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version has BORDER and FILL routines not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I and Model III BASICs. A line-drawing routi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a futu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ading S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 the file SRPv2.BIN from Compuserve, 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vert the file SRPv2.HEX. Rename the file to SRP/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name with the "/cmd" extension. From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type SR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load, the screen will clear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will be displayed that looks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P -- Pixel graphics routines for the TRS-80 Mode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4 by Benjamin Ro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protect the FILL and BORDER routin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intend to use the FILL and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you can press "N" at this time, and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56 bytes more of memory free for use by BASIC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 is you do want them. There will not be any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except "Y" or "N". You can enter these ke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or low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P will now adjust the DOS high-memory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outines. If the memory prote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, you will see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P successfully installed and memory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attempt to protect memory failed for some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P installed -- memory NOT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is occurs, the program will return to DO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, and you will have a chance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ng the memory at the DOS command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one of the above messages is displayed, SR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hexadecimal addresses of the entry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 the current version of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of entry points for the routi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routine: FFC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/ Reset / Point routine: FF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a block routine:  FE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 BORDER routine: FE05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, if the program failed to protect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returned to the DOS command level. You can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memory yourself before loading B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error occurred, you will be ask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load BASIC now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, "Y" and "N" are the only answer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. When you answer "N", you will return to DOS. A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will produce this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fil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a number from zero to fifteen. A number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ange, or a non-numeric entry, will caus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be printed, and the question will be ask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ENTER&gt; key in response to this ques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BASIC to be loaded with a default of on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ing SRP with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routines in SRP are designed to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CALL verb. This command uses the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&lt;address variable&gt;(parameter 1, parameter 2,...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ddress variable&gt; is an INTEGER variabl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address of the routine to be called as it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1, parameter 2, etc, are the variab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the machine-language routine. In the c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 SRP, all parameters must be INTEGER variable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-conversions are performed by SRP. Expression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 * Y / 24" can not be passed directly. A variab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value of the expression, and then the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. The exact format for each of the SRP CALLs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two lines must be included in 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s SRP, and must be executed befor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INITSRP% = &amp;HFFC0: SRP% = &amp;HFF00: FILL% = &amp;HFE00: BORDER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&amp;HFE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FVAR% = 1: PASSBACK% = 0: CALL INITSRP%(FVAR%,PASSBACK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10 initializes the address variables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s. Line 20 initializes two other important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VAR% and PASSBACK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VAR% is used to indicate which of the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s to be executed. Only three values of FVAR%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. Any other value will cause exec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o terminate and return to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re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 SET a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- RESET a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- POINT - test a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nd RESET can be executed directly using CALL SRP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directly using CALL FILL% and CALL BORDER%. POI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used with CALL SRP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BACK% is a variable used to pass values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-code routines to BASIC. When the POIN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RP% is called, PASSBACK% will return either a zero (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that is reset) or negative one (for a pixe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). For all other functions, PASSBACK% will have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f the function was performed successfully.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in any of the routines, PASSBACK%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error. Testing PASSBACK% for an error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debugging a program. Once your program i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you can eliminate any testing for error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up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CALL INITSRP%(FVAR%,PASSBACK%)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of the two variables to the machine-cod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dresses are saved, and do not have to be pass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ce in any program. After that, both BASIC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-code routines can access these variable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 nec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LL SRP%(X%,Y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ll is used to set, reset, or test a single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value assigned to FVAR% at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As in the equivalent Model I and Model III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X% and Y% are the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the pixel. The horizontal coordinate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lue from 0 through 159. The vertical coordina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value from 0 to 71. The following program li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row of pixels across the middle 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FVAR% = 1: Y% = 40: FOR X% = 0 TO 159: CALL SRP%(X%,Y%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X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FVAR% equal to 2 would cause this lin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t all the pixels in the line on the screen.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VAR% = 3 would cause it to test every pixel in the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either a -1 (set) or a 0 (reset) i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BACK% each time a pixel is t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 BORDER(X%,Y%,X1%,Y1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draws a border or square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coordinates of either pair of diagonally o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PRINT @(10,10),"THIS IS A T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FVAR% = 1: X% = 19:Y% = 26: X1% = 50: Y1% = 30: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%(X%,Y%,X1%,Y1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40 and 50 would print the text on the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 border around it. Setting FVAR% = 2 would re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. Remember that horizontal pixel coordinates are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arge as "PRINT @" coordinates, and vertical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ree times as large, when both are describ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osition. Using these formulas to determine th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will make a border as close around tex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ithout overwriting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PX is the PRINT @ "x" coordinate, and P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@ "y" coordi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% = (2 * PX) 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% = (PY * 3) 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1% = ((PX + (text length)) * 2) +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1% = (PY + 1) *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order can not be drawn around text on the t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s of the screen, or around text less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rom either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 FILL%(X%,Y%,X1%,Y1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functions exactly like CALL BORDER%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pixels in the square described by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 or reset, depending on the value of FVAR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ote that the speed of this routine i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equivalent Basic routine on a Model I or III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here near as fast as a machine-language routine o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This is a limitation of the Model 4's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. The Model 4 does not have a memory-mappe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All input/output to the screen in SRP has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OS @VDCTL supervisor call. The time i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to look up the svc call in its tables and get a 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byte to the screen unavoidably adds extra ti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the routine, in comparison with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also see that every third vertical r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s half the height of the other rows. This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limitation, and can not be over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