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/FLT - Video Display Protector</w:t>
        <w:t xml:space="preserve">         ------------------------------------</w:t>
        <w:t>SCREEN/FLT is a filter program for TRSDOS 6.x, that will</w:t>
        <w:t>automatically clear the video display if there has been no</w:t>
        <w:t>input from the keyboard for approximately two minutes. Text</w:t>
        <w:t>displayed on the screen will be restored when any key is</w:t>
        <w:t>pressed.</w:t>
        <w:t>If your computer system runs for long hours, this filter</w:t>
        <w:t>program may significantly increase the life of the CRT in</w:t>
        <w:t>your video monitor.</w:t>
        <w:t>SCREEN/FLT is a standard TRSDOS 6.x filter, and can be used in</w:t>
        <w:t>conjunction with other standard filters or drivers through</w:t>
        <w:t>routing, linking, and filtering. The program is invoked through</w:t>
        <w:t>two TRSDOS commands:</w:t>
        <w:t xml:space="preserve">            SET *SF to SCREEN/FLT</w:t>
        <w:t xml:space="preserve">            FILTER *KI using *SF</w:t>
        <w:t>In some releases of TRSDOS 6.2 the program may not work properly when reverse video is enabled. This program may be</w:t>
        <w:t>used with TRSDOS 6.x only.</w:t>
        <w:t>SCREEN/FLT is public domain software, and therefore may not</w:t>
        <w:t>be sold or copied for commercial use.</w:t>
        <w:t>If you would like a copy of the source code for this program,</w:t>
        <w:t>send a long self-addressed stamped envelope to:</w:t>
        <w:t xml:space="preserve">            Trollsoft Systems</w:t>
        <w:t xml:space="preserve">            2O6 Greenwell Drive</w:t>
        <w:t xml:space="preserve">            Hampton, VA  23666</w:t>
        <w:t xml:space="preserve">            Attn: C.E. Harris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