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X2XTND(C) Version 1.2.5 02/26/88 - UPDATE FOR TRSDOS 6.2.x Model 4</w:t>
        <w:t>This software consisting of a set of patches and a conversion program will</w:t>
        <w:t>enable you to continue to use your TRSDOS 6.2.x operating system past 1987 to</w:t>
        <w:t>the year 2092. The USER password has been eliminated, but all other passwords</w:t>
        <w:t>remain. SIX2XTND is not PUBLIC DOMAIN. It is SHAREWARE. It has taken</w:t>
        <w:t>considerable time to develop and test. Therefore, if you use the product</w:t>
        <w:t>please send $15.00US to the address at the end of this text. Please</w:t>
        <w:t>read the license agreement. LDOS 5.1.4 versions for the Model 1 and Model 3</w:t>
        <w:t>are also available.</w:t>
        <w:t>INSTALLATION INSTRUCTIONS FOR BOTH FLOPPY AND HARD-DRIVE USERS</w:t>
        <w:t>Before performing this or any upgrade it is highly recommended that you work</w:t>
        <w:t xml:space="preserve">only on backups of your disks until you are reasonably satisfied this or any </w:t>
        <w:t>upgrade meets your needs.</w:t>
        <w:t>To get a printed copy of the JCL files that are used type each of the</w:t>
        <w:t>following commands: Note ENTER is the ENTER key</w:t>
        <w:t>LIST SIX2XTB/JCL (P) ENTER</w:t>
        <w:t>LIST SIX2XTC/JCL (P) ENTER</w:t>
        <w:t>LIST SIX22000/JCL (P) ENTER</w:t>
        <w:t>To make Backups insert the TRSDOS 6.2.x system disk in drive 0. BOOT the</w:t>
        <w:t>system. Place a blank diskette in drive 1 and type in the following command:</w:t>
        <w:t>FORMAT :1 (ABS,Q=N,NAME="TRSDOS62")</w:t>
        <w:t>When it is finished, type in the following command:</w:t>
        <w:t>BACKUP :0 :1</w:t>
        <w:t>Now that you have a backup copy of the original TRSDOS 6.2.x system disk,</w:t>
        <w:t>insert it in drive 0. Insert the SIX2XTND disk in drive 1.</w:t>
        <w:t xml:space="preserve">BOOT the SYSTEM so that you are using the operating system in drive 0. It is </w:t>
        <w:t>important that you enter the correct date.</w:t>
        <w:t>Type in the following command:</w:t>
        <w:t>DO SIX2XTB (S=1,D=0,R1)</w:t>
        <w:t>where S is the SOURCE drive where the SIX2XTND disk is</w:t>
        <w:t>D is the DESTINATION drive where a backup of the 6.2.x disk is</w:t>
        <w:t>R1 is for TRSDOS 6.2.1. Use R0 for TRSDOS 6.2.0.</w:t>
        <w:t xml:space="preserve">Follow the instructions to the letter. The JCL has been tested on both 6.2.0 </w:t>
        <w:t>Level -AN and 6.2.1 Level -AR system disks.</w:t>
        <w:t>After completing this job it is now recommended that you update all your disks</w:t>
        <w:t>by using the M4DTCONV program.</w:t>
        <w:t>To convert your other system disks you can choose either of the following</w:t>
        <w:t>procedures.</w:t>
        <w:t>1. Apply the patches to each system disk using the SIX2XTB JCL.</w:t>
        <w:t>2. BOOT the system disk to be changed in drive 0.</w:t>
        <w:t>Place the TRSDOS 6.2.x+ disk in drive 1.</w:t>
        <w:t>Type in the following command:</w:t>
        <w:t>CAT :0 (S,I)</w:t>
        <w:t>Make a note as to whether you have each of the following files on the disk</w:t>
        <w:t>BACKUP/CMD</w:t>
        <w:t>FORMAT/CMD</w:t>
        <w:t>MEMDISK/DCT</w:t>
        <w:t>SYS0/SYS</w:t>
        <w:t>SYS2/SYS</w:t>
        <w:t>SYS3/SYS</w:t>
        <w:t>SYS6/SYS</w:t>
        <w:t>SYS7/SYS</w:t>
        <w:t>Now type in the following command:</w:t>
        <w:t>DO SIX2XTC (S=1,D=0)</w:t>
        <w:t>where S is the SOURCE drive for your new TRSDOS 6.2.x+ disk</w:t>
        <w:t>D is the DESTINATION drive where you have the system disk to be converted</w:t>
        <w:t>Answer each of the questions based on the above information.</w:t>
        <w:t>Once this is complete you will have to do a SYSTEM (SYSGEN) if you have</w:t>
        <w:t>a CONFIG file.</w:t>
        <w:t>The above JCL can be used for hard disk system drives as well</w:t>
        <w:t>To convert a DATA disk simply type in the command:</w:t>
        <w:t>M4DTCONV (D=1)</w:t>
        <w:t>where D is the DESTINATION drive where you have the disk to be converted</w:t>
        <w:t xml:space="preserve">Answer the prompt as to what version of the operating system the disk was run </w:t>
        <w:t>on. If you type in M4DTCONV with no parameters, M4DTCONV will list the</w:t>
        <w:t>parameters that can be used and what each means.</w:t>
        <w:t>Notes on the M4DTCONV program</w:t>
        <w:t>M4DTCONV will convert any drive 0-7. There is no default, the drive parameter</w:t>
        <w:t>must be entered</w:t>
        <w:t>If M4DTCONV finds an invalid or missing date the default date of 01/01/80 is</w:t>
        <w:t>used. If you wish to use another year add O=YY, where YY is the year 00-99,</w:t>
        <w:t>to the M4DTCONV parameters. e.g. M4DTCONV (D=1,O=75)</w:t>
        <w:t>M4DTCONV provides for conversion of dates on disks from several operating</w:t>
        <w:t>systems.</w:t>
        <w:t>Option 1 will convert TRSDOS 6.2.x formatted disks to TRSDOS 6.2.x+ disks.</w:t>
        <w:t>This option will only change dates of files with a null user password (9642H).</w:t>
        <w:t>Thus if you copy a file into your TRSDOS 6.2.x+ disk you could re-run M4DTCONV</w:t>
        <w:t>with option 1 to change the date on that file only. Option 1 checks that the</w:t>
        <w:t>disk is a TRSDOS 6.2.x formatted disk and issues an error message if not. This</w:t>
        <w:t>option can also be used for LDOS 5.1.4 formatted disks.</w:t>
        <w:t>Option 2 will convert a disk from TRSDOS 6.2.x+ to TRSDOS 6.2.x. Option 2</w:t>
        <w:t>checks that the disk is a TRSDOS 6.2.x+ disk and issues an error message if</w:t>
        <w:t>not.</w:t>
        <w:t>Option 3 converts a LS-DOS 6.3 disk to a TRSDOS 6.2.x+ disk. Option 3 checks</w:t>
        <w:t>the disk is a LS-DOS 6.3 disk and issues an error message if not. This option</w:t>
        <w:t>can also be used for LDOS 5.3 disks.</w:t>
        <w:t>Option 4 converts a TRSDOS 6.2.x+ disk to a LS-DOS 6.3 disk. Option 4 checks</w:t>
        <w:t>the disk is a TRSDOS 6.2.x+ disk and issues an error message if not.</w:t>
        <w:t>Option 5 converts a DOSPLUS 1.0 disk to a TRSDOS 6.2.x+ disk. This option is</w:t>
        <w:t xml:space="preserve">here primarily to change dates on the disk prior to moving over to a </w:t>
        <w:t>TRSDOS 6.2.x+ disk. No further testing has been done on the DOSPLUS disk.</w:t>
        <w:t>Since there is no checking for formatted disk type in option 5, you could</w:t>
        <w:t>use this option to convert SUPER UTILITY PLUS formatted disks to TRSDOS 6.2.X+</w:t>
        <w:t>disks.</w:t>
        <w:t>At the year 2000 there are 2 patches to be done. These are M4S02000/FIX and</w:t>
        <w:t>M4S72000/FIX. Insert the TRSDOS 6.2.x+ disk in drive 0 and the SIX2XTND disk</w:t>
        <w:t>in drive 1 and the the command:</w:t>
        <w:t>DO SIX22000 (S=1,D=0)</w:t>
        <w:t>Where S is the SOURCE drive you have the SIX2XTND disk in.</w:t>
        <w:t xml:space="preserve">      D is the DESTINATION drive where you have the TRSDOS 6.2.x+ disk in.</w:t>
        <w:t>You will need to do this on all your system disks.</w:t>
        <w:t>TECHNICAL INFORMATION</w:t>
        <w:t>SYSTEM OVERLAYS/PROGRAMS AFFECTED</w:t>
        <w:t>BOOT - change level to XT</w:t>
        <w:t>SYS0 - initial boot up date editing and display</w:t>
        <w:t>SYS2 - OPEN - removal of USER password test</w:t>
        <w:t>SYS3 - CLOSE - change in storing of date on directory entry</w:t>
        <w:t>SYS6 - DIR - editing and display of dates and date parameter</w:t>
        <w:t>SYS7 - ATTRIB - removal of USER password parameter</w:t>
        <w:t>SYS7 - DATE - editing and display</w:t>
        <w:t>SYS7 - PURGE -editing and display of dates and date parameter</w:t>
        <w:t>BACKUP - editing and display of dates and date parameter</w:t>
        <w:t>FORMAT - change of disk type and default dates for BOOT/SYS AND DIR/SYS</w:t>
        <w:t xml:space="preserve">MEMDISK- change of disk type for double density only </w:t>
        <w:t>Other than the removal of the USER password all existing TRSDOS commands</w:t>
        <w:t>should work without change.</w:t>
        <w:t>DIRECTORY CHANGES</w:t>
        <w:t>GAT - The disk type byte (GAT +CDH) now uses bit 3 to indicate a TRSDOS 6.2.x+</w:t>
        <w:t>disk.</w:t>
        <w:t>DIR+1 bits 3-0 is now zeros (was the month)</w:t>
        <w:t>DIR+2 bits 7-0 is now the year (was the year and day)</w:t>
        <w:t>DIR+18 bits 7-0 is now the day (was part of USER password)</w:t>
        <w:t>DIR+19 bits 7-0 is now the month (was part of USER password)</w:t>
        <w:t>NOTES:</w:t>
        <w:t>1. Some people are experiencing difficulty in converting dates for some files.</w:t>
        <w:t>These files are usually password protected. It is a TRSDOS feature to default</w:t>
        <w:t>the user password to the owner password if none is supplied. M4DTCONV usually</w:t>
        <w:t>tests for no user password (9642H) and certain system passwords. Thus if you</w:t>
        <w:t>do not have many password protected files you can simply remove the password</w:t>
        <w:t>using the ATTRIB command, run M4DTCONV, then re-apply the passwords. Another</w:t>
        <w:t>alternative is to use a ZAPPER program such as LSFEDII to change the user</w:t>
        <w:t>password area to 9642H and then run M4DTCONV. There is another way, but this</w:t>
        <w:t>requires an absolute understanding of the following. There is an undocumented</w:t>
        <w:t>feature in M4DTCONV which will not check if the user password area is null.</w:t>
        <w:t>If you use this feature, it can only be used the first time you run M4DTCONV</w:t>
        <w:t>on the disk. Otherwise, all the dates already converted will go to the default</w:t>
        <w:t>bad date. To use this option enter the following command:</w:t>
        <w:t>M4DTCONV (D=1,ALL)</w:t>
        <w:t>where D is the destination drive</w:t>
        <w:t>2. There are some program distribution disks that do not have a complete</w:t>
        <w:t>TRSDOS 6.2.x on them. Examples of these are MULTIPLAN, VISICALC, and DESKMATE.</w:t>
        <w:t>One of the missing overlays is the one that handles JCL files. Therefore you</w:t>
        <w:t>cannot use the JCL supplied. However, you could put the DESKMATE disk in drive</w:t>
        <w:t>1 and BOOT up a TRSDOS 6.2.x+ disk in drive 0 and DO SIX2XTC (S=0,D=1). The</w:t>
        <w:t>only problem with this approach is that if your DESKMATE disk is SYSGENned you</w:t>
        <w:t>will have to redo this. Another approach would be to have the DESKMATE disk in</w:t>
        <w:t>drive 0 and the TRSDOS 6.2.x+ in drive 1 and key in the backups for the</w:t>
        <w:t>appropriate files using the SIX2XTC/JCL file as a guide.</w:t>
        <w:t>3. A new program has been added which will save the old DIR command as ODIR so</w:t>
        <w:t>that you can view files and dates on non-converted disks. You need to have at</w:t>
        <w:t>least 4.5k available on the drive where you wish to save ODIR. To create the ODIR/CMD file type in the following command.</w:t>
        <w:t>M4MAKCMD (S=0,D=0,C="DIR",F="ODIR")</w:t>
        <w:t>where S is the SOURCE drive of your OLD TRSDOS 6.2.x disk</w:t>
        <w:t>where D is the DESTINATION drive where you wish to have ODIR/CMD written.</w:t>
        <w:t>where C is the name of the command to save (IN CAPITALS).</w:t>
        <w:t>and F is the name of the file that you wish the DIR command to have.</w:t>
        <w:t>M4MAKCMD will work for all library commands for LDOS 5.1x and TRSDOS 6.2.x as</w:t>
        <w:t>well as LDOS 5.3 and LS-DOS 6.3.</w:t>
        <w:t>SOFTWARE LICENSE AGREEMENT</w:t>
        <w:t>This software upgrade provided by MICHAEL JACOBS CONSULTING is intended for</w:t>
        <w:t>legitimate owners of a TRSDOS 6.2.x operating system. The buyer is granted a</w:t>
        <w:t>license to use this system on one computer system. There is no copy protection</w:t>
        <w:t>used on the disk or in the software. Copying this software for sale or other</w:t>
        <w:t>distribution is expressly prohibited.</w:t>
        <w:t>LIMITED WARRANTY</w:t>
        <w:t>MICHAEL JACOBS CONSULTING(MJC) warrants that you may return the software</w:t>
        <w:t>upgrade for a full refund, less shipping and handling, for any reason within</w:t>
        <w:t>the first 30 days after the date of purchase.</w:t>
        <w:t>Except as provided for above MJC makes no warranties either expressly or</w:t>
        <w:t>implied, with respect to this software upgrade or its fitness for any purpose.</w:t>
        <w:t>MJC software is provided "as-is". MJC shall have no liability or responsibility</w:t>
        <w:t>to the purchaser or any other person, company, or entity with respect to any</w:t>
        <w:t>liability, loss, or damage casued or alleged to be caused by this software</w:t>
        <w:t>upgrade, including but not limited to any interruption of service, loss of</w:t>
        <w:t>business and anticipatory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the</w:t>
        <w:t>operation or use of the software upgrade.</w:t>
        <w:t>The WARRANTY set forth above is exclusive and in lieu of all others, oral,</w:t>
        <w:t>written, express or implied.</w:t>
        <w:t>Michael Jacobs Consulting</w:t>
        <w:t>P.O. Box 552, Station K</w:t>
        <w:t>Toronto, Ontario</w:t>
        <w:t>Canada M4P 2G9</w:t>
        <w:t>Telephone 416-489-1403</w:t>
        <w:t>TRSDOS is a registered trademark of TANDY CORPORATION</w:t>
        <w:t>LS-DOS is a trademark of LOGICAL SYSTEMS INC.</w:t>
        <w:t>DOSPLUS is a copyright of MICRO SYSTEMS SOFTWARE INC.</w:t>
        <w:t xml:space="preserve">LDOS is now the copyright of MISOSYS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