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ence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ry E. Fos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Augu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eference library, featuring keywor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sorting. Extractions are rapid, usuall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second. References are automatically sorted b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added. This program requires a Model 4/4P with 64/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ference entry consists of a title, author(s),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keywords. The title can be up to three lines of 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the author field is 50 characters, the source field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each keyword can be up to 20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keywords may be present in the system at any one tim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00 references will fit into a data file due to storag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is stored with the program on drive 0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stored on drive 1. This allows for sever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hare the same key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to be used as follows: Each ne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is numbered sequentially, 1,2,3,... These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Reference Library system in this sequenti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becoming the paper number. All extracts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apers extracted. By this method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sort references by some method which may nee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future date. Instead, the references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wer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N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rogram 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N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ries of machine language subroutine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would be too slow in BASIC. This modu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memory. If you wish to install other driv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, these should be installed after executing REFN/CM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 itself at the top of memory, adjus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ppropriately, then return to DOS. It can be mad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S using the SYSGEN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N/J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Job Control Language file to control entry and ex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the computer has 128K RAM, the MEMDISK will be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data file will be copied to the MEMDISK for f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files, saving them on a TRSDOS 6.x.x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data file for keyword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KEYWORD/REF:0 (LRL=22,REC=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REFN/CMD while there are no other prgrams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uting the MEMORY command from DOS reports HIGH at F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any other drivers and filter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the new system configuratio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GEN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ile the JCL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$ R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ke the program autostarting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D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are ready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very easy to use, being completely menu-driv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ll keyboard entries are completely trapp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able ASCII character, including punctuation,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was installed as described abov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exectued under the control of the JCL file. J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[1] and [2] are used to actually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that describes the amount of availabl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128K version, the KEYWORD file is automat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DISK, greatly enhancing the speed of the system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 menu options are availabl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you may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 are requested for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reference. To leave a field balnk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NTER] key. Note that you cannot leave the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since the source is used to sort the referenc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entered, the program searches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ensure that references are not entered multiple tim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is entered, it is immediately indexed by sour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parate sorting ste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/Upda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to check a specific entry or to edi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rrecting typos or changing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tion to extract information from the library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may consist of one or two keywords, but the syst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ations of previous extracts for searches, s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unlimited. The logical operators OR an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extraction system. Up to eight extra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 at one time, after which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one extract before it will perfor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computer user and store references to compute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xtract all references dealing with statis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, specifically, those written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word: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keyword: artificial intelligence 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keyword: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mbine a previous extract with anything but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 Parentheses are automatically added to the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logical order in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list each keyword alphabetically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it appears in the reference library. Thi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the distribution of references is without per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ries of ex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ful"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is the key to effective use of this system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 functions are not case independent, so use of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mportant. If keywords are entered consistently,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or all upper case, this program will perform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ency in entering the source of the reference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rting is done on the source. A method which is consist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technical journals in the sciences works well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 name (YEAR), Volume,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ommon reference for chemists i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Chemistry. A typical reference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 Chem (1984), 57, 1233-1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are used, consistency in punctuation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example does not use periods in the jour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could well be used, but do it consiste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