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                            SWEEP4 </w:t>
        <w:t xml:space="preserve">     </w:t>
        <w:t xml:space="preserve">                         Redundant File Delete Utility </w:t>
        <w:t xml:space="preserve">                                Version 01.01.00 </w:t>
        <w:t xml:space="preserve">                                   March 1992 </w:t>
        <w:t xml:space="preserve">                                  for use with </w:t>
        <w:t xml:space="preserve">                      LS-DOS 6.3 and the ARC4V3 utilities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</w:t>
        <w:t xml:space="preserve">               (C) COPYRIGHT 1989,1992 by Kachina Software Group </w:t>
        <w:t xml:space="preserve">                              ALL RIGHTS RESERVED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SWEEP4                    March 1992 </w:t>
        <w:t xml:space="preserve">                                Page -2- </w:t>
        <w:t xml:space="preserve">     </w:t>
        <w:t xml:space="preserve">     </w:t>
        <w:t xml:space="preserve">     </w:t>
        <w:t xml:space="preserve">                               Table of Contents </w:t>
        <w:t xml:space="preserve">                               ----- -- -------- </w:t>
        <w:t xml:space="preserve">     </w:t>
        <w:t xml:space="preserve">     </w:t>
        <w:t xml:space="preserve">    Introduction  ....................................................  3 </w:t>
        <w:t xml:space="preserve">    Using SWEEP4  ....................................................  4 </w:t>
        <w:t xml:space="preserve">    SWEEP4 command  ..................................................  4 </w:t>
        <w:t xml:space="preserve">        Searching for disk files  ....................................  4 </w:t>
        <w:t xml:space="preserve">    SWEEP4 option  ...................................................  5 </w:t>
        <w:t xml:space="preserve">        Query  .......................................................  6 </w:t>
        <w:t xml:space="preserve">    MS-DOS ARC compatibility  ........................................  6 </w:t>
        <w:t xml:space="preserve">    Technical notes  .................................................  6 </w:t>
        <w:t xml:space="preserve">        Break  .......................................................  6 </w:t>
        <w:t xml:space="preserve">        Memory utilization  ..........................................  7 </w:t>
        <w:t xml:space="preserve">        Statistics  ..................................................  7 </w:t>
        <w:t xml:space="preserve">        Wildcard usage  ..............................................  7 </w:t>
        <w:t xml:space="preserve">        Software requirements  .......................................  8 </w:t>
        <w:t xml:space="preserve">    Technical Support  ...............................................  8 </w:t>
        <w:t xml:space="preserve">    Version numbers  .................................................  9 </w:t>
        <w:t xml:space="preserve">    Revision history  ................................................  9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SWEEP4                    March 1992 </w:t>
        <w:t xml:space="preserve">                                Page -3- </w:t>
        <w:t xml:space="preserve">     </w:t>
        <w:t xml:space="preserve">     </w:t>
        <w:t xml:space="preserve">                                  INTRODUCTION </w:t>
        <w:t xml:space="preserve">                                  ============ </w:t>
        <w:t xml:space="preserve">     </w:t>
        <w:t xml:space="preserve">     </w:t>
        <w:t xml:space="preserve">    SWEEP4 is the copyrighted  property of the Kachina Software  Group.  You </w:t>
        <w:t xml:space="preserve">    are granted a  limited license  to use  SWEEP4  and to  copy and further </w:t>
        <w:t xml:space="preserve">    distribute it, provided the following conditions are met: </w:t>
        <w:t xml:space="preserve">     </w:t>
        <w:t xml:space="preserve">    1) No more than $5.00 may be charged for such copying and distribution. </w:t>
        <w:t xml:space="preserve">     </w:t>
        <w:t xml:space="preserve">    2) Distribution of  SWEEP4 may only  occur if  it is  distributed in its </w:t>
        <w:t xml:space="preserve">    original archive and only in its un-modified state. </w:t>
        <w:t xml:space="preserve">     </w:t>
        <w:t xml:space="preserve">     </w:t>
        <w:t xml:space="preserve">    So, what is SWEEP4? </w:t>
        <w:t xml:space="preserve">     </w:t>
        <w:t xml:space="preserve">    SWEEP4  is very loosely based  on a utility written by Dave Evers called </w:t>
        <w:t xml:space="preserve">    ARCSWEEP in  QuickBasic 4.0 and subsequently adapted by  him to Turbo C. </w:t>
        <w:t xml:space="preserve">    His  C  version was a very  crude  program and  was,  indeed, his  first </w:t>
        <w:t xml:space="preserve">    attempt  at programming  in the  C  language.  Dave  Evers released  his </w:t>
        <w:t xml:space="preserve">    programming efforts into the Public Domain. </w:t>
        <w:t xml:space="preserve">     </w:t>
        <w:t xml:space="preserve">    SWEEP4  performs functions similar  to the ARCSWEEP program  but is much </w:t>
        <w:t xml:space="preserve">    more sophisticated and complex. </w:t>
        <w:t xml:space="preserve">     </w:t>
        <w:t xml:space="preserve">    If you  find that you are downloading archives and extracting  files  to </w:t>
        <w:t xml:space="preserve">    see what's in them - or if you use the  ARC4V3 utilities to archive your </w:t>
        <w:t xml:space="preserve">    files and forget to use the  "M" option, you will eventually end up with </w:t>
        <w:t xml:space="preserve">    files sprinkled all over your floppies and hard disk that may or may not </w:t>
        <w:t xml:space="preserve">    already be duplicated in existing archives. Without carefully generating </w:t>
        <w:t xml:space="preserve">    a list  of  all of the files in your archives and  matching them up with </w:t>
        <w:t xml:space="preserve">    the "loose" files on your disks, there is no easy way to determine which </w:t>
        <w:t xml:space="preserve">    files can be  deleted while making sure there is  a  matching file in an </w:t>
        <w:t xml:space="preserve">    archive. SWEEP4 helps by providing you with a utility that can perform a </w:t>
        <w:t xml:space="preserve">    "clean sweep" of any or all of your archives and disks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SWEEP4                    March 1992 </w:t>
        <w:t xml:space="preserve">                                Page -4- </w:t>
        <w:t xml:space="preserve">     </w:t>
        <w:t xml:space="preserve">     </w:t>
        <w:t xml:space="preserve">     </w:t>
        <w:t xml:space="preserve">                                  USING SWEEP4 </w:t>
        <w:t xml:space="preserve">                                  ===== ====== </w:t>
        <w:t xml:space="preserve">     </w:t>
        <w:t xml:space="preserve">     </w:t>
        <w:t xml:space="preserve">    SWEEP4 is invoked with a command of the following format: </w:t>
        <w:t xml:space="preserve">     </w:t>
        <w:t xml:space="preserve">                       SWEEP4 &lt;x&gt; arcname &lt;arcname . . .&gt; </w:t>
        <w:t xml:space="preserve">     </w:t>
        <w:t xml:space="preserve">    Where: </w:t>
        <w:t xml:space="preserve">     </w:t>
        <w:t xml:space="preserve">    &lt;x&gt; is  a SWEEP4  command letter (see  below)  in  either upper or lower </w:t>
        <w:t xml:space="preserve">    case. </w:t>
        <w:t xml:space="preserve">     </w:t>
        <w:t xml:space="preserve">    &lt;arcname&gt; is the name of one or more archives to act upon. Wildcards may </w:t>
        <w:t xml:space="preserve">    be used in the archive name fields (see wildcard discussion below). </w:t>
        <w:t xml:space="preserve">     </w:t>
        <w:t xml:space="preserve">    If SWEEP4 is invoked with no arguments (by typing "SWEEP4", and pressing </w:t>
        <w:t xml:space="preserve">    "enter"), then a brief command summary is displayed. </w:t>
        <w:t xml:space="preserve">     </w:t>
        <w:t xml:space="preserve">    The following is an example (not necessarily  exact) of the display when </w:t>
        <w:t xml:space="preserve">    SWEEP4 is invoked with no arguments: </w:t>
        <w:t xml:space="preserve">     </w:t>
        <w:t xml:space="preserve">           SWEEP4/CMD Redundant File Delete Utility Version 01.00.00 </w:t>
        <w:t xml:space="preserve">                           Compiled 03/08/82 17:32:09 </w:t>
        <w:t xml:space="preserve">               (C) COPYRIGHT 1989,1992 by Kachina Software Group </w:t>
        <w:t xml:space="preserve">                              ALL RIGHTS RESERVED </w:t>
        <w:t xml:space="preserve">     </w:t>
        <w:t xml:space="preserve">     </w:t>
        <w:t xml:space="preserve">                 Usage: SWEEP4 s:x &lt;q&gt; archive &lt;archive . . .&gt; </w:t>
        <w:t xml:space="preserve">     </w:t>
        <w:t xml:space="preserve">    Where: </w:t>
        <w:t xml:space="preserve">                        s:x = Search drive (x = 0 to 7) </w:t>
        <w:t xml:space="preserve">                        q   = don't Query for file deletions </w:t>
        <w:t xml:space="preserve">     </w:t>
        <w:t xml:space="preserve">     </w:t>
        <w:t xml:space="preserve">     </w:t>
        <w:t xml:space="preserve">            Refer to program documentation for complete instructions </w:t>
        <w:t xml:space="preserve">          and limitations on copying and distribution of this program. </w:t>
        <w:t xml:space="preserve">     </w:t>
        <w:t xml:space="preserve">     </w:t>
        <w:t xml:space="preserve">                                 SWEEP4 COMMAND </w:t>
        <w:t xml:space="preserve">                                 ====== ======= </w:t>
        <w:t xml:space="preserve">     </w:t>
        <w:t xml:space="preserve">    This section  describes the only command  that SWEEP4 will accept. If no </w:t>
        <w:t xml:space="preserve">    commands are given, then a brief  command  list  is  displayed as  shown </w:t>
        <w:t xml:space="preserve">    above. </w:t>
        <w:t xml:space="preserve">     </w:t>
        <w:t xml:space="preserve">     </w:t>
        <w:t xml:space="preserve">    SEARCHING FOR DISK FILES </w:t>
        <w:t xml:space="preserve">    --------- --- ---- ----- </w:t>
        <w:t xml:space="preserve">     </w:t>
        <w:t xml:space="preserve">    SWEEP4 determines which  drives to  examine for disk files that  may  be </w:t>
        <w:t xml:space="preserve">    duplicated in  archives by reading  the "S" (Search) command. The format </w:t>
        <w:t xml:space="preserve">    of the search command follows a defined protocol. It MUST be followed by </w:t>
        <w:t xml:space="preserve">    a colon ":" and the colon MUST be followed by  a  digit in the range  of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SWEEP4                    March 1992 </w:t>
        <w:t xml:space="preserve">                                Page -5- </w:t>
        <w:t xml:space="preserve">     </w:t>
        <w:t xml:space="preserve">    0-7. </w:t>
        <w:t xml:space="preserve">     </w:t>
        <w:t xml:space="preserve">    For example, if you wish to search  drive  2 for disk files that may  be </w:t>
        <w:t xml:space="preserve">    contained in the archive "TRASH/ARC" on drive 4, you would use a command </w:t>
        <w:t xml:space="preserve">    of the form: </w:t>
        <w:t xml:space="preserve">     </w:t>
        <w:t xml:space="preserve">                             SWEEP4 s:2 trash/arc:4 </w:t>
        <w:t xml:space="preserve">     </w:t>
        <w:t xml:space="preserve">    Since  you  may  wish to search a  series (range) of  drives  for files, </w:t>
        <w:t xml:space="preserve">    SWEEP4 also has a range specifier "-", the dash.  By appending the range </w:t>
        <w:t xml:space="preserve">    specifier to the search  command, a series of drives may be examined for </w:t>
        <w:t xml:space="preserve">    redundant files.  It doesn't  matter if  all  of  the drives have disks. </w:t>
        <w:t xml:space="preserve">    SWEEP4 will ignore those drives that don't contain disks. </w:t>
        <w:t xml:space="preserve">     </w:t>
        <w:t xml:space="preserve">    If you  wanted to search drives 0  through  4 for disk files that may be </w:t>
        <w:t xml:space="preserve">    contained in the archive "TRASH/ARC" on drive 4, you could type: </w:t>
        <w:t xml:space="preserve">     </w:t>
        <w:t xml:space="preserve">                            SWEEP4 s:0-4 trash/arc:4 </w:t>
        <w:t xml:space="preserve">     </w:t>
        <w:t xml:space="preserve">    Obviously,  it would  be of little use  if  you  could only  search  one </w:t>
        <w:t xml:space="preserve">    archive at  a  time. SWEEP4 will allow you  to place as many archives on </w:t>
        <w:t xml:space="preserve">    the command line as will fit on one line. For example: </w:t>
        <w:t xml:space="preserve">     </w:t>
        <w:t xml:space="preserve">       SWEEP4 s:0-4 trash/arc:4 junk/arc:2 test/arc:3 text/arc:2 cb/arc:6 </w:t>
        <w:t xml:space="preserve">     </w:t>
        <w:t xml:space="preserve">    This could turn out to involve a LOT of typing if there  are significant </w:t>
        <w:t xml:space="preserve">    numbers  of  archives  involved.  Fortunately,  SWEEP4  has  a  wildcard </w:t>
        <w:t xml:space="preserve">    facility  to  deal  with  that situation.  The  ONLY wildcard  character </w:t>
        <w:t xml:space="preserve">    allowed is an asterisk  "*". So, if you want to "sweep" drives 0 through </w:t>
        <w:t xml:space="preserve">    4 for redundant files that may be contained in ALL of your archives, you </w:t>
        <w:t xml:space="preserve">    could type: </w:t>
        <w:t xml:space="preserve">     </w:t>
        <w:t xml:space="preserve">                               SWEEP4 s:0-4 */arc </w:t>
        <w:t xml:space="preserve">     </w:t>
        <w:t xml:space="preserve">    In the above example, ALL archives, not  just ones on drives 0 through 4 </w:t>
        <w:t xml:space="preserve">    would be  involved in the "sweep". See the later section under technical </w:t>
        <w:t xml:space="preserve">    notes for a more detailed review of wildcard usage in SWEEP4. </w:t>
        <w:t xml:space="preserve">     </w:t>
        <w:t xml:space="preserve">    When selecting disk files for  review against  archive  contained files, </w:t>
        <w:t xml:space="preserve">    SWEEP4 will eliminate from consideration the following files: </w:t>
        <w:t xml:space="preserve">     </w:t>
        <w:t xml:space="preserve">                            Password protected files </w:t>
        <w:t xml:space="preserve">                                Invisible files </w:t>
        <w:t xml:space="preserve">                         Files on write-protected disks </w:t>
        <w:t xml:space="preserve">                                  System files </w:t>
        <w:t xml:space="preserve">     </w:t>
        <w:t xml:space="preserve">     </w:t>
        <w:t xml:space="preserve">                                 SWEEP4 OPTION </w:t>
        <w:t xml:space="preserve">                                 ====== ====== </w:t>
        <w:t xml:space="preserve">     </w:t>
        <w:t xml:space="preserve">    This section describes the  only option that  is available to modify how </w:t>
        <w:t xml:space="preserve">    SWEEP4 works. This option may be combined with the sole command.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SWEEP4                    March 1992 </w:t>
        <w:t xml:space="preserve">                                Page -6- </w:t>
        <w:t xml:space="preserve">     </w:t>
        <w:t xml:space="preserve">     </w:t>
        <w:t xml:space="preserve">    QUERY </w:t>
        <w:t xml:space="preserve">    ----- </w:t>
        <w:t xml:space="preserve">     </w:t>
        <w:t xml:space="preserve">     </w:t>
        <w:t xml:space="preserve">    When  SWEEP4  finds a disk  file  that  matches an archive file in name, </w:t>
        <w:t xml:space="preserve">    extension, date, and  time,  it  normally asks  the  user if it is ok to </w:t>
        <w:t xml:space="preserve">    delete  the file.  By adding the "Q" letter to  your  command,  you will </w:t>
        <w:t xml:space="preserve">    suppress the "Query" normally given and SWEEP4 will automatically delete </w:t>
        <w:t xml:space="preserve">    the file. </w:t>
        <w:t xml:space="preserve">     </w:t>
        <w:t xml:space="preserve">    For example, if you  wanted  to "sweep" drives 0 through 4 for redundant </w:t>
        <w:t xml:space="preserve">    files that may  be contained  in  any of your  archives  that start with </w:t>
        <w:t xml:space="preserve">    "MSG" and you  DIDN'T  want to  be  prompted  each time  SWEEP4  found a </w:t>
        <w:t xml:space="preserve">    redundant file, you could type: </w:t>
        <w:t xml:space="preserve">     </w:t>
        <w:t xml:space="preserve">                             SWEEP4 s:0-4q msg*/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    </w:t>
        <w:t xml:space="preserve">     </w:t>
        <w:t xml:space="preserve">                            MS-DOS ARC COMPATIBILITY </w:t>
        <w:t xml:space="preserve">                            ====== === ============= </w:t>
        <w:t xml:space="preserve">     </w:t>
        <w:t xml:space="preserve">     </w:t>
        <w:t xml:space="preserve">    SWEEP4  can  read  archives  created by  MS-DOS  ARC up through at least </w:t>
        <w:t xml:space="preserve">    version  6.xx.  Both versions 6.xx and 7.xx of MS-DOS ARC  can create an </w:t>
        <w:t xml:space="preserve">    archive compatible with version 5.xx. </w:t>
        <w:t xml:space="preserve">     </w:t>
        <w:t xml:space="preserve">    SWEEP4 should  also be  able to read archives  created  by PK-ARC -  now </w:t>
        <w:t xml:space="preserve">    referred to as PK-PAK. </w:t>
        <w:t xml:space="preserve">     </w:t>
        <w:t xml:space="preserve">    SWEEP4  can also read  archives created  by  ARC4, ARC31,  ARC4ADD,  and </w:t>
        <w:t xml:space="preserve">    ARC4A. However, ONLY ARC4ADD and ARC4A  place the  actual  file date and </w:t>
        <w:t xml:space="preserve">    file time  in the  archive.  Previous versions of  ARC4 and the  current </w:t>
        <w:t xml:space="preserve">    version of  ARC31 place the CURRENT time in the archive.  SWEEP4 will be </w:t>
        <w:t xml:space="preserve">    unable  to  find a  match on  archives created  with anything other than </w:t>
        <w:t xml:space="preserve">    ARC4ADD or ARC4A. </w:t>
        <w:t xml:space="preserve">     </w:t>
        <w:t xml:space="preserve">    SWEEP4  will  convert  file names  found  in MS-DOS  archives  to  legal </w:t>
        <w:t xml:space="preserve">    TRS/LS-DOS  file names using  the  same protocol  that ARC4EXT or  XARC4 </w:t>
        <w:t xml:space="preserve">    uses. That is, it will  substitute a "Z" for for any character not legal </w:t>
        <w:t xml:space="preserve">    under  those  conventions  in the  archive name it is testing. This will </w:t>
        <w:t xml:space="preserve">    ensure that matches can be made correctly.  SWEEP4 will display the disk </w:t>
        <w:t xml:space="preserve">    file  name, the original archive name, and the converted archive name so </w:t>
        <w:t xml:space="preserve">    you shouldn't have any problem understanding what is happening. </w:t>
        <w:t xml:space="preserve">     </w:t>
        <w:t xml:space="preserve">     </w:t>
        <w:t xml:space="preserve">                                TECHNICAL NOTES </w:t>
        <w:t xml:space="preserve">                                ========= ===== </w:t>
        <w:t xml:space="preserve">     </w:t>
        <w:t xml:space="preserve">    BREAK </w:t>
        <w:t xml:space="preserve">    ----- </w:t>
        <w:t xml:space="preserve">     </w:t>
        <w:t xml:space="preserve">    The BREAK key is enabled in SWEEP4. If pressed, BREAK will force an exit </w:t>
        <w:t xml:space="preserve">    from SWEEP4. </w:t>
        <w:t xml:space="preserve">     </w:t>
        <w:t xml:space="preserve">    SWEEP4 will stop and ask for input if it finds a disk  file that matches </w:t>
        <w:t xml:space="preserve">    a file in the current archive. Allowable responses to  this question are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SWEEP4                    March 1992 </w:t>
        <w:t xml:space="preserve">                                Page -7- </w:t>
        <w:t xml:space="preserve">     </w:t>
        <w:t xml:space="preserve">    the ENTER (RETURN) key which will  be read as "N" for No as will the "N" </w:t>
        <w:t xml:space="preserve">    or  "n" key, the "Y" or  "y" key for Yes, and the BREAK key to terminate </w:t>
        <w:t xml:space="preserve">    execution of the program. </w:t>
        <w:t xml:space="preserve">     </w:t>
        <w:t xml:space="preserve">     </w:t>
        <w:t xml:space="preserve">    MEMORY UTILIZATION </w:t>
        <w:t xml:space="preserve">    ------ ----------- </w:t>
        <w:t xml:space="preserve">     </w:t>
        <w:t xml:space="preserve">    SWEEP4  uses all  of the  memory it  can find for  storage  of disk file </w:t>
        <w:t xml:space="preserve">    names.  This  has the  significant  advantage  of  markedly  speeding-up </w:t>
        <w:t xml:space="preserve">    program execution.  In  a system with  no upper memory  reserved, SWEEP4 </w:t>
        <w:t xml:space="preserve">    will have about 30,000 bytes available for its  own use. This means that </w:t>
        <w:t xml:space="preserve">    SWEEP4  can  handle   roughly  900-1000   files   under  that   kind  of </w:t>
        <w:t xml:space="preserve">    configuration. If you find SWEEP4 reporting insufficient memory for file </w:t>
        <w:t xml:space="preserve">    names, reduce your search drive range request  and  make two  (or  more) </w:t>
        <w:t xml:space="preserve">    "sweeps" of your disks. </w:t>
        <w:t xml:space="preserve">     </w:t>
        <w:t xml:space="preserve">     </w:t>
        <w:t xml:space="preserve">    STATISTICS </w:t>
        <w:t xml:space="preserve">    ---------- </w:t>
        <w:t xml:space="preserve">     </w:t>
        <w:t xml:space="preserve">    SWEEP4 reports the  number  of  files  that  have been  deleted  on  its </w:t>
        <w:t xml:space="preserve">    display. It also informs you of the number of disk files involved in the </w:t>
        <w:t xml:space="preserve">    "sweep" as  well as the number of  archive files in the current archive. </w:t>
        <w:t xml:space="preserve">    SWEEP4 additionally displays a graph indicating  its progress within the </w:t>
        <w:t xml:space="preserve">    current archive. </w:t>
        <w:t xml:space="preserve">     </w:t>
        <w:t xml:space="preserve">    When SWEEP4 has completed operations, it will report the total number of </w:t>
        <w:t xml:space="preserve">    archives, the total number of archive files,  the total  number of  disk </w:t>
        <w:t xml:space="preserve">    files, and the total number of deleted files (if any) that were involved </w:t>
        <w:t xml:space="preserve">    in  the "sweep". SWEEP4 will  also report the amount of time (in minutes </w:t>
        <w:t xml:space="preserve">    and seconds) that it took to perform the "sweep". </w:t>
        <w:t xml:space="preserve">     </w:t>
        <w:t xml:space="preserve">     </w:t>
        <w:t xml:space="preserve">    WILDCARD USAGE </w:t>
        <w:t xml:space="preserve">    -------- ----- </w:t>
        <w:t xml:space="preserve">     </w:t>
        <w:t xml:space="preserve">    In order to facilitate  the selection of  archives  in SWEEP4, wildcards </w:t>
        <w:t xml:space="preserve">    are enabled. A few examples of wildcard usage were given earlier in this </w:t>
        <w:t xml:space="preserve">    document. The following is a more basic treatment of usage. </w:t>
        <w:t xml:space="preserve">     </w:t>
        <w:t xml:space="preserve">    The  "*" in MS-DOS is in common usage as a wildcard.  An archive name is </w:t>
        <w:t xml:space="preserve">    composed of  the  name field, an  extension,  and a  drive specification </w:t>
        <w:t xml:space="preserve">    (optional).  The wildcard  "*"  can substitute  for the  characters that </w:t>
        <w:t xml:space="preserve">    normally occur in the archive name or the extension from the position it </w:t>
        <w:t xml:space="preserve">    is placed in the name  or extension to the end  of  the archive name  or </w:t>
        <w:t xml:space="preserve">    extension. For instance, the file specification </w:t>
        <w:t xml:space="preserve">     </w:t>
        <w:t xml:space="preserve">                                      */* </w:t>
        <w:t xml:space="preserve">     </w:t>
        <w:t xml:space="preserve">    would mean  to SWEEP4 that ALL files existing  on ALL drives would match </w:t>
        <w:t xml:space="preserve">    the specification given. Whereas </w:t>
        <w:t xml:space="preserve">     </w:t>
        <w:t xml:space="preserve">                                    ab*/arc </w:t>
        <w:t xml:space="preserve">     </w:t>
        <w:t xml:space="preserve">    would mean that all files  on  all drives whose file  names started with </w:t>
        <w:t xml:space="preserve">    "AB" and  whose extension was  "/ARC" would be the only files that would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SWEEP4                    March 1992 </w:t>
        <w:t xml:space="preserve">                                Page -8- </w:t>
        <w:t xml:space="preserve">     </w:t>
        <w:t xml:space="preserve">    match. The following files would match the above specification: </w:t>
        <w:t xml:space="preserve">     </w:t>
        <w:t xml:space="preserve">                                  ABSTRACT/ARC </w:t>
        <w:t xml:space="preserve">                                     AB/ARC </w:t>
        <w:t xml:space="preserve">                                   ABORT/ARC </w:t>
        <w:t xml:space="preserve">     </w:t>
        <w:t xml:space="preserve">    So, as you can see from the above examples, one file specification could </w:t>
        <w:t xml:space="preserve">    result in numerous "hits" (matches). </w:t>
        <w:t xml:space="preserve">     </w:t>
        <w:t xml:space="preserve">    It should be noted  here  that failure  to supply a drive  specification </w:t>
        <w:t xml:space="preserve">    (i.e.,  ":2") is also a  wildcard in  that all  available drives will be </w:t>
        <w:t xml:space="preserve">    searched for the specified archive templates. </w:t>
        <w:t xml:space="preserve">     </w:t>
        <w:t xml:space="preserve">    There are significant differences in wildcard protocol in SWEEP4 than in </w:t>
        <w:t xml:space="preserve">    ARC4ADD. A period "." is NOT allowed to substitute for the forward slash </w:t>
        <w:t xml:space="preserve">    "/" used as a separator between the archive name  and the extension. The </w:t>
        <w:t xml:space="preserve">    "$", "?", and "!" are not valid wildcard  characters in SWEEP4. There is </w:t>
        <w:t xml:space="preserve">    no  default extension in SWEEP4. You  MUST supply the  "/ARC" or  "/CMD" </w:t>
        <w:t xml:space="preserve">    (for self-extracting archives) extension unless you  are  willing to put </w:t>
        <w:t xml:space="preserve">    up with "hits" on non-archive files. </w:t>
        <w:t xml:space="preserve">     </w:t>
        <w:t xml:space="preserve">     </w:t>
        <w:t xml:space="preserve">    SOFTWARE REQUIREMENTS </w:t>
        <w:t xml:space="preserve">    -------- ------------ </w:t>
        <w:t xml:space="preserve">     </w:t>
        <w:t xml:space="preserve">    In order for SWEEP4 to ensure that it is only deleting "redundant" files </w:t>
        <w:t xml:space="preserve">    found on the disk and in an archive, it compares the full file name, the </w:t>
        <w:t xml:space="preserve">    file date,  and the  file time. ALL of  these must  match before it will </w:t>
        <w:t xml:space="preserve">    allow  a deletion of the file. This means that you  MUST be using LS-DOS </w:t>
        <w:t xml:space="preserve">    6.3  or  later    as your  OS and that you must have added files to your </w:t>
        <w:t xml:space="preserve">    archive using ARC4ADD, ARC4A,  or one of the MS-DOS archive programs. </w:t>
        <w:t xml:space="preserve">     </w:t>
        <w:t xml:space="preserve">     </w:t>
        <w:t xml:space="preserve">                               TECHNICAL SUPPORT </w:t>
        <w:t xml:space="preserve">                               ========= ======= </w:t>
        <w:t xml:space="preserve">     </w:t>
        <w:t xml:space="preserve">    Please address all inquiries concerning SWEEP4 to: </w:t>
        <w:t xml:space="preserve">     </w:t>
        <w:t xml:space="preserve">                             Kachina Software Group </w:t>
        <w:t xml:space="preserve">                               9112 Dempsey Dr NE </w:t>
        <w:t xml:space="preserve">                           Albuquerque, NM 87109-6333 </w:t>
        <w:t xml:space="preserve">     </w:t>
        <w:t xml:space="preserve">     </w:t>
        <w:t xml:space="preserve">                                     or to </w:t>
        <w:t xml:space="preserve">                               CIS UID 71525,1363 </w:t>
        <w:t xml:space="preserve">    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Documentation                SWEEP4                    March 1992 </w:t>
        <w:t xml:space="preserve">                                Page -9- </w:t>
        <w:t xml:space="preserve">     </w:t>
        <w:t xml:space="preserve">     </w:t>
        <w:t xml:space="preserve">                                VERSION NUMBERS </w:t>
        <w:t xml:space="preserve">                                ======= ======= </w:t>
        <w:t xml:space="preserve">     </w:t>
        <w:t xml:space="preserve">    The version number of SWEEP4 is given as follows: </w:t>
        <w:t xml:space="preserve">     </w:t>
        <w:t xml:space="preserve">                                    XX.YY.ZZ </w:t>
        <w:t xml:space="preserve">     </w:t>
        <w:t xml:space="preserve">    XX = a major revision. </w:t>
        <w:t xml:space="preserve">     </w:t>
        <w:t xml:space="preserve">    YY  =  an  essential  revision  to  correct  minor  "bugs"  or  a  minor </w:t>
        <w:t xml:space="preserve">    enhancement that was added. </w:t>
        <w:t xml:space="preserve">     </w:t>
        <w:t xml:space="preserve">    ZZ = an extremely minor revision considered non-essential. </w:t>
        <w:t xml:space="preserve">     </w:t>
        <w:t xml:space="preserve">    A  change in  compile  date without a corresponding  change  in  version </w:t>
        <w:t xml:space="preserve">    number indicates a trivial revision such as correcting a spelling error. </w:t>
        <w:t xml:space="preserve">     </w:t>
        <w:t xml:space="preserve">     </w:t>
        <w:t xml:space="preserve">                                REVISION HISTORY </w:t>
        <w:t xml:space="preserve">                                ======== ======= </w:t>
        <w:t xml:space="preserve">     </w:t>
        <w:t xml:space="preserve">    Version 01.00.00 02/08/89 of SWEEP4/CMD was released on 02/11/89. </w:t>
        <w:t xml:space="preserve">     </w:t>
        <w:t xml:space="preserve">    Version 01.01.00  03/08/92 of SWEEP4/CMD was  released on 03/08/92. This </w:t>
        <w:t xml:space="preserve">    version incorporates support  for  Richard  VanHouten's  self-extracting </w:t>
        <w:t xml:space="preserve">    archives created by his program ARC2CMD/CMD. </w:t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