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</w:t>
        <w:tab/>
        <w:t>Written by: david m. hit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ISASM the program must first be execu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you want to recover high memory. This i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igh memory if you execute a TRSDOS command from DISA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, causing the command not to return. If you answer n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it should relocate to high memory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 program will then relocate and set HIGH$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then you may proceed to disassem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ssemble a /CMD or other file, you must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o high memory, then use the TRSDOS 'LOAD'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memory. TRSDOS commands can be executed with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should be used when trying to reclaim high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rs or filters are installed after DISASM has been run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SDOS command error and not return properly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ISPLAY DISASSEMB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ing address must be entered.  A ful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.  Hit &lt;ENTER&gt; to continue or &lt;S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OUTPUT DISASSEMBL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name is entered first th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is entered.  Output may be stopped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ame file name is used more than once, then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ed to the old file.  Pressing &lt;BREAK&gt; 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help file, DISASM/HLP,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OUTPUT DISASSEMB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arting and ending address must be entered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stopped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SM will reset HIGH$ if program was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to 'COMMAND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EXECUTE TRS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load programs into memory. Pressing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DISASM to the 'COMMAND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ents or suggestions may be sent to David Hitchn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