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F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troduction to RATFOR and it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FOR is RATional FORtran.  Although sometimes described as a "preprocess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is actually a language unto itself.  Conceived in 1973 by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of Bell Laboratories, RATFOR was original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 with P. J. Plauger, now of Whitesmiths, Inc., in 197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, on nine track tape for microcomputers such as the DEC PDP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vailable from Addison-Wesley Publishing of Reading, 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book at that time was "Software Tools", by Kernighan and Plau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and UNIX were under development by Kernighan and Ritchie a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ies at the same time.  RATFOR became a standard UNIX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ast UNIX community adopted RATFOR as a systems language in lieu of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-like shell for use on all minicomputers not using UNIX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UNIX organization has continued to develop and market RATF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nhancement of UNIX 4.2.  A major extension of RATFOR, called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FORTRAN Language), is also included with UNIX 4.2.  UNIX 4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commercially by Mt. Xinu (UNIX, TM spelled backward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ive and well in the UNIX community, RATFOR is large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An article I wrote for Computer Language Magazin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86 issue was printed as their Exotic Languag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75).  Therefore, a brief description of RATFOR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FOR language is defined in terms of tokens.  Tokens are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numeric constants, and non-alphanumeric characters.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up of tokens and are delimited by carriage returns or semicol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s free-field, meaning that there is no particular significa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lumn.  Lines are usually limited to 80 columns so that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ay appear on standard 80 column terminals and printed pages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TRAN keywords are carried over, including the extensiv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TRAN function and input/output libraries.  Also, FORTR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used, including mixed mode arithmetic and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 In addition, most keywords from the C language are als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; this is not surprising since Kernighan played a key rol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s.  The result is that RATFOR is a fully structur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dition of ALGOL, PASCAL, C, and ADA with the power and versa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FOR is nearly always implemented as a translator.  A translator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in that a compiler translates raw source code to hardwar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code.  Translators are compilers which translat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source code for another high level language, such a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are common where portability of the compilers is importan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iversal in the early stages of development of any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r-compilers" such as YACC, which use data fil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structure of a language as input data, produce compil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 in C source code.  Compiling the result gives a compi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FOR translators translate raw RATFOR source code into FORTRAN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exactly the same advantages as translators to C in contex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s universal and largely portable.  This is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/mainframe community today.  This can be to advant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workstation user in that powerful, easy to write structur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be executed on any machine which has a FORTRAN compil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and downloading ASCII text and programs is standard i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RATFOR can be translated at the workstation, the FORTR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uploaded, and the final compilation and execution can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frame.  This makes best use of the workstation as a fil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software development facility, and the mainframe is bes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large optimizing compilers and execution of appl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emonstrate the simplicity of RATFOR is to sh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s.  The one selected is a simple program used to compute an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 associated with the use of Dolph-Chebychev windows, a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widely used in communications to control crosstalk. 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reproduced below, shows that a simple relationshi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used and the program is evident from the listing.  Also,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completely absent except for FORMAT labels.  Use of "defin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 language keywords is important to the simplicity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in FORTRAN would be much more complex in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 tested on TRS-80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I 3.1415927 #Mathematic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ADLUN 1 #I/O units fo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INTL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cplot #Plot Dolph-Chebychev windo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h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1000; 1000 format(" No. of points in window, output LUN's?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1005,n,lun,lun1; 1005 format(3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lun&gt;4) call open(lun,"plot/dat ",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un,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format(" Windowing Tradeoff"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wo-Way Sidelobes"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Lobe Broaden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lun&gt;4) call open(lun1,"plot1/dat ",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un1,5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0 format(" Windowing Tradeoff"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wo-Way Sidelobes"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Lobe Crossover, d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db=2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b=is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olchb(n,-sdb,h,sbf,d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un,1010) sdb,sbf; 1010 format(2g15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lun1,1010) sdb,d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dolchb(n,sdb,h,sbf,dbd) #Dolph-Chebychev window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   Number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db Sidelobe level (&gt;0 for weights h(i), &lt;0 for sbf and db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   Weights (not computed if sdb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bf Sidelobe broadening factor (3 dB width/(1/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bd Bin crossover with FFT or beam crossover with delta sine =1/n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quency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(n-1)(q*cos(PI*f))/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(n-1) is Chebychev polynomial of order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 is fraction of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q is constant&gt;1 found from q=cosh(acosh(s)/(n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 is sidelobe height as amplitud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h(n),x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b=abs(sdb)</w:t>
      </w:r>
    </w:p>
    <w:p>
      <w:pPr>
        <w:pStyle w:val="PreformattedText"/>
        <w:bidi w:val="0"/>
        <w:spacing w:before="0" w:after="0"/>
        <w:jc w:val="left"/>
        <w:rPr/>
      </w:pPr>
      <w:r>
        <w:rPr/>
        <w:t>q=qfroms(asdb,n) #Comput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q3db=qfroms(asdb-3.0103,n) #Compute broaden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f=2.*n*acos(q3db/q)/PI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=20.*alog10(dcf(n,q,.5/n))-asdb #Compute beam/bin crossov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db&lt;0.) return #Exit now if weights are not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 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ack=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=.5*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=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0=n*dcf(n,q,0.) #Normaliz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)=1./n #DC term is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=2,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(k-1.)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(k)=2.*dcf(n,q,f)/x0 #Factor of 2 here instead of i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j=1,n2 #Use DFT to compute weights from 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=2.*PI*(offset-j)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=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k=2,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=sum+x(k)*cos((k-1)*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(j)=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nback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(i)=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cf(n,q,fa) #Dolph-Chebychev 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  Number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  Normalized frequency (fraction of sampl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s T(n-1)(q*cos(pi*f)), where T(n-1)(x)=cos((n-1)*acos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a=fa+0.5 #Limit f to |f|&lt;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=fa-i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=q*cos(PI*f) #Compute fundament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1: tn=1.  #T0(x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2: tn=arg1#T1(x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:       #Compute rest by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2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1=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=2.*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=3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=tx*tn1-t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2=t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1=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(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froms(db,n) #Computes Dolph-Chebychev parameter q from sidelob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  Sidelobe ratio (dB=20*alog10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  Number of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tion is q=cosh(acosh(s)/(n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 precision ddb,s,arg1,d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=db #Convert to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=10.**(.05*abs(db)) #Compute voltage ratio from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=alog(s+sqrt(s**2-1.)) #Compute acos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l=exp(arg1/(n-1)) #Compute cosh(arg1/(n-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l=.5*(dval+1./d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ms=dval #Convert back to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function required for Mod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hows how RATFOR extends the power of FORTRAN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ing programming simpler.  Another example shows h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set up with the "define" statement, can extend the fundament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language.  The example selected is INPUT, which perform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BASIC language INPUT keyword.  A prompt is defin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read in from the keyboard, and an error in input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of the prompt until the keyboard input is successful.  Note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not repeated; this process is similar to that used in bette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which use non-repeated local symbols in macros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samples of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PUT macro tested on MS-DOS microcomputer using Microsoft FORTRA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ntax for INPUT macro: INPUT("&lt;prompt&gt;",&lt;variable&gt;[,&lt;format label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LA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(INPUT,[define(INLAB,incr(INLA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*,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*,ifelse($3,,*,$3),err=INLAB)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r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AB 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until(ierr=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ADLU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RINTLU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"MDL for range computation (0 to end)?",mdldb) #Floating po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"Input file name?",fname,100) #ASCII string with FORMA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ormat(15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esulting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3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*,*)'MDL for range computation (0 to end)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*,*,err=2)mdl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4 if(.not.(ierr.eq.2))goto 2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5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0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*,*)'Input file nam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*,100,err=3)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3 if(.not.(ierr.eq.2))goto 2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4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format(15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call other macros or even themselves.  Macros which call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recursive macros.  These can result in very powerful new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mited only by the imagina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OSYS publishes two versions of RATFOR.  One executes on MS-DOS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ecutes on the TRS-80 Model 4 under LDOS/TRSDOS 6 (Model III L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vailable soon if demand warrants).  The two versions share a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of about 100 pages plus and extensive index.  Installa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hardware and workstation issues are available with each ver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of the FORTRAN compilers availabl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candidly in the installation manuals.  All features of RAT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tand-alone reference form in the manual.  A shorter narr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features is also provided there.  These RATFOR translator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t about $100, including installation manual.  The MS-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.EXE file so that it can be used with all MS-DOS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or in a workstation which does not have its own compiler 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