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Q U I K   A N D   D I R T Y                  </w:t>
        <w:t xml:space="preserve">                  __________________________     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   ***   F R E E W A R E   ***                   </w:t>
        <w:t xml:space="preserve">                                                                </w:t>
        <w:t xml:space="preserve">                         By Mike Gillen                         </w:t>
        <w:t xml:space="preserve">                       508 Naples Street                        </w:t>
        <w:t xml:space="preserve">                        Chula Vista, Ca                         </w:t>
        <w:t xml:space="preserve">                             92011                              </w:t>
        <w:t xml:space="preserve">                                                                </w:t>
        <w:t xml:space="preserve">All Rights Reserved 1988. The Author assumes no responsibility, </w:t>
        <w:t xml:space="preserve">provides no implied or specific warranty as to the use of this  </w:t>
        <w:t xml:space="preserve">product.                                                        </w:t>
        <w:t xml:space="preserve">                                                                </w:t>
        <w:t xml:space="preserve">     The Quik/ARC file contains QuikDMP/CMD and QuikEPS/CMD.    </w:t>
        <w:t xml:space="preserve">Both programs were compiled using Zedcor's Zbasic Compiler, and </w:t>
        <w:t xml:space="preserve">the Title Screen designed used DESIGNE by Melvin Patrick.       </w:t>
        <w:t xml:space="preserve">                                                                </w:t>
        <w:t xml:space="preserve">QUIKDMP/CMD - Originally designed as a basic program to control </w:t>
        <w:t xml:space="preserve">the DMP-105 Radio Shack printer by the author, it has been      </w:t>
        <w:t xml:space="preserve">refined and compiled as a stand-alone printer driver, for those </w:t>
        <w:t xml:space="preserve">individuals whose word processor doesn't support embedded       </w:t>
        <w:t xml:space="preserve">printer codes, or desire ease in addressing their printers. To  </w:t>
        <w:t xml:space="preserve">my knowledge this program now supports the Radio Shack          </w:t>
        <w:t xml:space="preserve">DMP-105,106 printers. If any additional printers are supported  </w:t>
        <w:t xml:space="preserve">the author would like to include these for a more universal     </w:t>
        <w:t xml:space="preserve">printer driver.                                                 </w:t>
        <w:t xml:space="preserve">                                                                </w:t>
        <w:t xml:space="preserve">QUIKEPS/CMD - Grew out of the driver for my DMP-105, when I     </w:t>
        <w:t xml:space="preserve">acquired an Epson LX-80 printer. The driver has been            </w:t>
        <w:t xml:space="preserve">extensively tested on the LX-80, and beta tested on the LQ-800  </w:t>
        <w:t xml:space="preserve">Espon printer. The only problem noted with the LQ-800 is that   </w:t>
        <w:t xml:space="preserve">the double-wide mode is not properly addressed. The proper      </w:t>
        <w:t xml:space="preserve">codes are utilized, and although I won't rest until the thing   </w:t>
        <w:t xml:space="preserve">runs right, any suggestions will be appreciated. Currently this </w:t>
        <w:t xml:space="preserve">program supports the 80 series of Epson Printers, and the       </w:t>
        <w:t xml:space="preserve">LQ-800 except as noted above.                                   </w:t>
        <w:t xml:space="preserve">                                                                </w:t>
        <w:t xml:space="preserve">The program went from 3k to a little over 11k upon compiling.   </w:t>
        <w:t xml:space="preserve">If you desire a smaller basic program to conserve disk space,   </w:t>
        <w:t xml:space="preserve">I'd be happy to send the basic source code for the program.     </w:t>
        <w:t xml:space="preserve">Typing it in would only take 1/2 hour or so. If you prefer the  </w:t>
        <w:t xml:space="preserve">basic program on disk, send a blank formatted disk along with   </w:t>
        <w:t xml:space="preserve">$1.50 for postage and handling.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