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ROM.DOC                                          Jan 10, 1990</w:t>
        <w:t>by Bob Haynes [73075,77]</w:t>
        <w:t xml:space="preserve">The QWKROM programs were written out of frustration while using a </w:t>
        <w:t xml:space="preserve">4P to develop a small Model III assembly program using Model 4 </w:t>
        <w:t xml:space="preserve">mode tools (PRO-CREATE and PROWAM).  Moving back and forth for </w:t>
        <w:t xml:space="preserve">testing was necessary, and waiting forever for the MODELA/III </w:t>
        <w:t xml:space="preserve">file was driving me NUTS! </w:t>
        <w:t xml:space="preserve">Normally, the image files are loaded by the 4P ROM, using a "file </w:t>
        <w:t xml:space="preserve">loader" routine similar to the one used for loading /CMD </w:t>
        <w:t xml:space="preserve">programs.  As mentioned on the LDOS Forum, the ROM's code is </w:t>
        <w:t xml:space="preserve">written as a "universal" loader, and is not optimized for floppy </w:t>
        <w:t xml:space="preserve">operation.  Thus a MODELA/III load takes roughly 20 seconds. </w:t>
        <w:t xml:space="preserve">QWKROM, on the other hand, loads the same information from floppy </w:t>
        <w:t xml:space="preserve">in about 3 seconds, and from hard disk in less than 1 second! </w:t>
        <w:t xml:space="preserve">QWKROM creates its own image file with the same contents as </w:t>
        <w:t xml:space="preserve">MODELA/III, but without the loader overhead. </w:t>
        <w:t xml:space="preserve">ROMSAVE/CMD is an LDOS 5.x program, ROMLOAD/CMD is an LSDOS 6.x </w:t>
        <w:t xml:space="preserve">program.  The normal installation procedure is this: </w:t>
        <w:t xml:space="preserve">1.  Boot LDOS 5.x as you normally would, of course preceding it </w:t>
        <w:t xml:space="preserve">with the usual MODELA/III load (do be patient!) </w:t>
        <w:t xml:space="preserve">2.  Copy ROMSAVE/CMD to your LDOS 5.x boot disk, then make sure </w:t>
        <w:t xml:space="preserve">you have 14K of disk space available somewhere in the system.  </w:t>
        <w:t xml:space="preserve">Delete MODELA/III if you wish, you'll no longer need it. (Don't </w:t>
        <w:t xml:space="preserve">use your LDOS MASTER, of COURSE!) </w:t>
        <w:t xml:space="preserve">3.  Run ROMSAVE/CMD.  If you wish to specify a particular </w:t>
        <w:t xml:space="preserve">filename or drive, no problem.  Just enter it on the command line </w:t>
        <w:t xml:space="preserve">thus: </w:t>
        <w:t xml:space="preserve">    ROMSAVE filename/ext:d &lt;enter&gt;  -or-</w:t>
        <w:t xml:space="preserve">    ROMSAVE :d &lt;enter&gt; </w:t>
        <w:t xml:space="preserve">Running ROMSAVE without a filename or drive results in a default </w:t>
        <w:t xml:space="preserve">file ROM/DAT being written on the first available drive.  Any </w:t>
        <w:t xml:space="preserve">existing ROM/DAT file will be overwritten. </w:t>
        <w:t xml:space="preserve">4.  Copy the new image file to your LSDOS boot drive, floppy or </w:t>
        <w:t xml:space="preserve">HD, it doesn't matter.  Actually you can put it anywhere on-line, </w:t>
        <w:t xml:space="preserve">but having it on the system disk makes things go a bit quicker.  </w:t>
        <w:t xml:space="preserve">Also copy ROMLOAD/CMD to the boot drive. </w:t>
        <w:t xml:space="preserve">5.  Your "installation" is finished!  Boot up LSDOS as you would </w:t>
        <w:t xml:space="preserve">normally, and whenever the urge to run a Model III program hits </w:t>
        <w:t xml:space="preserve">you, simply run ROMLOAD.  You'll be prompted to insert a Model </w:t>
        <w:t xml:space="preserve">III diskette into floppy :0, then press F2 (or BREAK to abort). </w:t>
        <w:t xml:space="preserve">Pressing F2 will cause a copy of the ROM image to be very quickly </w:t>
        <w:t xml:space="preserve">dumped into low-memory.  ROMLOAD will then jump to 0000h, </w:t>
        <w:t xml:space="preserve">invoking the 4P ROM boot code.  I've found the quickest way to </w:t>
        <w:t xml:space="preserve">get into Model III mode is to linger momentarily on F2, then </w:t>
        <w:t xml:space="preserve">quickly tap &lt;ENTER&gt;, causing the ROM to force floppy boot, then </w:t>
        <w:t xml:space="preserve">jump quickly out of its keyboard scan. </w:t>
        <w:t xml:space="preserve">ROMLOAD/CMD uses the same default file as ROMSAVE/CMD, that is, </w:t>
        <w:t xml:space="preserve">ROM/DAT.  If you wish to load a different "ROMSAVE created" file, </w:t>
        <w:t xml:space="preserve">or a specific drive, simply specify it on the command line as you </w:t>
        <w:t xml:space="preserve">did with ROMSAVE. </w:t>
        <w:t xml:space="preserve">Either ROMLOAD/CMD or ROMSAVE/CMD can be safely run from the </w:t>
        <w:t xml:space="preserve">"wrong" DOS, as they test the environment and will pass an error </w:t>
        <w:t xml:space="preserve">message when necessary.  No harm is done. </w:t>
        <w:t>Any questions, comments, improvements are welcome!</w:t>
        <w:t xml:space="preserve">I do retain the copyright to the programs, although you are </w:t>
        <w:t xml:space="preserve">welcome to modify and/or distribute them on a not-for-profit </w:t>
        <w:t xml:space="preserve">basis, as long as the original programs, source, and this file </w:t>
        <w:t xml:space="preserve">remain intact.  Please keep them in the .ARC format. </w:t>
        <w:t xml:space="preserve">Anyone finding these programs useful is requested to send a $5.00 </w:t>
        <w:t xml:space="preserve">donation to the author: </w:t>
        <w:t>Robert A. Haynes</w:t>
        <w:t>281 Highland Ave.</w:t>
        <w:t>Somerville, MA 02143</w:t>
        <w:t>My "beta" testers are exempt, or course..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