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FSORT -- an in memory machine language sorting program for text files</w:t>
        <w:t xml:space="preserve">          BSORT -- an in memory maching language sorting program for test files</w:t>
        <w:t>USEAGE:   FSORT FILENAME [(START=##,END=##,FILE="filespec",DESCEND)]</w:t>
        <w:t xml:space="preserve">          BSORT FILENAME [(START=##,END=##,FILE="filespec",DESCEND)]</w:t>
        <w:t xml:space="preserve">          Where: FILENAME is required',LF</w:t>
        <w:t xml:space="preserve">                 START   is an optional parameter for the starting position</w:t>
        <w:t xml:space="preserve">                         of a field (default is 0, the beginning of the line).</w:t>
        <w:t xml:space="preserve">                 END     is an optional parameter for the ending position of</w:t>
        <w:t xml:space="preserve">                         the sort field (default is the end of the line).</w:t>
        <w:t xml:space="preserve">                 FILE    is an optional parameter for the output file name</w:t>
        <w:t xml:space="preserve">                         (default is the name of the file being sorted).',LF</w:t>
        <w:t xml:space="preserve">                 DESCEND is an optional parameter for a descending sort</w:t>
        <w:t xml:space="preserve">                         (defualt is for an ascending sort).',LF</w:t>
        <w:t xml:space="preserve">          Abbreviations are S for START, E for END, F for FILE, and D for</w:t>
        <w:t xml:space="preserve">          DESCEND.</w:t>
        <w:t>FUNCTION: FSORT and BSORT will sort small (35K or less) ASCII files in memory.</w:t>
        <w:t xml:space="preserve">          The user has the option of identifying the field on which to sort.</w:t>
        <w:t xml:space="preserve">          The maximum number for START and END is 255.  The maximum line length</w:t>
        <w:t xml:space="preserve">          is 255 bytes. The programs will read through the file twice.  The</w:t>
        <w:t xml:space="preserve">          second time through it loads the file into memory and pads all lines</w:t>
        <w:t xml:space="preserve">          to the same length.  FSORT uses a ripple sort.  BSORT uses a bubble</w:t>
        <w:t xml:space="preserve">          sort.  Both sort the file in memory.  Output defaults to the input</w:t>
        <w:t xml:space="preserve">          file unless the FILE parameter is used.  The sort is ascending (from</w:t>
        <w:t xml:space="preserve">          smallest to largest) in ASCII order unless the DESCEND option is</w:t>
        <w:t xml:space="preserve">          used.</w:t>
        <w:t xml:space="preserve">          Use BSORT when the relative order of records is important--to sort</w:t>
        <w:t xml:space="preserve">          a file twice by two different fields.  Use BSORT on the secondary</w:t>
        <w:t xml:space="preserve">          field first and then on the primary field.  Use FSORT for single</w:t>
        <w:t xml:space="preserve">          field sorts--it is significantly faster.</w:t>
        <w:t xml:space="preserve">          To sort larger files, use SPLIT to divide the large file.  Use FSORT</w:t>
        <w:t xml:space="preserve">          or BSORT to sort each of the smaller files.  Then use MERGE to</w:t>
        <w:t xml:space="preserve">          combine the files.</w:t>
        <w:t>EXAMPLES: to sort a file in ascending order using the line length:</w:t>
        <w:t xml:space="preserve">          FSORT FILE</w:t>
        <w:t xml:space="preserve">          to save the sorted file to a different name use:</w:t>
        <w:t xml:space="preserve">          FSORT FILE (FILE="DIFFER/ENT")</w:t>
        <w:t xml:space="preserve">          to select the field of ten characters starting with the fourth</w:t>
        <w:t xml:space="preserve">          character use:</w:t>
        <w:t xml:space="preserve">          FSORT FILE (START=4,END=14)</w:t>
        <w:t xml:space="preserve">          to sort on a primary and secondary field use the following lines:</w:t>
        <w:t xml:space="preserve">          BSORT FILE (START=4,END=14)</w:t>
        <w:t xml:space="preserve">          BSORT FILE (START=1,END=3)</w:t>
        <w:t>These programs are released to the public domain.  The source code is provided</w:t>
        <w:t>and may be modified.  Please do not charge for the distribution of this</w:t>
        <w:t>program.</w:t>
        <w:t>Aaron O'Neill, July 7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