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COMMANDER</w:t>
        <w:t xml:space="preserve">  PROGRAM COMMANDER is designed to ease the use of your computer</w:t>
        <w:t>for the "non-hackers" in your family. It removes the need to</w:t>
        <w:t>remember obscure program names and DOS commands to operate the</w:t>
        <w:t>computer. It is especially nice for younger children who enjoy</w:t>
        <w:t>playing on the computer, but can't remember or spell the</w:t>
        <w:t>necessary commands to start the games.</w:t>
        <w:t xml:space="preserve">  PROGRAM COMMANDER will accept up to 16 programs in Basic, CMD or</w:t>
        <w:t>JCL format, and allows you a 35 character description line. To</w:t>
        <w:t>start one of the programs, simply use the arrow keys to highlight</w:t>
        <w:t>the description, then press the &lt;ENTER&gt; key. That's all there is</w:t>
        <w:t>to it! You also have access to the more commonly used Library</w:t>
        <w:t>commands; CAT :0, CAT :1, FREE, &amp; REMOVE. You also have a command</w:t>
        <w:t>(Lib CMD) to access all other Library commands (although not all</w:t>
        <w:t>will work from Basic), in addition to a return to SYSTEM command,</w:t>
        <w:t>just by pressing 0 - 5.</w:t>
        <w:t xml:space="preserve">  Setting up PROGRAM COMMANDER is easy. To set it up to fit your</w:t>
        <w:t>needs, enter Basic, load PROGMCMD/BAS and list lines 3000-3150.</w:t>
        <w:t>Modify these lines to fit your needs using the examples provided</w:t>
        <w:t>(be sure to remove the lines that you don't need). The first</w:t>
        <w:t>section of the DATA statment is the description that will show on</w:t>
        <w:t>the screen, so use easy to understand terms. For younger</w:t>
        <w:t>children, you may want to include the child's name, to make it</w:t>
        <w:t>easier for them to identify, such as "Valerie's counting game".</w:t>
        <w:t>if it is a Basic program, enter the program's filespec after the</w:t>
        <w:t>comma. If it is a CMD or JCL program, you must pad the filespec</w:t>
        <w:t>with 0's on the right to have a total of 8 characters, and insure</w:t>
        <w:t>that you add the /CMD or /JCL extension to it. The program needs</w:t>
        <w:t>the extension to identify the file if it is a CMD or JCL file.</w:t>
        <w:t xml:space="preserve">  If you are using CMD files, you must then go to lines 1200-1290</w:t>
        <w:t>and modify them also. First, remove the ', then modify the first</w:t>
        <w:t>parentheses-enclosed area to match the 8 character filespec that</w:t>
        <w:t>you added to the DATA statement. Then modify the second enclosed</w:t>
        <w:t>area to read "RUN filespec", filespec being the actual one</w:t>
        <w:t>without padded 0's. Add remaining CMD lines as necessary below</w:t>
        <w:t>that, up to line 1290. JCL files are added the same way, except</w:t>
        <w:t>you modify lines 1300-1390.</w:t>
        <w:t xml:space="preserve">  That's it! Save the program and run it. It is easy to change in</w:t>
        <w:t>the future to add or delete programs as necessary. I suggest that</w:t>
        <w:t>you install "AUTO BASIC PROGMCMD/BAS" from your system prompt, so</w:t>
        <w:t>this will start on its own. Also, if in the Basic programs you</w:t>
        <w:t>use this on, change all "END" or "SYSTEM" commands to RUN</w:t>
        <w:t>"PROGMCMD/BAS", they will return to PROGRAM COMMANDER upon</w:t>
        <w:t>completing. Enjoy!</w:t>
        <w:t xml:space="preserve">  Any suggestions or comments would be greatly appreciated, as</w:t>
        <w:t>this is my first attempt to "pay back" for the PD programs I have</w:t>
        <w:t>used. Please send them to</w:t>
        <w:t>Jerry L Barker</w:t>
        <w:t>Rt 2, Box 220</w:t>
        <w:t>Wytheville, VA 24382</w:t>
        <w:t>or leave a message on COMPUSERVE's EASYPLEX, 73007,127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