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JCL file is designed to allow the end-user to patch his</w:t>
        <w:t>PROFILE 4+ diskettes with a minimum of needless hassle.  There have been</w:t>
        <w:t>seven major patch sheet released in the last year for the PROFILE 4+</w:t>
        <w:t>package (Radio Shack #26-1635).  These problems solved by these seven</w:t>
        <w:t>sets are described below.  If you care to use this JCL package on your</w:t>
        <w:t>program, PLEASE use ONLY BACKUP diskettes.  I've used the patches on my</w:t>
        <w:t>own disks with 100% success, but it is a bad practice to use ANY type of</w:t>
        <w:t>patch or upgrade on your master or working copy.</w:t>
        <w:t xml:space="preserve">        To use the JCL file, at the DOS prompt type:</w:t>
        <w:t xml:space="preserve">        DO PROFILE4 ([P1],[P2],[P3],[P4],[P5],[P6],[P7])</w:t>
        <w:t xml:space="preserve">        Where brackets, [], indicate optional parameters described below.</w:t>
        <w:t xml:space="preserve">        PATCH #1:  This patch sheet, most recently released as 1635-01</w:t>
        <w:t>(Corr. 2) on December 23, 1985, upgrades PROFILE 4+ from version 1.00.00</w:t>
        <w:t>to 1.00.01.  It keeps the package from (1) Giving incorrect values and</w:t>
        <w:t>page breaks when printing reports and a "?" has been used to display the</w:t>
        <w:t>value of a sort field in the title line, and (2) printing a different</w:t>
        <w:t>number of lines on each page on reports where both lines are used.  To</w:t>
        <w:t>install these patches use parameter P1 in the command line.</w:t>
        <w:t xml:space="preserve">        PATCH #2:  This set of patches, 1635-02, released May 22, 1985,</w:t>
        <w:t>moves the programs from version 1.00.01 to 1.00.02.  It keeps the PROFILE</w:t>
        <w:t>4+ package from (1) doing multiple deletions in a file while deleting</w:t>
        <w:t>records, (2) exiting to TRSDOS while pressing a number to change screens</w:t>
        <w:t>while in "Inquire, Update, and Add", and (3) failing to copy all 255</w:t>
        <w:t>characters from one record to another while using the SHIFT @ key</w:t>
        <w:t>combination while in the "Add" mode.  To install these patches use</w:t>
        <w:t>parameter P2 in the command line.</w:t>
        <w:t xml:space="preserve">        PATCH #3:  This sheet, 1635-03, released May 24, 1985, upgrades</w:t>
        <w:t>the PROFILE 4+ package from version 1.00.02 to version 1.00.03.</w:t>
        <w:t>It solves the problem of PROFILE's extended math calculations possibly</w:t>
        <w:t>adding one field to another field that contains a math formula even</w:t>
        <w:t>though the first field is not in the formula.  To install these patches,</w:t>
        <w:t>use parameter P3 in the command line.</w:t>
        <w:t xml:space="preserve">        PATCH #4:  This update address the problem of Mass Recalculations</w:t>
        <w:t>terminating after a random number of records.  The patch sheet, 1635-04,</w:t>
        <w:t>was released July 9, 1986 by Radio Shack, and changes your version number</w:t>
        <w:t>to 01.00.04.  Use P4 in the command line to install.</w:t>
        <w:t xml:space="preserve">        PATCH #5:This one is my own particular pet peeve.  When you do labels,</w:t>
        <w:t>Profile 4+ prints the last two lines of the last label(s) on the next label.</w:t>
        <w:t>This patch updates your version to 01.00.05, and was released by Tandy on</w:t>
        <w:t>July 9, 1986.  Use P5 in the command line to install</w:t>
        <w:t xml:space="preserve">        PATCH #6:  Update 1635-06, not yet released, corrects the problem of</w:t>
        <w:t>improper sorts on a field that contains hyphens.  Use P6 in the command line</w:t>
        <w:t>to install this patch.  NOTE:  THIS HAS NOT BEEN RELEASED!</w:t>
        <w:t xml:space="preserve">        PATCH #7:  Update 1635-07, again an unreleased update, addresses the</w:t>
        <w:t>problem that sometimes happens when sorting a large database and requesting</w:t>
        <w:t>output:  Nothing.  The program will often simply return to the Runtime Menu</w:t>
        <w:t>screen with no output using a  sufficiently large database.  This patch is</w:t>
        <w:t>installed using the P7 parameter in the command line.  NOTE:  THIS HAS NOT</w:t>
        <w:t>BEEN RELEASED!</w:t>
        <w:t xml:space="preserve">     -----------------------------------------------------------------------</w:t>
        <w:t xml:space="preserve">        All of these patches are required by Tandy Corp. to insure the</w:t>
        <w:t>compatability of their software and guarantee future support.  If you'ld</w:t>
        <w:t>rather not use the JCL file, contact your local Radio Shack Computer</w:t>
        <w:t>Center and ask for the Customer Service Bulletins listed above.  They will</w:t>
        <w:t>list the patches to be installed.  The author disclaims all liability for</w:t>
        <w:t>any damage incurred by use of this file.</w:t>
        <w:t xml:space="preserve">        If you've never upgraded from version 1.00.00, the syntax DO PROFILE</w:t>
        <w:t>(P1,P2,P3,P4,P5,P6,P7) will install all seven sets of patches.  The JCL</w:t>
        <w:t>involved will prompt you for the correct disk at the correct time.  Your DOS</w:t>
        <w:t>disk does need the files SYS6/SYS, SYS11/SYS, PATCH/CMD and PROFILE4/JCL on it.</w:t>
        <w:t>Written by Marc Nowell, Arlington, Texas     9-17-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