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Stu Martin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TRSLINK #16,  February 1989  ...   Contained Frank Gottschalk's patched,  EFC9/CMD.   Many thanks to Frank  for fixing the high memory pointer problem associated  with PROFILE 4+,  and LS-DOS 6.  While Going over this file, I notice Frank used the initial release for  the  model,  dated  Aug.'84.   Records  show Tandy updated PROFILE 4+ thru release 01.00.08 on May 26, 1987; issu- ing ten patches to EFC9 alone.  Wishing to maintain this level, I modified Tandy's patches for use in Frank's version an submit them to TRSLINK.   Patching  a  backup  copy  is a MUST,  since future updates  may  require  further  modifications  or  total removal.   Also,  should ones PROFILE  4+  disk  not  be at the 01.00.08 level a few additional patches, not covered here, will be required.   One other  note.   I noticed a  small bug in the display when using this version directly from TRSLINK,  with or without the patches.   When EFC9 is running,  i.e.  updating or adding data,  a horizontal  line just  above the  key selection menu, at the bottom of the screen,  is missing.  This is caused by the following code,  which  is NOT found  in the original or Tandy patched version: .. .      loc: 7080  NOP .           7081  DEC   DE .                 LD    A,(BC) .                 INC   HL .. The very last patch will  eliminate this problem assuming it is an error or glitch.  A check with Frank would be in order since this code may just be out of place, and required elsewhere. .. .. Regards, Stu Martin  K2QDE c/o WESTEND BBS 914-858-8722 (data) .. .. .Tipple&gt; .For  T R S L I N K ' s  VEFC9/CMD  only !!! .. .PROFILE/4 ver: 01.00.02 .Modified Tandy Patch #1635-02, 05/22/85. .. PATCH EFC9/CMD (D19,32=2A 82 71 2B 22 82:F19,32=ED 5B 82 71 1B ED) PATCH EFC9/CMD (D19,38=71 3E FF 77 00 B7:F19,38=53 82 71 3E FF B7) PATCH EFC9/CMD (D1B,E4=FF 03:F1B,E4=7F 07) PATCH EFC9/CMD (D3C,4E=C3 01 29 C6 DE 97 E2:F3C,4E=E1 01 29 C6 DE D1 23) PATCH EFC9/CMD (D3F,2F=C9 E1 D1 2C 7D FE 50 C2:F3F,2F=E5 D5 C5 3E 0F 06 04 EF) PATCH EFC9/CMD (D3F,37=C8 DE 24 2E 00 C3 C8 DE:F3F,37=E5 E5 C1 11 50 00 21 00) .. .PROFILE/4 to: ver. 01.00.03 .Modified Tandy Patch #1635-03, 05/24/85. .. PATCH EFC9/CMD (D19,74=CD F0 55:F19,74=21 3B 6E) PATCH EFC9/CMD (D19,93=CD F0 55:F19,93=21 3B 6E) PATCH EFC9/CMD (D19,B2=01:F19,B2=FF) PATCH EFC9/CMD (X'55F0'=21 3B 6E 3A 4D 70 85 6F C9) .. .PROFILE/4 to ver. 01.00.04 .Modified Tandy Patch #1635-04, 11/13/86. .. .Note: This, the third Tandy patch is already installed.  (Ref. only). .. .PATCH EFC9/CMD (D29,DD=21 18 C3:F29,DD=21 C6 D7) .PATCH EFC9/CMD (D2A,2C=21 18 C3:F2A,2C=21 C6 D7) .. .Patch to correct lower display of Frank's EFC9/CMD. .. PATCH EFC9/CMD (D19,F4=5F 5F 5F 5F:F19,F4=00 1B 0A 23) .. .eop //EXI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