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CTRL - Printer Control Utility Documentation - Version 2.0</w:t>
        <w:t>(c) Paul Bradshaw [72177,2032] October 1986</w:t>
        <w:t>STARTING PRCTRL</w:t>
        <w:t xml:space="preserve">  When invoked, PRCTRL will look for a disk file named PRCTRL/DAT.  This file</w:t>
        <w:t>contains all of the keyword and code definations for your particular printer.</w:t>
        <w:t>If PRCTRL/DAT is not found, it will beep and return.  Otherwise a window will</w:t>
        <w:t>open, the first 8 keywords will be displayed, and you will be prompted to enter</w:t>
        <w:t>"Keyword =&gt;".  Special functions and printer type are displayed at the bottom.</w:t>
        <w:t xml:space="preserve">  Whenever you are at the keyword prompt, you may scroll through the keywords</w:t>
        <w:t>by using the up and down arrow keys.  Notice the "&gt;" marker that points to the</w:t>
        <w:t>"current line."  Shift Up will move you to the top of the list, while Shift</w:t>
        <w:t>Down will take you to the bottom.  You may also request one of the special</w:t>
        <w:t>functions, by holding the &lt;CTRL&gt; key and typing the first letter of the</w:t>
        <w:t>function you wish (EDIT, FIND or SEND).  You can only access these features if</w:t>
        <w:t xml:space="preserve">you have not typed a keyword yet.  YOU MUST BE AT THE BEGINNING OF THE LINE. </w:t>
        <w:t>SENDING CODES</w:t>
        <w:t xml:space="preserve">  To send a code to the printer, just type its name and press &lt;Enter&gt;.  If the</w:t>
        <w:t>keyword is not in the table, PRCTRL will beep and return to the Keyword prompt.</w:t>
        <w:t>Otherwise, that code will become the "current" code. You have three "operators"</w:t>
        <w:t>available to you, which may be used in any combination:</w:t>
        <w:t xml:space="preserve">  The first, "/" allows you to specify a number of repeatitions.  If you wish</w:t>
        <w:t>to send the code "CR" eight times, type "CR/8".  (do not type in the quotes).</w:t>
        <w:t xml:space="preserve">  The second, "=" allows you to specify a "substitution value."  If the code</w:t>
        <w:t>list next to the keyword contains a "#" symbol (like "ESC = 27 #14"), then</w:t>
        <w:t>number with that symbol is a "substitution field".  Typing "ESC=22" would send</w:t>
        <w:t>the codes "27 22".  If you do not specify this operator, then the default code</w:t>
        <w:t>sequence "27 14" would be sent.  This is only useful in special cases.</w:t>
        <w:t xml:space="preserve">  The third, ";" allows you to specify a "quick exit."   If it is specified,</w:t>
        <w:t>(as in "ESC;"), PRCTRL will exit immediately after the code is sent. Otherwise</w:t>
        <w:t>you will be returned to the "Keyword =&gt;" prompt.</w:t>
        <w:t xml:space="preserve">  Another way to send a code to the printer is to use the arrow keys to move</w:t>
        <w:t>the marker to the proper keyword, and then press &lt;Enter&gt;.  Whenever &lt;Enter&gt; is</w:t>
        <w:t>pressed without a keyword, the current code is sent to the printer. However,</w:t>
        <w:t>you may not use any of the above operators when you use this method.</w:t>
        <w:t>EDITING KEYWORDS AND CODES</w:t>
        <w:t xml:space="preserve">  To edit the current line, press &lt;CTRL&gt;&lt;E&gt; at the "Keyword =&gt;" prompt.  The</w:t>
        <w:t>prompt will change to "New Key &gt;&gt;".  You should enter the new name for the</w:t>
        <w:t>keyword.  If you wish to keep the old name, just press enter.  You may use any</w:t>
        <w:t>ASCII characters in the name except the operators "/", "=", and ";", and the</w:t>
        <w:t>wildcard characters "$" and "*".  The keyword may have embedded spaces (like</w:t>
        <w:t>"UL OFF"), and it is perfectly legal to have duplicate keywords in the list</w:t>
        <w:t>(although typing that name will only find the FIRST occurance unless the FIND</w:t>
        <w:t>command is used).  The maximum length is 8 characters.  There are 32 keywords</w:t>
        <w:t>available for your use.</w:t>
        <w:t xml:space="preserve">  After typing the new Keyword, you will be prompted to enter "New Code &gt;&gt;".</w:t>
        <w:t>Type up to 7 decimal codes separated by spaces.  If you type more than 7, the</w:t>
        <w:t>extra codes will be ignored.  Numbers outside the range 0-255 will be divided</w:t>
        <w:t>by 256, and the remainder will be used.  Any non-numeric characters entered</w:t>
        <w:t>will be ignored.  If you wish to have a "substitution field" in your code list,</w:t>
        <w:t>just type a "#" before the proper number (just as it appears in the normal</w:t>
        <w:t>display).  If you wish to keep the old code, just press &lt;Enter&gt;.</w:t>
        <w:t>FINDING KEYWORDS</w:t>
        <w:t xml:space="preserve">  To find a keyword in the list, press &lt;CTRL&gt;&lt;F&gt; at the "Keyword =&gt;" prompt.</w:t>
        <w:t>The prompt will change to "Find Key &gt;&gt;".   You should type in the name of the</w:t>
        <w:t>key you wish to find.  This will operate the same as entering the name at the</w:t>
        <w:t>KEYWORD prompt, except that the code won't be sent to the printer.  The search</w:t>
        <w:t>will start at the CURRENT line.  FIND will not find things ABOVE the marker.</w:t>
        <w:t>If you don't know the exact code name, you can use two "wildcard" characters to</w:t>
        <w:t>help in the search -- "$" for single characters, and "*" for "anything from</w:t>
        <w:t>here on".  For instance, typing "C$$$" will find the first keyword that starts</w:t>
        <w:t>with a C and is exactly four characters long. "C*" on the otherhand, will find</w:t>
        <w:t>ANY keyword that starts with a C regardless of length.  If you wish to find the</w:t>
        <w:t>NEXT occurance of a wildcard search, just press &lt;CTRL&gt;&lt;F&gt; again, and press</w:t>
        <w:t>&lt;ENTER&gt;.  The NEXT occurence will be found (if any).  If a match is not found</w:t>
        <w:t>in the list, then PRCTRL will beep and return to the Keyword prompt.</w:t>
        <w:t>SENDING STRINGS</w:t>
        <w:t xml:space="preserve">  The Send command is provided to send one-time-only strings, or code sequences</w:t>
        <w:t>of more than 7 characters.  After typeing &lt;CTRL&gt;&lt;S&gt; at the Keyword prompt, you</w:t>
        <w:t>will be prompted for "Send Str &gt;&gt;".  You may then type in up to 26 characters.</w:t>
        <w:t>Everything you type will be sent AS IS to the printer.  To send control codes,</w:t>
        <w:t>or other codes that cannot be typed at the keyboard, use the "@n" operator,</w:t>
        <w:t>where "n" is the decimal code for the character to send.  For example, typing</w:t>
        <w:t>"This is a string.@13" (without the quotes) will print the string "This is a</w:t>
        <w:t>string." on the printer, followed by a carriage return (the @13).  (To print</w:t>
        <w:t>the "@" symbol, use "@@"). If you want to send a string longer than 26</w:t>
        <w:t>characters, just break it up into multiple SENDs.  It will appear as one string</w:t>
        <w:t>on the printer.</w:t>
        <w:t>THE PRCTRL/DAT FILE</w:t>
        <w:t xml:space="preserve"> You may customize the PRCTRL/DAT file for your particular printer or special</w:t>
        <w:t>uses by using the EDIT function.  You are strongly urged to upload your</w:t>
        <w:t>customized printer file for others to use (especially if you have a popular</w:t>
        <w:t>non-Tandy printer, such as Epson).  Please upload the file named as PRxxxx.DAT,</w:t>
        <w:t>where "xxxx" is a 4 character abbreviation for your printer type, and put</w:t>
        <w:t>PRCTRL in the list of keywords when you upload.  This naming convention will</w:t>
        <w:t>enable others to easily find the PRCTRL driver for their printer with a SCAN</w:t>
        <w:t>PR*.DAT command.  To change the printer name that appears in the lower right</w:t>
        <w:t>corner of the PRCTRL window, use the &lt;CTRL&gt;&lt;N&gt; function to change the "Name".</w:t>
        <w:t>There are two versions of PRCTRL/DAT that I have uploaded:  PRCTRL.DAT is a</w:t>
        <w:t>"blank" version of the data file, that can be customized for your printer.</w:t>
        <w:t>PRDMP.DAT is customized for Tandy DMP printer owners.</w:t>
        <w:t>FINAL NOTES</w:t>
        <w:t xml:space="preserve">  PRCTRL gives you the ability to set printer modes, character sizes, and print</w:t>
        <w:t>strings on your printer at anytime while PRO-WAM is active.  Data IMPORT and</w:t>
        <w:t>EXPORT are fully supported, and operate as stated in the PRO-NTO/PRO-WAM</w:t>
        <w:t>manual. If the Printer is not ready when you send a code, PRCTRL will wait for</w:t>
        <w:t>about 10 seconds, and then return without having sent the code.  There will be</w:t>
        <w:t>no error.  It is good practice to put your most used codes at the top of the</w:t>
        <w:t>list, so you can get to them fastest (by just pressing &lt;Enter&gt;).  PSORT may be</w:t>
        <w:t>used to sort keywords into alphabetical order, if so desired.  Any input or</w:t>
        <w:t xml:space="preserve">feedback you may have regarding this program is greatly encouraged.  If you </w:t>
        <w:t>find this program useful, please feel free to send a contribution to:</w:t>
        <w:t xml:space="preserve">  Paul Bradshaw</w:t>
        <w:t xml:space="preserve">  1372 W. 2nd Ave</w:t>
        <w:t xml:space="preserve">  Columbus OH  43212        -- Enjoy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