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 TO CONFIGURE THE EPSON PRINTER</w:t>
        <w:t xml:space="preserve">                         by</w:t>
        <w:t xml:space="preserve">           Steve Cutter and Pat Watters</w:t>
        <w:t>This program makes it possible to choose several different print types and/or</w:t>
        <w:t xml:space="preserve">page formats before printing a document.  The menus contain prompts that </w:t>
        <w:t>are bug-free and self-explanatory.  The printer will 'remember' the</w:t>
        <w:t>instructions that this program gives it and will continue to print in the</w:t>
        <w:t>chosen format until given different instructions, or until the power is turned</w:t>
        <w:t>off.</w:t>
        <w:t>The source code is easy to read and follow, and can easily be changed to send</w:t>
        <w:t>different printer codes for different printers.</w:t>
        <w:t>The program may be copied or altered, but is not to be sold.</w:t>
        <w:t>Steve &amp; Pat         September, 19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