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File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 is a multi-file printing program.  Each page is pri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hat contains the date and time the page was printed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being printed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invoke Print File (PF).  The first method is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F".  The program will then prompt you for a SINGLE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thod allows you to enter as many file names as can f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yntax is: PF filenam filenam filenam ...etc.  Each tim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the page counter is reset.  Before a file is printed,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Public Domain.  Please do not alter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