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r Man's Graphics Editor</w:t>
        <w:t>Mark Gustitis    Rev871028</w:t>
        <w:t>Introduction:</w:t>
        <w:t>This program enables the Model-4 user, under TRSDOS/LS-DOS 6.2.1 or better</w:t>
        <w:t>the ability to manipulate the LOW RESOLUTION graphics capabilities that</w:t>
        <w:t>are built into EVERY Model-4.</w:t>
        <w:t>All the graphics are based on a 72 row by 160 column pixel screen.  The top</w:t>
        <w:t>left corner is 0,0.  The bottom left corner is 71,0.  The top right corner is</w:t>
        <w:t>0,159 and the bottom right corner is 71,159.  The center point is</w:t>
        <w:t>approximately 36,80.</w:t>
        <w:t xml:space="preserve"> </w:t>
        <w:t>Lo-rez files created by this program can be read by other programs and</w:t>
        <w:t>displayed on the screen.  In BASIC you would LINE INPUT #x,A$ a total of</w:t>
        <w:t>24 times. (since there are 24 character lines).  Printing these to the</w:t>
        <w:t>screen re-creates the stored graphic.  It is a good idea to CLS before</w:t>
        <w:t>beginning the display.</w:t>
        <w:t>To begin the program type:</w:t>
        <w:t>PMGE&lt;cr&gt;</w:t>
        <w:t>after the DOS prompt.  The main menu will then be displayed.  To select an</w:t>
        <w:t>entry, press its corresponding number key.  DO NOT PRESS RETURN!</w:t>
        <w:t>The sub-questions associated with each entry will then be displayed.</w:t>
        <w:t>Answer each appropriately.  In most cases, the</w:t>
        <w:t>graphics screen will then appear, the function will execute and a tone will</w:t>
        <w:t>sound.  Press any key to return to the main menu.  (the graphics screen is</w:t>
        <w:t>stored internally while the menu is displayed, a summary of which is</w:t>
        <w:t>graphically represented to the left of the menu.)</w:t>
        <w:t xml:space="preserve"> </w:t>
        <w:t>To exit the program press &lt;BREAK&gt; or &lt;CTRL&gt;&lt;D&gt;.</w:t>
        <w:t>To toggle the graphics summary screen on &amp; off press &lt;F1&gt;</w:t>
        <w:t>One final note, DO NOT PRESS RETURN: 1)after making a selection from the</w:t>
        <w:t>main menu and 2)when responding to YES/NO queries.  The program acts</w:t>
        <w:t>immediately on the pressing of the key.</w:t>
        <w:t>-----------------------------------------------------------------------------</w:t>
        <w:t>Main menu selection '0'                                 Clear Graphics Screen</w:t>
        <w:t>After selecting this entry, you will be asked twice if you are sure.</w:t>
        <w:t>A response of 'Y' to both prompts will erase the graphics screen.</w:t>
        <w:t>This selection returns directly to the main menu.</w:t>
        <w:t>-----------------------------------------------------------------------------</w:t>
        <w:t>Main menu selection '1'                                           Draw a Line</w:t>
        <w:t>After selecting this entry, you will be asked for the starting and ending</w:t>
        <w:t>(row,column) coordinates.  Enter values in the ranges:</w:t>
        <w:t xml:space="preserve">    0 &lt;= row &lt;=  71</w:t>
        <w:t xml:space="preserve">    0 &lt;= column &lt;= 159.</w:t>
        <w:t>You will then be asked to select the 'color' of the line.</w:t>
        <w:t>Ansewer '0' for black dots, '1' for white dots or '2' for dots opposite those</w:t>
        <w:t>that are presently on the screen.</w:t>
        <w:t>The coordinates and line type are then displayed and you are queried OK?</w:t>
        <w:t>Press 'Y' to draw the line.  Any other key aborts the process.</w:t>
        <w:t>If you pressed 'Y', the graphics screen is displayed, the line drawn, and</w:t>
        <w:t>a tone sounds.  Press any key to return to the main menu.</w:t>
        <w:t>-----------------------------------------------------------------------------</w:t>
        <w:t>Main menu selection '2'                                            Draw a Box</w:t>
        <w:t>After selecting this entery, you will be asked for the top left and bottom</w:t>
        <w:t>right coordinates of the box.  You will also be asked to select its color.</w:t>
        <w:t>After verifying the values, the box is drawn.</w:t>
        <w:t>-----------------------------------------------------------------------------</w:t>
        <w:t>Main menu selection '3'                                    Draw a Circle/Oval</w:t>
        <w:t>This entry asks you for the centerpoint of the figure, its vertical DIAMETER,</w:t>
        <w:t>aspect ratio (to determine the type of figure), color (limited to black or</w:t>
        <w:t>white dots), and the radian limits to plot.  If you want a full circle/oval,</w:t>
        <w:t>just press &lt;ENTER&gt; for each of the radian prompts.  If you want a partial</w:t>
        <w:t>circle/oval enter the appropriate values.  '0.0' is "EAST",</w:t>
        <w:t>'3.14159' is "WEST".  Note that a full circle has 2-PI radians.</w:t>
        <w:t>NOTICE: The aspect ratio and radian limits are REAL numbers.  You MUST</w:t>
        <w:t xml:space="preserve">        enter a DECIMAL POINT somewhere in your answer, or the numbers will</w:t>
        <w:t xml:space="preserve">        be misinterpreted.</w:t>
        <w:t>-----------------------------------------------------------------------------</w:t>
        <w:t>Main menu selection '4'                                 Print Graphics Screen</w:t>
        <w:t>This selection only verifies that you want to do it.  There are no</w:t>
        <w:t>parameters.  It returns to the main menu when it is done.</w:t>
        <w:t>This function will only work if you have a Radio-Shack DMP printer with</w:t>
        <w:t>Radio-Shack's block graphics characters.  The DMP-200 is a good example.</w:t>
        <w:t>-----------------------------------------------------------------------------</w:t>
        <w:t>Main menu selection '5'                                         Freehand Draw</w:t>
        <w:t>After verifying that you want to draw, and after a brief note of the</w:t>
        <w:t>functions available, you are transferred to the graphics screen, with the</w:t>
        <w:t>cursor in the top left corner.</w:t>
        <w:t>Press the arrow keys to move the cursor</w:t>
        <w:t xml:space="preserve">      F1 to toggle the draw function on and off</w:t>
        <w:t xml:space="preserve">      F2 to create a blank line at the cursor's present row.</w:t>
        <w:t xml:space="preserve">         (everything below it is pushed down one row perhaps falling off)</w:t>
        <w:t xml:space="preserve">      F3 to delete the cursor's present row.</w:t>
        <w:t xml:space="preserve">         (everything below is slid up one row creating an empty at the bottom)</w:t>
        <w:t xml:space="preserve">      SHIFT-F1 to prepare to return to the main menu.</w:t>
        <w:t xml:space="preserve">               A tone sounds.  Press any key to go to the menu.</w:t>
        <w:t>-----------------------------------------------------------------------------</w:t>
        <w:t>Main menu selection '6'                                     Compliment Screen</w:t>
        <w:t>After verifying that you really want to compliment the screen, all black dots</w:t>
        <w:t>become white, and vice-versa for the entire screen.  Return is to the main</w:t>
        <w:t>menu.</w:t>
        <w:t>-----------------------------------------------------------------------------</w:t>
        <w:t>Main menu selection '7'                                          Save to File</w:t>
        <w:t>You will be asked for the File name (DO NOT TYPE AN EXTENT OR DRIVE).</w:t>
        <w:t>The extent of /LRZ will be used.  You will be asked seperately for a drive</w:t>
        <w:t>number.  If the drive you select is out of bounds or you just pressed</w:t>
        <w:t>&lt;ENTER&gt; the last drive selected will be used (if no previous then drive</w:t>
        <w:t>zero is selected)</w:t>
        <w:t>After verification, the screen will be copied to the file.  The screen is</w:t>
        <w:t>unchanged.</w:t>
        <w:t>-----------------------------------------------------------------------------</w:t>
        <w:t>Main menu selection '8'                                        Load From File</w:t>
        <w:t>You will be asked for the file name and drive as above. After verification,</w:t>
        <w:t>the screen will be loaded from the file.  If the screen has anything on it,</w:t>
        <w:t>you will be notified that it will be overwritten and given another chance to</w:t>
        <w:t>abort the process.</w:t>
        <w:t>-----------------------------------------------------------------------------</w:t>
        <w:t>Main menu selection '9'                                  View Graphics Screen</w:t>
        <w:t>You will be asked for verification.  The screen will be displayed and a tone</w:t>
        <w:t>will sound.  Press any key to return to the menu.</w:t>
        <w:t>-----------------------------------------------------------------------------</w:t>
        <w:t>Main menu selection 'A'                                   Plot a single point</w:t>
        <w:t>You will be asked for the row,column and type.  After verification the</w:t>
        <w:t>point will be plotted.</w:t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